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360" w:right="360" w:hanging="0"/>
        <w:rPr>
          <w:rFonts w:ascii="Tahoma" w:hAnsi="Tahoma" w:cs="Tahoma"/>
        </w:rPr>
      </w:pPr>
      <w:r>
        <w:rPr>
          <w:rFonts w:cs="Tahoma" w:ascii="Tahoma" w:hAnsi="Tahoma"/>
        </w:rPr>
        <w:t>31996L0093</w:t>
      </w:r>
    </w:p>
    <w:p>
      <w:pPr>
        <w:pStyle w:val="Style16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 xml:space="preserve">Директива Совета ЕС </w:t>
      </w:r>
      <w:r>
        <w:rPr>
          <w:rStyle w:val="StrongEmphasis"/>
          <w:rFonts w:cs="Tahoma" w:ascii="Tahoma" w:hAnsi="Tahoma"/>
          <w:color w:val="FF0000"/>
        </w:rPr>
        <w:t>96/93/EC</w:t>
      </w:r>
      <w:r>
        <w:rPr>
          <w:rStyle w:val="StrongEmphasis"/>
          <w:rFonts w:cs="Tahoma" w:ascii="Tahoma" w:hAnsi="Tahoma"/>
        </w:rPr>
        <w:t xml:space="preserve"> от 17 декабря 1996 года по сертификации животных и продуктов животного происхождения</w:t>
      </w:r>
      <w:r>
        <w:rPr>
          <w:rFonts w:cs="Tahoma" w:ascii="Tahoma" w:hAnsi="Tahoma"/>
        </w:rPr>
        <w:br/>
      </w:r>
      <w:r>
        <w:rPr>
          <w:rFonts w:cs="Tahoma" w:ascii="Tahoma" w:hAnsi="Tahoma"/>
          <w:i/>
          <w:iCs/>
        </w:rPr>
        <w:br/>
      </w:r>
      <w:r>
        <w:rPr>
          <w:rStyle w:val="Emphasis"/>
          <w:rFonts w:cs="Tahoma" w:ascii="Tahoma" w:hAnsi="Tahoma"/>
        </w:rPr>
        <w:t>Официальный журнал  L 013 , 16/01/1997 Стр. 0028 - 003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60" w:after="60"/>
        <w:ind w:left="180" w:right="180" w:hanging="0"/>
        <w:rPr/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 xml:space="preserve">ДИРЕКТИВА СОВЕТА ЕС 96/93/EC от 17 декабря 1996 года по сертификации животных и продуктов животного происхождения </w:t>
      </w:r>
    </w:p>
    <w:p>
      <w:pPr>
        <w:pStyle w:val="Normal"/>
        <w:spacing w:before="60" w:after="60"/>
        <w:ind w:left="180" w:right="180" w:hanging="0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before="60" w:after="60"/>
        <w:ind w:left="180" w:right="180" w:hanging="0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ВЕТ ЕВРОПЕЙСКОГО СОЮЗА</w:t>
      </w:r>
    </w:p>
    <w:p>
      <w:pPr>
        <w:pStyle w:val="Normal"/>
        <w:spacing w:before="60" w:after="60"/>
        <w:ind w:left="180" w:right="180" w:hanging="0"/>
        <w:jc w:val="both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читывая Соглашение о создании Европейского Экономического Сообщества, в частности Статью 43 данного Соглашения,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ложение Комиссии (1),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нение Европейского Парламента (2),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нение Комитета по экономическим и социальным вопросам (3),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а также принимая во внимание, что </w:t>
      </w:r>
    </w:p>
    <w:p>
      <w:pPr>
        <w:pStyle w:val="Normal"/>
        <w:spacing w:before="60" w:after="60"/>
        <w:ind w:left="180" w:right="180" w:hanging="0"/>
        <w:rPr/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 xml:space="preserve">Директива Совета ЕС </w:t>
      </w:r>
      <w:r>
        <w:rPr>
          <w:rFonts w:cs="Tahoma" w:ascii="Tahoma" w:hAnsi="Tahoma"/>
          <w:sz w:val="20"/>
          <w:szCs w:val="20"/>
        </w:rPr>
        <w:t>89/662/EEC от 11 декабря 1989 года по ветеринарным проверкам при торговле внутри Сообщества в целях наполнения внутреннего рынка (3) и Директива Совета ЕС 90/425/EEC от 26 июня 1990 года относительно ветеринарных и зоотехнических проверок торговли некоторыми живыми животными и продуктами с целью пополнения внутреннего рынка Сообщества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(4), налагают ответственность за обеспечение надлежащего осуществления ветеринарных проверок и, в случаях, когда это применимо, сертификацию продуктов на Государства-члены, осуществляющие их производство или отправку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обеспечения бесперебойной работы внутреннего рынка живых животных и продуктов животноводства Государства-члены должны иметь возможность полностью полагаться на надежность сертификации в месте производства и отправки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та цель не может быть достигнута Государствами-членами по отдельности; поэтому необходимо принятие общих правил в отношении обязанностей компетентных органов и сотрудников с правом подписи, а также в отношении сертификации животных и продуктов животноводства, при этом указанные правила должны соответствовать законам Сообщества;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обходимо обеспечить соответствие гарантий, предоставляемых правилами и принципами, которыми руководствуются сотрудники с правом подписи в третьих странах, гарантиям, устанавливаемым настоящей директивой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обходимо предпринять эффективные меры, направленные на предотвращение вводящей в заблуждение или мошеннической сертификации,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Л СЛЕДУЮЩУЮ ДИРЕКТИВУ: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1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стоящая Директива устанавливает правила, соблюдение которых является обязательным при выдаче сертификатов, необходимых в соответствии с ветеринарным законодательством.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2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В рамках настоящей Директивы: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рмин "ветеринарное законодательство" означает законы, указанные в Приложении А к Директиве 89/662/EEC и в Приложениях A и B к Директиве 90/425/EEC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рмин "сотрудник с правом подписи" означает официального ветеринара или, в случаях предусмотренных ветеринарным законодательством, любое другое лицо, уполномоченное подписывать сертификаты, требуемые в соответствии с указанным законодательством.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В дополнение к определениям в пункте 1 определения, содержащиеся в Статье 2 Директив  89/662/EEC и 90/425/EEC применимы с внесением необходимых изменений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3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В обязанности властей входит обеспечение достаточного уровня знаний сотрудников с правом подписи в области ветеринарного законодательства в том, что касается сертифицируемых животных и продуктов, а также необходимой степени их общей информированности относительно правил составления и выдачи сертификатов, а также, при необходимости, сущности и рамок запросов, тестов и исследований, которые необходимо проводить перед сертификацией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Сотрудники с правом подписи не должны сертифицировать данные, которые не известны им лично, или которые не могут быть удостоверены ими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Сотрудники с правом подписи не должны подписывать бланки или частично заполненные сертификаты на животных или продукты, не осмотренные ими, или вышедшие из-под их контроля. При подписании сертификата на основании другого сертификата или аттестации, сотрудник с правом подписи обязан ознакомиться с указанными документами перед подписанием нового сертификата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Положения настоящей Статьи не препятствуют официальному ветеринару заверить информацию, которая была: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) удостоверена на основании пунктов 1-3 настоящей Статьи другим лицом, уполномоченным компетентным органом и действующим под контролем официального ветеринара, при условии, что он или она может проверить точность информации, или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b) получена в рамках программ наблюдения, путем обращения к официально признанным системам обеспечения качества или при помощи системы эпидемиологического контроля, если это разрешается ветеринарным законодательством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Подробные правила применения настоящей Статьи могут быть приняты в соответствии с процедурой, установленной в Статье 7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4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Компетентные органы обязаны предпринять все необходимые меры для обеспечения целостности системы сертификации. В частности, они обязаны предусмотреть для назначаемых ими сотрудников с правом подписи: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) наличие статуса, обеспечивающего их объективность, и отсутствие у них прямого коммерческого интереса в связи с сертифицируемыми животными или продуктами, а также предприятиями и учреждениями, производящими или поставляющими указанных животных или продукты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b) полное понимание значимости содержания каждого подписываемого ими сертификата.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Сертификаты составляются на языке, понятном сотруднику с правом подписи, а также не менее чем на одном официальном языке страны назначения в соответствии с положениями законодательства Сообщества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Каждый компетентный орган имеет возможность связать сертификаты с соответствующим сотрудником с правом подписи и обеспечить наличие копий всех выданных сертификатов на протяжении установленного компетентным органом периода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5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Государства-члены обязаны ввести такие методы проверки и меры контроля, которые могут быть необходимыми для предотвращения выдачи фальшивых или мошеннических сертификатов, а также мошеннического производства или использования сертификатов, предположительно выданных в целях, предусмотренных ветеринарным законодательством. 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Без ограничения в отношении каких-либо процессуальных действий или штрафов, компетентные органы проводят расследования или проверки, а также предпринимают меры, необходимые для осуществления наказаний в случаях фальшивой или вводящей в заблуждение сертификации, если указанным компетентным органам станет известно о подобных случаях. Такие меры могут включать в себя временное отстранение сотрудников с правом подписи от их обязанностей до завершения расследования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частности, если в ходе проверок будет обнаружено, что: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) сотрудник с правом подписи сознательно выдал мошеннический сертификат, компетентный орган обязан предпринять все возможные меры, необходимые для того, чтобы указанное лицо не смогло повторно совершить данное нарушение;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b) физическое или юридическое лицо осуществило мошенническое использование официального сертификата, или внесло в него изменения, компетентный орган обязан предпринять все возможные шаги, необходимые для того, чтобы указанное физическое или юридическое лицо не смогло повторно совершить данное нарушение. Такие меры могут включать в себя отказ в последующей выдаче официального сертификата физическому или юридическому лицу, совершившему нарушение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6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рамках экспертиз, предусмотренных ветеринарным законодательством Сообщества, и проверок, проводимых в соответствии с соглашениями о соответствии, заключенными между Сообществом и третьими странами, Комиссия обязана проследить за тем, чтобы правила и принципы, применяемые сотрудниками с правом подписи третьих стран, обеспечивали как минимум те же гарантии, что и гарантии, установленные настоящей Директивой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сли в ходе указанных экспертиз и/или проверок, либо проверок, предусмотренных Директивами 90/675/EEC и 91/496/EEC, выяснится, что сотрудники с правом подписи третьих стран не соблюдали указанные принципы, возможно установление дополнительных гарантий или специальных требований. Указанные гарантии и требования определяются в соответствии с процедурой, предусмотренной в Статье 7 настоящей Директивы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7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ссылках на процедуру, предусмотренную в настоящей Статье, Постоянный ветеринарный комитет, учрежденный Решением совета 68/361/EEC (5), обязан действовать в соответствии с правилами, установленными в Статье 18 Директивы 89/662/EEC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8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миссия обязана предоставить Совету отчет с сопутствующими предложениями относительно возможного использования безопасных методов электронной передачи данных и сертификации не позднее 31 декабря 1998 года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вет принимает решения в отношении указанных предложений квалифицированным большинством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9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Государства-члены обязаны ввести в действие законы, правила и административные положения, необходимые для соблюдения положений настоящей Директивы не позднее 1 января 1998 года. Они также обязаны незамедлительно уведомить Комиссию о внедрении подобных законов, правил и административных положений.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принятии Государствами-членами указанных положений, они должны содержать ссылку на настоящую Директиву, либо такая ссылка сопровождает указанные положения в момент их официальной публикации. Методы включения подобной ссылки определяются Государствами-членами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Государства-члены обязаны передавать на рассмотрение Комиссии текст основных положений внутренних законов, принимаемых в сфере действия настоящей Директивы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атья 10 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стоящая Директива адресуется Государствам-членам.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ставлена в Брюсселе, 17 декабря 1996 года. 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 имени совета</w:t>
      </w:r>
    </w:p>
    <w:p>
      <w:pPr>
        <w:pStyle w:val="Normal"/>
        <w:spacing w:before="60" w:after="60"/>
        <w:ind w:left="180" w:righ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зидент 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. ЯТЕС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1) ОЖ No C 373, 29. 12. 1994, стр. 16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2)  ОЖ No C 56, 6. 3. 1995, стр. 165.</w:t>
      </w:r>
    </w:p>
    <w:p>
      <w:pPr>
        <w:pStyle w:val="Normal"/>
        <w:spacing w:before="60" w:after="60"/>
        <w:ind w:left="180" w:right="18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(3) </w:t>
      </w:r>
      <w:r>
        <w:rPr>
          <w:rFonts w:cs="Tahoma" w:ascii="Tahoma" w:hAnsi="Tahoma"/>
          <w:sz w:val="20"/>
          <w:szCs w:val="20"/>
        </w:rPr>
        <w:t>ОЖ</w:t>
      </w:r>
      <w:r>
        <w:rPr>
          <w:rFonts w:cs="Tahoma" w:ascii="Tahoma" w:hAnsi="Tahoma"/>
          <w:sz w:val="20"/>
          <w:szCs w:val="20"/>
          <w:lang w:val="en-US"/>
        </w:rPr>
        <w:t xml:space="preserve"> No L 395, 30. </w:t>
      </w:r>
      <w:r>
        <w:rPr>
          <w:rFonts w:cs="Tahoma" w:ascii="Tahoma" w:hAnsi="Tahoma"/>
          <w:sz w:val="20"/>
          <w:szCs w:val="20"/>
        </w:rPr>
        <w:t>12. 1989, стр. 13. Директива с последними поправками, внесенными Директивой ЕС 92/118/EEC (ОЖ No L 62, 15. 3. 1993, стр. 49).</w:t>
      </w:r>
    </w:p>
    <w:p>
      <w:pPr>
        <w:pStyle w:val="Normal"/>
        <w:spacing w:before="60" w:after="60"/>
        <w:ind w:left="180"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4) ОЖ No L 224, 18. 8. 1990, стр. 29. Директива с последними поправками, внесенными Директивой ЕС 92/118/EEC.</w:t>
      </w:r>
    </w:p>
    <w:p>
      <w:pPr>
        <w:pStyle w:val="Normal"/>
        <w:spacing w:before="60" w:after="60"/>
        <w:ind w:left="180" w:right="18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(5) </w:t>
      </w:r>
      <w:r>
        <w:rPr>
          <w:rFonts w:cs="Tahoma" w:ascii="Tahoma" w:hAnsi="Tahoma"/>
          <w:sz w:val="20"/>
          <w:szCs w:val="20"/>
        </w:rPr>
        <w:t>ОЖ</w:t>
      </w:r>
      <w:r>
        <w:rPr>
          <w:rFonts w:cs="Tahoma" w:ascii="Tahoma" w:hAnsi="Tahoma"/>
          <w:sz w:val="20"/>
          <w:szCs w:val="20"/>
          <w:lang w:val="en-US"/>
        </w:rPr>
        <w:t xml:space="preserve"> No L 255, 18. </w:t>
      </w:r>
      <w:r>
        <w:rPr>
          <w:rFonts w:cs="Tahoma" w:ascii="Tahoma" w:hAnsi="Tahoma"/>
          <w:sz w:val="20"/>
          <w:szCs w:val="20"/>
        </w:rPr>
        <w:t>10. 1968, стр. 23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ind w:left="360" w:right="360" w:hanging="0"/>
      <w:outlineLvl w:val="0"/>
    </w:pPr>
    <w:rPr>
      <w:rFonts w:eastAsia="Arial Unicode MS"/>
      <w:b/>
      <w:bCs/>
      <w:color w:val="757D8D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  <w:ind w:left="540" w:right="420" w:hanging="0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48:00Z</dcterms:created>
  <dc:creator>User</dc:creator>
  <dc:description/>
  <cp:keywords/>
  <dc:language>en-US</dc:language>
  <cp:lastModifiedBy>Лунина</cp:lastModifiedBy>
  <dcterms:modified xsi:type="dcterms:W3CDTF">2013-09-20T09:01:00Z</dcterms:modified>
  <cp:revision>4</cp:revision>
  <dc:subject/>
  <dc:title>31996L0093</dc:title>
</cp:coreProperties>
</file>