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КОМИССИИ (ЕС) </w:t>
      </w:r>
      <w:r>
        <w:rPr>
          <w:b/>
          <w:color w:val="FF0000"/>
        </w:rPr>
        <w:t>№ 11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9 февра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ающее список третьих стран или их частей для осуществления импорта в Сообщество или транзита по территории Сообщества мяса диких зайцевых, определенных диких наземных млекопитающих и кроликов, разводимых на ферме, а также требования для  ветеринарной серт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текст имеет отношение к ЕЭ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ЕВРОПЕЙСКИХ СООБ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оговор, устанавливающий Европейское Сообществ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ирективу Совета  2002/99/ЕС от 16 декабря 2002 г., устанавливающую правила защиты здоровья животных, регулирующие производство, переработку, распределение и продвижение продуктов животного происхождения для потребления человеком (</w:t>
      </w:r>
      <w:r>
        <w:rPr>
          <w:rStyle w:val="FootnoteCharacters"/>
          <w:rStyle w:val="FootnoteAnchor"/>
        </w:rPr>
        <w:footnoteReference w:id="2"/>
      </w:r>
      <w:r>
        <w:rPr/>
        <w:t>), и в частности первый подпараграф пункта 1 Статьи 8, Статьи 9(2)(</w:t>
      </w:r>
      <w:r>
        <w:rPr>
          <w:lang w:val="en-US"/>
        </w:rPr>
        <w:t>b</w:t>
      </w:r>
      <w:r>
        <w:rPr/>
        <w:t>) и Статьи 9(4)(</w:t>
      </w:r>
      <w:r>
        <w:rPr>
          <w:lang w:val="en-US"/>
        </w:rPr>
        <w:t>b</w:t>
      </w:r>
      <w:r>
        <w:rPr/>
        <w:t>) и (</w:t>
      </w:r>
      <w:r>
        <w:rPr>
          <w:lang w:val="en-US"/>
        </w:rPr>
        <w:t>c</w:t>
      </w:r>
      <w:r>
        <w:rPr/>
        <w:t>) данной Директив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остановление (ЕС)  № 852/2004 Европейского парламента и Совета от 29 апреля 2004 г. по гигиене пищевых продуктов (</w:t>
      </w:r>
      <w:r>
        <w:rPr>
          <w:rStyle w:val="FootnoteCharacters"/>
          <w:rStyle w:val="FootnoteAnchor"/>
        </w:rPr>
        <w:footnoteReference w:id="3"/>
      </w:r>
      <w:r>
        <w:rPr/>
        <w:t>), и в частности Статью 12 данного Постанов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остановление (ЕС) № 853/2004 Европейского парламента и Совета от 29 апреля 2004 г., устанавливающее специальные правила гигиены для пищевых продуктов животного происхождения (</w:t>
      </w:r>
      <w:r>
        <w:rPr>
          <w:rStyle w:val="FootnoteCharacters"/>
          <w:rStyle w:val="FootnoteAnchor"/>
        </w:rPr>
        <w:footnoteReference w:id="4"/>
      </w:r>
      <w:r>
        <w:rPr/>
        <w:t>), и в частности Статью 9 данного Постанов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остановление (ЕС) № 854/2004 Европейского парламента и Совета от 29 апреля 2004 г., устанавливающее специальные правила для организации официального контроля продуктов животного происхождения, предназначенных для потребления человеком (</w:t>
      </w:r>
      <w:r>
        <w:rPr>
          <w:rStyle w:val="FootnoteCharacters"/>
          <w:rStyle w:val="FootnoteAnchor"/>
        </w:rPr>
        <w:footnoteReference w:id="5"/>
      </w:r>
      <w:r>
        <w:rPr/>
        <w:t>), и в частности Статью 11(1) и 14(4) данного Постанов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остановление (ЕС) № 882/2004 Европейского парламента и Совета от 29 апреля 2004 г., об официальном контроле, осуществляемом для того, чтобы обеспечить верификацию соблюдения закона о кормах и пищевых продуктах, правил защиты здоровья и благополучия животных (</w:t>
      </w:r>
      <w:r>
        <w:rPr>
          <w:rStyle w:val="FootnoteCharacters"/>
          <w:rStyle w:val="FootnoteAnchor"/>
        </w:rPr>
        <w:footnoteReference w:id="6"/>
      </w:r>
      <w:r>
        <w:rPr/>
        <w:t>), и в частности Статью 48(1) данного Постанов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1)  Решение Комиссии 2000/585/ЕС(</w:t>
      </w:r>
      <w:r>
        <w:rPr>
          <w:rStyle w:val="FootnoteCharacters"/>
          <w:rStyle w:val="FootnoteAnchor"/>
        </w:rPr>
        <w:footnoteReference w:id="7"/>
      </w:r>
      <w:r>
        <w:rPr/>
        <w:t>) содержит список третьих стран, из которых импорт мяса кроликов и мяса определенных видов свободнообитающей  и разводимой на ферме дичи требует разрешения со стороны государств-членов, а также устанавливает ветеринарно-санитарные и санитарно-гигиенические условия, а также условия ветеринарной сертификации для такого им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   В интересах согласованности законодательства Сообщества, правила Сообщества в отношении импорта мяса диких зайцевых, определенных диких наземных млекопитающих и кроликов, разводимых на ферме, должны учитывать санитарно-гигиенические требования, изложенные в Постановлениях (ЕС) № 852/2004, (ЕС) № 853/2004, (ЕС) № 854/2004 и (ЕС) № 882/2004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3)   Меры, предусмотренные в этом Постановлении должны применяться без ущерба для законодательства, вводящего в действие  Постановление Совета (ЕС) № 338/97 от 9 декабря 1996 г. о защите видов  дикой фауны и флоры путем регулирования  торговли  ими (</w:t>
      </w:r>
      <w:r>
        <w:rPr>
          <w:rStyle w:val="FootnoteCharacters"/>
          <w:rStyle w:val="FootnoteAnchor"/>
        </w:rPr>
        <w:footnoteReference w:id="8"/>
      </w:r>
      <w:r>
        <w:rPr/>
        <w:t>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4) С целью гармонизации условий Сообщества  для импорта в Сообщество соответствующих товаров, а также для того чтобы сделать  импорт более прозрачным и упростить законодательные процедуры для внесения поправок в такие условия, эти условия  следует изложить в соответствующих  образцах  ветеринарных сертификатов, представленных в данном Постановлени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(5)   Ветеринарные сертификаты для импорта в Сообщество и транзита, включая хранение во время транзита, по территории Сообщества мяса диких  зайцевых, определенных диких наземных млекопитающих и кроликов, разводимых на ферме должны соответствовать соответствующим стандартным образцам, представленным в Приложении </w:t>
      </w:r>
      <w:r>
        <w:rPr>
          <w:lang w:val="en-US"/>
        </w:rPr>
        <w:t>I</w:t>
      </w:r>
      <w:r>
        <w:rPr/>
        <w:t xml:space="preserve"> к Решению Комиссии 2007/240/ЕС от 16 апреля 2007 г.,  где устанавливаются новые ветеринарные сертификаты для осуществления импорта живых животных, семенной жидкости, эмбрионов, яйцеклеток и продуктов животного происхождения в Сообщество в соответствии с Решениями 79/542/ЕЕС, 92/260/ЕЕС, 93/195/ЕЕС, 93/196/ЕЕС, 93/197/ЕЕС, 95/328/ЕЕС, 96/333/ЕС, 96/539/ЕС, 96/540/ЕС, 2000/572/ЕС, 2000/585/ЕС, 2000/666/ЕС, 2002/613/ЕС,  2003/56/ЕС, 2003/779/ЕС, 2003/804/ЕС, 2003/858/ЕС, 2003/863/ЕС, 2003/881/ЕС, 2004/407/ЕС, 2004/438/ЕС, 2004/595/ЕС, 2004/639/ЕС и 2006/168/ЕС (</w:t>
      </w:r>
      <w:r>
        <w:rPr>
          <w:rStyle w:val="FootnoteCharacters"/>
          <w:rStyle w:val="FootnoteAnchor"/>
        </w:rPr>
        <w:footnoteReference w:id="9"/>
      </w:r>
      <w:r>
        <w:rPr/>
        <w:t>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(6)   Образцы ветеринарных сертификатов, представленные в данном Постановлении  для импорта в Сообщество и транзита, включая хранение во время транзита, по территории Сообщества мяса животных семейства зайцевых, определенных диких наземных млекопитающих и кроликов, разводимых на ферме,  должны также соответствовать системе </w:t>
      </w:r>
      <w:r>
        <w:rPr>
          <w:lang w:val="en-US"/>
        </w:rPr>
        <w:t>Traces</w:t>
      </w:r>
      <w:r>
        <w:rPr/>
        <w:t xml:space="preserve">, как это предусмотрено в Решении Комиссии 2004/292/ЕС от 30 марта 2004 г. о введении системы </w:t>
      </w:r>
      <w:r>
        <w:rPr>
          <w:lang w:val="en-US"/>
        </w:rPr>
        <w:t>Traces</w:t>
      </w:r>
      <w:r>
        <w:rPr/>
        <w:t xml:space="preserve"> (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/>
        <w:t>)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/>
        <w:t xml:space="preserve">(7)   Список третьих стран или их частей, представленный в Приложении </w:t>
      </w:r>
      <w:r>
        <w:rPr>
          <w:lang w:val="en-US"/>
        </w:rPr>
        <w:t>II</w:t>
      </w:r>
      <w:r>
        <w:rPr/>
        <w:t xml:space="preserve">  к Решению Совета 79/542/ЕЕС (</w:t>
      </w:r>
      <w:r>
        <w:rPr>
          <w:rStyle w:val="FootnoteCharacters"/>
          <w:rStyle w:val="FootnoteAnchor"/>
        </w:rPr>
        <w:footnoteReference w:customMarkFollows="1" w:id="11"/>
        <w:t>2</w:t>
      </w:r>
      <w:r>
        <w:rPr/>
        <w:t>) следует использовать для осуществления импорта в Сообщество и транзита, включая хранение во время транзита, по территории Сообщества мяса диких зайцевых, и кроликов, разводимых на ферме. Необходимо составить список стран для импорта в Сообщество или транзита по территории Сообщества мяса диких наземных млекопитающих кроме копытных животных и животных семейства зайцевых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8)  Следует предусмотреть специальные условия для транзита по территории Сообщества партий в Россию и из России в связи с географической ситуацией в Калининграде, что имеет отношение только к  Латвии, Литве и Польш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9)  Для того чтобы избежать перебоев в торговле следует разрешить использование ветеринарных сертификатов, выданных в соответствии с Решением 2000/585/ЕС,  в течение переходного период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10) В интересах  ясности законодательства Сообщества следует отменить Решение Комиссии 2000/585/ЕС и заменить его данным Постановление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11) Меры, предусмотренные в данном Постановлении, соответствует мнению Постоянного комитета по пищевой цепи и здоровью животных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ИНЯЛА ДАННОЕ ПОСТАНОВЛ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редмет рассмотрения и область применения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Данное Постановление устанавливает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а) список третьих стран и их частей, из которых разрешен импорт в Сообщество и транзит по территории Сообщества следующих товаров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(</w:t>
      </w:r>
      <w:r>
        <w:rPr>
          <w:lang w:val="en-US"/>
        </w:rPr>
        <w:t>i</w:t>
      </w:r>
      <w:r>
        <w:rPr/>
        <w:t>)   мясо диких зайцевых, не содержащее субпродукты, за исключением непотрошеных и неосвежеванных зайцевых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(</w:t>
      </w:r>
      <w:r>
        <w:rPr>
          <w:lang w:val="en-US"/>
        </w:rPr>
        <w:t>ii</w:t>
      </w:r>
      <w:r>
        <w:rPr/>
        <w:t>) мясо диких наземных млекопитающих кроме копытных животных и зайцевых, не содержащих субпродукты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(</w:t>
      </w:r>
      <w:r>
        <w:rPr>
          <w:lang w:val="en-US"/>
        </w:rPr>
        <w:t>iii</w:t>
      </w:r>
      <w:r>
        <w:rPr/>
        <w:t>) мясо кроликов, разводимых на ферме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требования для ветеринарной сертификации в отношении товаров, перечисленных в пунктах (</w:t>
      </w:r>
      <w:r>
        <w:rPr>
          <w:lang w:val="en-US"/>
        </w:rPr>
        <w:t>i</w:t>
      </w:r>
      <w:r>
        <w:rPr/>
        <w:t>), 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ii</w:t>
      </w:r>
      <w:r>
        <w:rPr/>
        <w:t>) (товары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Без ущерба для ограничения, предусмотренного в Статье 5 (2), в контексте данного Постановления, к транзиту относится также  хранение во время транзита (включая  складирование, как указано в Статье 12(4) и Статье 13 Директивы Совета 97/78/ЕС (</w:t>
      </w:r>
      <w:r>
        <w:rPr>
          <w:rStyle w:val="FootnoteCharacters"/>
          <w:rStyle w:val="FootnoteAnchor"/>
        </w:rPr>
        <w:footnoteReference w:customMarkFollows="1" w:id="12"/>
        <w:t>3</w:t>
      </w:r>
      <w:r>
        <w:rPr/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анное Постановление должно применяться без ущерба дл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 специальных требований для сертификации, предусмотренных в соглашениях Сообщества с третьими стран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lang w:val="en-US"/>
        </w:rPr>
      </w:pPr>
      <w:r>
        <w:rPr/>
        <w:t>(</w:t>
      </w:r>
      <w:r>
        <w:rPr>
          <w:lang w:val="en-US"/>
        </w:rPr>
        <w:t>ii</w:t>
      </w:r>
      <w:r>
        <w:rPr/>
        <w:t>) релевантных правил сертификации, содержащихся в законодательном акте, обеспечивающем выполнение Постановления (ЕС) № 338/97 о защите видов дикой фауны и флоры путем регулирования торговли ими.</w:t>
      </w:r>
    </w:p>
    <w:p>
      <w:pPr>
        <w:pStyle w:val="Normal"/>
        <w:ind w:left="540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540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Определение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контексте данного Постановления термин ‘дикие зайцевые’ означает диких кроликов и зайцев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i/>
          <w:i/>
        </w:rPr>
      </w:pPr>
      <w:r>
        <w:rPr>
          <w:i/>
        </w:rPr>
        <w:t>Статья 3</w:t>
      </w:r>
    </w:p>
    <w:p>
      <w:pPr>
        <w:pStyle w:val="Normal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Списки третьих стран или их частей,</w:t>
      </w:r>
      <w:r>
        <w:rPr/>
        <w:t xml:space="preserve"> </w:t>
      </w:r>
      <w:r>
        <w:rPr>
          <w:b/>
        </w:rPr>
        <w:t xml:space="preserve">из которых разрешен импорт  товаров в Сообщество и их транзит по территории Сообщества 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мпорт в Сообщество и транзит по территории Сообщества разрешен только для товаров из третьей страны или её частей, которые перечислены или указаны в Части </w:t>
      </w:r>
      <w:r>
        <w:rPr>
          <w:lang w:val="en-US"/>
        </w:rPr>
        <w:t>I</w:t>
      </w:r>
      <w:r>
        <w:rPr/>
        <w:t xml:space="preserve"> Приложения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инарная серт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Товары, импортируемые в Сообщество, должны сопровождаться ветеринарным сертификатом, составленным в соответствии  с  образцом сертификата, представленным в Приложении </w:t>
      </w:r>
      <w:r>
        <w:rPr>
          <w:lang w:val="en-US"/>
        </w:rPr>
        <w:t>II</w:t>
      </w:r>
      <w:r>
        <w:rPr/>
        <w:t xml:space="preserve">, для рассматриваемых товаров, оформленным в соответствии с примечаниями, изложенными в Части 4 Приложения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Товары, перевозимые по территории Сообщества, должны сопровождаться  сертификатом, составленным в соответствии с образцом сертификата, представленным в Приложении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Выполнение дополнительных гарантий, указанных для определенного государства-члена или его части в колонках 4, 6 и 8 Таблицы в Части </w:t>
      </w:r>
      <w:r>
        <w:rPr>
          <w:lang w:val="en-US"/>
        </w:rPr>
        <w:t>I</w:t>
      </w:r>
      <w:r>
        <w:rPr/>
        <w:t xml:space="preserve"> Приложения </w:t>
      </w:r>
      <w:r>
        <w:rPr>
          <w:lang w:val="en-US"/>
        </w:rPr>
        <w:t>I</w:t>
      </w:r>
      <w:r>
        <w:rPr/>
        <w:t xml:space="preserve"> и описанных в Части 3 Приложения </w:t>
      </w:r>
      <w:r>
        <w:rPr>
          <w:lang w:val="en-US"/>
        </w:rPr>
        <w:t>I</w:t>
      </w:r>
      <w:r>
        <w:rPr/>
        <w:t>, должно быть заверено путем заполнения соответствующего раздела в ветеринарном сертификате в отношении рассматриваем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Может быть использована электронная система сертификации и другие системы, согласованные на уровне Со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Частичная отмена при транзите по территории Латвии, Литвы и Польш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В порядке частичной отмены Статьи 4(2), необходимо разрешить транзит по шоссе или по железной дороге между  пограничными инспекционными пунктами в Литве, Латвии и Польше, перечисленными в Приложении к Решению Комиссии 2001/881/ЕС (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/>
        <w:t xml:space="preserve">), партий товаров, происходящих из или направляющихся в Россию напрямую или через другую  третью страну, где соблюдаются следующие услов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а) партия опломбирована печатью с серийным номером  официальным ветеринаром в пограничном инспекционном пункте при ввозе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на каждой странице документов, сопровождающих партию, как предусмотрено в Статье 7 Директивы 97/78/ЕС, имеется штамп ‘Только для транзита в Россию через ЕС’, проставленный официальным ветеринаром в пограничном инспекционном пункте при ввозе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с) соблюдаются процедурные требования, предусмотренные в Статье 11 Директивы 97/78/ЕС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 партия сертифицирована как пригодная для транзита по единому ветеринарному таможенному документу, выдаваемому государственным ветеринарным врачом в  пограничном инспекционном пункте при ввозе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 Партии, указанные в параграфе 1, могут не разгружаться или не складироваться, как указано в Статье 12(4) или в Статье 13 Директивы 97/78/ЕС, на территории Сообществ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 Компетентные органы должны проводить регулярные аудиты, чтобы гарантировать, что число партий, как изложено в параграфе 1, и соответствующее количество продуктов, вывозимых из Сообщества, соответствуют  числу и количеству продуктов, ввозимых в Сообщество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  <w:t>Статья 6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Отмена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Решение 2000/585/ЕС отменено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сылки на отмененное Решение должны быть истолкованы как ссылки на данное Постановление, и читать их необходимо в соответствии с корреляционной таблицей в Приложении </w:t>
      </w:r>
      <w:r>
        <w:rPr>
          <w:lang w:val="en-US"/>
        </w:rPr>
        <w:t>IV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ремен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овары, в отношении которых были выданы релевантные ветеринарные сертификаты в соответствии с Решением 2000/585/ЕС, могут быть импортированы в Сообщество или перевозиться по территории Сообщества до 30 июня 2009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 в силу и примен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нное Постановление  должно вступить в силу на 20-й день после его публикации в </w:t>
      </w:r>
      <w:r>
        <w:rPr>
          <w:i/>
        </w:rPr>
        <w:t>Официальном журнале Европейского Союза</w:t>
      </w:r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Оно должно применяться с 1 июня 2009 г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Постановление должно иметь обязательную силу  во всей полноте  и непосредственно применяться в государствах-чле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о в Брюсселе, 9 февра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От лица Комиссии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oulla VASSILIOU</w:t>
      </w:r>
    </w:p>
    <w:p>
      <w:pPr>
        <w:pStyle w:val="Normal"/>
        <w:jc w:val="right"/>
        <w:rPr>
          <w:i/>
          <w:i/>
        </w:rPr>
      </w:pPr>
      <w:r>
        <w:rPr>
          <w:i/>
        </w:rPr>
        <w:t>Член Комисси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ПРИЛОЖЕНИЕ</w:t>
      </w:r>
      <w:r>
        <w:rPr>
          <w:i/>
          <w:lang w:val="en-US"/>
        </w:rPr>
        <w:t xml:space="preserve"> I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ЯСО ДИКИХ ЗАЙЦЕВЫХ, ОПРЕДЕЛЕННЫХ ДИКИХ НАЗЕМНЫХ МЛЕКОПИТАЮЩИХ И КРОЛИКОВ, РАЗВОДИМЫХ НА ФЕ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Прил1_ч1"/>
      <w:bookmarkEnd w:id="0"/>
      <w:r>
        <w:rPr/>
        <w:t>ЧАСТЬ 1</w:t>
      </w:r>
    </w:p>
    <w:p>
      <w:pPr>
        <w:pStyle w:val="Normal"/>
        <w:jc w:val="center"/>
        <w:rPr/>
      </w:pPr>
      <w:r>
        <w:rPr/>
      </w:r>
      <w:bookmarkStart w:id="1" w:name="Прил1_ч1"/>
      <w:bookmarkStart w:id="2" w:name="Прил1_ч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Список третьих стран и их частей и дополнительные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5937250" cy="316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/>
      </w:pPr>
      <w:r>
        <w:rPr/>
        <w:t>ЧАСТЬ 2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Образцы ветеринарных сертифик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ец (образцы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‘</w:t>
      </w:r>
      <w:r>
        <w:rPr>
          <w:lang w:val="en-US"/>
        </w:rPr>
        <w:t>WL</w:t>
      </w:r>
      <w:r>
        <w:rPr/>
        <w:t>’:   Образец ветеринарного сертификата для мяса диких зайцевых (кролики и зайцы)</w:t>
      </w:r>
    </w:p>
    <w:p>
      <w:pPr>
        <w:pStyle w:val="Normal"/>
        <w:ind w:left="720" w:hanging="720"/>
        <w:jc w:val="both"/>
        <w:rPr/>
      </w:pPr>
      <w:r>
        <w:rPr/>
        <w:t>‘</w:t>
      </w:r>
      <w:r>
        <w:rPr>
          <w:lang w:val="en-US"/>
        </w:rPr>
        <w:t>WM</w:t>
      </w:r>
      <w:r>
        <w:rPr/>
        <w:t>’: Образец ветеринарного сертификата  для мяса диких наземных млекопитающих кроме копытных животных и зайцевых</w:t>
      </w:r>
    </w:p>
    <w:p>
      <w:pPr>
        <w:pStyle w:val="Normal"/>
        <w:jc w:val="both"/>
        <w:rPr/>
      </w:pPr>
      <w:r>
        <w:rPr/>
        <w:t>‘</w:t>
      </w:r>
      <w:r>
        <w:rPr>
          <w:lang w:val="en-US"/>
        </w:rPr>
        <w:t>RM</w:t>
      </w:r>
      <w:r>
        <w:rPr/>
        <w:t>’:   Образец ветеринарного сертификата для мяса кроликов, разводимых на ферм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Ь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гаран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ЧАСТЬ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я в отношении ветеринарной серт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(а) Ветеринарные сертификаты на основе образцов в Части 2 данного Приложения и соблюдающие общую схему образца, соответствующего рассматриваемому товару, должны выдаваться третьей страной-экспортером или её частью. В них должны содержаться, в порядке представления в образце, аттестации, которые требуются в отношении любой третьей страны и, при необходимости, дополнительные санитарно-гигиенические требования, предъявляемые к  третьей стране-экспортеру или её част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Если государство-член назначения требует дополнительные гарантии в отношении рассматриваемых товаров, они также должны быть указаны в оригинале ветеринарного сертификат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Необходимо представить отдельный индивидуальный сертификат для  каждой партии рассматриваемого  товара, экспортируемого в то же самое место назначения с  территории, указанной в колонке 2  таблицы в Части 1 данного Приложения, и транспортируемого в одном и том же вагоне, грузовике, самолете или судн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с) Оригинал сертификатов должен состоять из одной страницы, отпечатанной с обеих сторон, или, если требуется больше текста, все страницы сертификаты должны быть соединены таким образом, чтобы их нельзя было разъединить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>) Сертификат должен быть составлен, по крайней мере, на одном официальном языке государства-члена, где проводится пограничная инспекция, и на официальном языке государства-члена назначения. Однако эти государства-члены могут допустить использование другого языка Сообщества вместо их собственного с приложением, при необходимости, официального перевод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е) Если к сертификату прилагаются дополнительные  страницы с целью идентификации видов товара, входящих в партию, эти дополнительные страницы должны также рассматриваться как часть оригинала сертификата, при условии что на каждой странице имеется подпись и печать государственного ветеринарного врач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>) Если сертификат, включая дополнительные страницы, как предусмотрено в пункте (е), состоит больше чем из одной страницы, каждая страница должна быть пронумерована ‘-</w:t>
      </w:r>
      <w:r>
        <w:rPr>
          <w:lang w:val="en-US"/>
        </w:rPr>
        <w:t>x</w:t>
      </w:r>
      <w:r>
        <w:rPr/>
        <w:t xml:space="preserve"> (</w:t>
      </w:r>
      <w:r>
        <w:rPr>
          <w:i/>
        </w:rPr>
        <w:t>номер страницы</w:t>
      </w:r>
      <w:r>
        <w:rPr/>
        <w:t xml:space="preserve">)  из </w:t>
      </w:r>
      <w:r>
        <w:rPr>
          <w:lang w:val="en-US"/>
        </w:rPr>
        <w:t>y</w:t>
      </w:r>
      <w:r>
        <w:rPr/>
        <w:t xml:space="preserve"> (</w:t>
      </w:r>
      <w:r>
        <w:rPr>
          <w:i/>
        </w:rPr>
        <w:t>общее количество страниц</w:t>
      </w:r>
      <w:r>
        <w:rPr/>
        <w:t>)-’ в нижней части страницы, а также в верхней части каждой страницы должен быть указан кодовый номер сертификата, присвоенный компетентным органо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>) Оригинал сертификата должен быть оформлен и подписан официальным ветеринаром не более чем за 24 часа до отгрузки партии для импорта в Сообщество, если не оговаривается иное в законодательстве Сообщества. С этой целью компетентный орган третьей страны-экспортера должен гарантировать соблюдение правил сертификации, являющихся эквивалентом правил, изложенных в Директиве Совета 96/93/ЕС(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/>
        <w:t>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Цвет подписи должен отличаться от цвета напечатанного текста. Это же правило должно применяться к  печатям, за исключением тисненых печате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>)Оригинал сертификата должен сопровождать партию до пограничного инспекционного пункта при въезде в Европейское Сообщество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i/>
          <w:i/>
          <w:lang w:val="en-US"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II</w:t>
      </w:r>
    </w:p>
    <w:p>
      <w:pPr>
        <w:pStyle w:val="Normal"/>
        <w:ind w:left="360" w:hanging="36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ОБРАЗЦЫ ВЕТЕРИНАРНЫХ СЕРТИФИКАТОВ  ДЛЯ ИМПОРТА МЯСА ДИКИХ ЗАЙЦЕВЫХ, ОПРЕДЕЛЕННЫХ НАЗЕМНЫХ МЛЕКОПИТАЮЩИХ И КРОЛИКОВ, РАЗВОДИМЫХ НА ФЕРМЕ, В ЕВРОПЕЙСКОЕ СООБЩЕСТВО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Образец ветеринарного сертификата для импорта мяса диких зайцевых (кроликов и зайцев) (</w:t>
      </w:r>
      <w:r>
        <w:rPr>
          <w:rStyle w:val="FootnoteCharacters"/>
          <w:rStyle w:val="FootnoteAnchor"/>
          <w:b/>
        </w:rPr>
        <w:footnoteReference w:customMarkFollows="1" w:id="15"/>
        <w:t>1</w:t>
      </w:r>
      <w:r>
        <w:rPr>
          <w:b/>
        </w:rPr>
        <w:t>) (</w:t>
      </w:r>
      <w:r>
        <w:rPr>
          <w:b/>
          <w:lang w:val="en-US"/>
        </w:rPr>
        <w:t>WL</w:t>
      </w:r>
      <w:r>
        <w:rPr>
          <w:b/>
        </w:rPr>
        <w:t>)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АНА</w:t>
        <w:tab/>
        <w:tab/>
        <w:tab/>
        <w:tab/>
        <w:tab/>
        <w:tab/>
        <w:t xml:space="preserve">         Ветеринарный сертификат для ЕС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20"/>
        <w:gridCol w:w="894"/>
        <w:gridCol w:w="1720"/>
        <w:gridCol w:w="596"/>
        <w:gridCol w:w="1239"/>
        <w:gridCol w:w="258"/>
        <w:gridCol w:w="696"/>
        <w:gridCol w:w="24"/>
        <w:gridCol w:w="776"/>
        <w:gridCol w:w="664"/>
        <w:gridCol w:w="748"/>
      </w:tblGrid>
      <w:tr>
        <w:trPr>
          <w:trHeight w:val="117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: Подробное описание отправленного</w:t>
            </w:r>
            <w:r>
              <w:rPr>
                <w:b/>
              </w:rPr>
              <w:t xml:space="preserve"> груза</w:t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 Грузоотправ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. Регистрационный номер сертифика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881380" cy="6858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1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3.1pt" to="63.75pt,5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.2.a.</w:t>
            </w:r>
          </w:p>
        </w:tc>
      </w:tr>
      <w:tr>
        <w:trPr>
          <w:trHeight w:val="33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.3.</w:t>
            </w:r>
            <w:r>
              <w:rPr>
                <w:sz w:val="22"/>
                <w:szCs w:val="22"/>
              </w:rPr>
              <w:t xml:space="preserve"> Центральный компетентный орган</w:t>
            </w:r>
          </w:p>
        </w:tc>
      </w:tr>
      <w:tr>
        <w:trPr>
          <w:trHeight w:val="2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4. Местный компетентный орган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5. Грузо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6.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7. Страна происхожден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8. Регион происхожд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9. </w:t>
            </w:r>
            <w:r>
              <w:rPr>
                <w:sz w:val="22"/>
                <w:szCs w:val="22"/>
              </w:rPr>
              <w:t>Страна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Регион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сто проис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мя                                Номер раз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2. Мест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.13. </w:t>
            </w:r>
            <w:r>
              <w:rPr>
                <w:sz w:val="22"/>
                <w:szCs w:val="22"/>
              </w:rPr>
              <w:t>Место погруз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.14.</w:t>
            </w:r>
            <w:r>
              <w:rPr>
                <w:sz w:val="22"/>
                <w:szCs w:val="22"/>
              </w:rPr>
              <w:t xml:space="preserve"> Дата отправления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5. Транспортное сред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амолет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Судно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Ж/д ваго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Другое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дентифик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сылки на документы:</w:t>
            </w:r>
          </w:p>
        </w:tc>
        <w:tc>
          <w:tcPr>
            <w:tcW w:w="44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6. Въездной ПИП в ЕС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2255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0.65pt" to="8.95pt,1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en-US" w:eastAsia="en-US"/>
              </w:rPr>
              <w:t>.17.  Номер(а) СИТЕС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8. Описание товара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9. Код товара (Код </w:t>
            </w:r>
            <w:r>
              <w:rPr>
                <w:sz w:val="22"/>
                <w:szCs w:val="22"/>
                <w:lang w:val="en-US"/>
              </w:rPr>
              <w:t>H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02.08.10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0. Количество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1. Температура продук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омнатная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 Охлажд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ож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2. </w:t>
            </w:r>
            <w:r>
              <w:rPr>
                <w:sz w:val="22"/>
                <w:szCs w:val="22"/>
              </w:rPr>
              <w:t>Количество упаковок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. Идентификация контейнера/ Номер печати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4. </w:t>
            </w:r>
            <w:r>
              <w:rPr>
                <w:sz w:val="22"/>
                <w:szCs w:val="22"/>
              </w:rPr>
              <w:t>Тип упаковки</w:t>
            </w:r>
          </w:p>
        </w:tc>
      </w:tr>
      <w:tr>
        <w:trPr>
          <w:trHeight w:val="5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5. Товары сертифицированы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отребление человеком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605</wp:posOffset>
                      </wp:positionV>
                      <wp:extent cx="38100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6pt;margin-top:1.15pt;width:29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7. Для импорта или ввоза в ЕС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8. Идентификация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омер разрешения предприят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ид                             Характер товара         Бойня       Количество упаковок         Масса нетто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учное наз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АНА                                               </w:t>
      </w:r>
      <w:r>
        <w:rPr>
          <w:b/>
          <w:sz w:val="22"/>
          <w:szCs w:val="22"/>
          <w:lang w:val="en-US"/>
        </w:rPr>
        <w:t>WL</w:t>
      </w:r>
      <w:r>
        <w:rPr>
          <w:b/>
          <w:sz w:val="22"/>
          <w:szCs w:val="22"/>
        </w:rPr>
        <w:t xml:space="preserve"> (мясо диких зайцевых (кроликов и зайцев)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68"/>
        <w:gridCol w:w="3676"/>
        <w:gridCol w:w="2266"/>
      </w:tblGrid>
      <w:tr>
        <w:trPr>
          <w:trHeight w:val="1134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: Сертификац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ИНФОРМАЦИЯ О ЗДОРОВЬ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а  Номер сертифика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7740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1.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Санитарно-гигиеническая аттестация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Я, нижеподписавшийся государственный ветеринарный врач, заявляю, что я осведомлен о релевантных положениях Постановлений (ЕС) № 178/2002, (ЕС)  № 852/2004,  (ЕС) № 853/2004 и (ЕС) № 854/2004 и настоящим удостоверяю, что мясо диких зайцевых (кролики и зайцы) (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</w:rPr>
                    <w:footnoteReference w:customMarkFollows="1" w:id="16"/>
                    <w:t>1</w:t>
                  </w:r>
                  <w:r>
                    <w:rPr>
                      <w:sz w:val="22"/>
                      <w:szCs w:val="22"/>
                    </w:rPr>
                    <w:t>), описанное в данном сертификате, было получено в соответствии с требованиями и, в частности, что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257" w:hanging="36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а) оно происходит из предприятия (ий), осуществляющего программу, основанную на принципах ХАССП в соответствии с Постановлением (ЕС)  № 852/2004;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257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) оно было получено в соответствии с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853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257" w:hanging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</w:rPr>
                    <w:t xml:space="preserve">) оно было признано пригодным для потребления человеком по результатам  послеубойного обследования, проведенного в соответствии с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, Глава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, и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sz w:val="22"/>
                      <w:szCs w:val="22"/>
                    </w:rPr>
                    <w:t xml:space="preserve">, Глава </w:t>
                  </w:r>
                  <w:r>
                    <w:rPr>
                      <w:sz w:val="22"/>
                      <w:szCs w:val="22"/>
                      <w:lang w:val="en-US"/>
                    </w:rPr>
                    <w:t>VIII</w:t>
                  </w:r>
                  <w:r>
                    <w:rPr>
                      <w:sz w:val="22"/>
                      <w:szCs w:val="22"/>
                    </w:rPr>
                    <w:t xml:space="preserve">,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№ 854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257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 xml:space="preserve">) оно было промаркировано  идентификационной меткой в соответствии с 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№ 853/2004;</w:t>
                  </w:r>
                </w:p>
                <w:p>
                  <w:pPr>
                    <w:pStyle w:val="Normal"/>
                    <w:ind w:left="-82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) или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[(е) что касается мяса потрошенных освежеванных диких зайцевых, мясо было получено и инспектировано в соответствии с  Постановлениями (ЕС) № 853/2004 и  854/2004;]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) </w:t>
                  </w:r>
                  <w:r>
                    <w:rPr>
                      <w:sz w:val="22"/>
                      <w:szCs w:val="22"/>
                    </w:rPr>
                    <w:t>или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[(е) что касается мяса непотрошеных и неосвежеванных диких зайцевых: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  <w:tab w:val="left" w:pos="797" w:leader="none"/>
                    </w:tabs>
                    <w:ind w:left="797" w:hanging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со было охлаждено до +4</w:t>
                  </w:r>
                  <w:r>
                    <w:rPr>
                      <w:rFonts w:cs="Sylfaen" w:ascii="Sylfaen" w:hAnsi="Sylfaen"/>
                      <w:sz w:val="22"/>
                      <w:szCs w:val="22"/>
                    </w:rPr>
                    <w:t>°</w:t>
                  </w:r>
                  <w:r>
                    <w:rPr>
                      <w:sz w:val="22"/>
                      <w:szCs w:val="22"/>
                    </w:rPr>
                    <w:t>С или ниже максимум на 15 дней до запланированного времени импорта, но не было подвергнуто заморозке или глубокой заморозк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797" w:leader="none"/>
                      <w:tab w:val="left" w:pos="1157" w:leader="none"/>
                    </w:tabs>
                    <w:ind w:left="6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  <w:tab w:val="left" w:pos="797" w:leader="none"/>
                    </w:tabs>
                    <w:ind w:left="797" w:hanging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репрезентативном образце туш была проведена официальная ветеринарная  санитарная инспекция, и мясо было получено и инспектировано в соответствии с Постановлениями (ЕС) № 853/2004 и  854/2004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  <w:tab w:val="left" w:pos="797" w:leader="none"/>
                    </w:tabs>
                    <w:ind w:left="797" w:hanging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со было идентифицировано путем прикрепления официальной отметки о происхождении, подробная информация о которой дана в графе 1.28;]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7" w:leader="none"/>
                    </w:tabs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sz w:val="22"/>
                      <w:szCs w:val="22"/>
                    </w:rPr>
                    <w:t>)  выполнены гарантии в отношении живых животных и продуктов из них, предусмотренные в планах по остаткам, представленных в соответствии с Директивой 96/23/ЕС и в частности со Статьей 29 этой Директив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7" w:leader="none"/>
                    </w:tabs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7" w:leader="none"/>
                    </w:tabs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g</w:t>
                  </w:r>
                  <w:r>
                    <w:rPr>
                      <w:sz w:val="22"/>
                      <w:szCs w:val="22"/>
                    </w:rPr>
                    <w:t xml:space="preserve">) хранение и транспортировка осуществлялись в соответствии с релевантными требованиями Раздела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к Постановлению  (ЕС) № 853/200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797" w:leader="none"/>
                      <w:tab w:val="left" w:pos="1157" w:leader="none"/>
                    </w:tabs>
                    <w:ind w:left="6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.2.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етеринарно-санитарная аттестац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Я, нижеподписавшийся государственный ветеринарный врач, настоящим подтверждаю, что мясо диких зайцевых (кролики и зайцы) (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</w:rPr>
                    <w:footnoteReference w:customMarkFollows="1" w:id="17"/>
                    <w:t>1</w:t>
                  </w:r>
                  <w:r>
                    <w:rPr>
                      <w:sz w:val="22"/>
                      <w:szCs w:val="22"/>
                    </w:rPr>
                    <w:t>), описанное в данном сертификате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II.2.1   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sz w:val="22"/>
                      <w:szCs w:val="22"/>
                    </w:rPr>
                    <w:t xml:space="preserve">) было получено от диких зайцевых, которые были убиты на территории, описанной в Приложении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119/2009 с кодом…………..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 xml:space="preserve">) и в охотничьем угодье, где в течение последних 40 дней не применялись никакие ветеринарно-санитарные ограничения по вирусной геморрагической болезни, туляремии и миксоматозу; 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>) было получено от зайцевых, которые после убоя были транспортированы в течение 12 часов в центр сбора и/или на  утвержденное предприятие по работе с дичью, для охлаждени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2.2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исходит из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) или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[коллекционного центра;]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) или</w:t>
            </w:r>
            <w:r>
              <w:rPr>
                <w:b/>
                <w:sz w:val="22"/>
                <w:szCs w:val="22"/>
              </w:rPr>
              <w:t xml:space="preserve">     [</w:t>
            </w:r>
            <w:r>
              <w:rPr>
                <w:sz w:val="22"/>
                <w:szCs w:val="22"/>
              </w:rPr>
              <w:t>утвержденного предприятия по работе с дичью;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) или</w:t>
            </w:r>
            <w:r>
              <w:rPr>
                <w:b/>
                <w:sz w:val="22"/>
                <w:szCs w:val="22"/>
              </w:rPr>
              <w:t xml:space="preserve">     [</w:t>
            </w:r>
            <w:r>
              <w:rPr>
                <w:sz w:val="22"/>
                <w:szCs w:val="22"/>
              </w:rPr>
              <w:t>коллекционного центра и утвержденного предприятия по работе с дичью;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059" w:hanging="1059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орое, во время разделки, не налагалось никаких ветеринарно-санитарных</w:t>
            </w:r>
          </w:p>
          <w:p>
            <w:pPr>
              <w:pStyle w:val="Normal"/>
              <w:ind w:left="1059" w:hanging="1059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граничений  по болезням, перечисленным Всемирной организацией охраны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здоровья животных (МЭБ), к которым эти животные восприимчивы;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2.3   на всех стадиях производства подвергалось обработке, хранению и транспортировке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соответствии  с ветеринарно-санитарными требованиями Директивы 2002/99/ЕС , а также было строго отделено от мяса, которое: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59" w:leader="none"/>
              </w:tabs>
              <w:ind w:left="1959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вечает требованиям, изложенным в Директиве 2002/99/ЕС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59" w:leader="none"/>
              </w:tabs>
              <w:ind w:left="1959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вечает требованиям, изложенным в Постановлении (ЕС) № 119/200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59" w:leader="none"/>
              </w:tabs>
              <w:ind w:left="1959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2.4  было получено от диких зайцевых, которые были убиты……..(дата) или в период…….;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II.       </w:t>
            </w:r>
            <w:r>
              <w:rPr>
                <w:sz w:val="22"/>
                <w:szCs w:val="22"/>
              </w:rPr>
              <w:t>ДОПОЛНИТЕЛЬНЫЕ ГАРАНТИИ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[Я, нижеподписавшийся, государственный ветеринарный врач, удостоверяю, что: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(Дополнительные гарантии по мере надобности в части 3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как описано в Части 3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 Постановлению (ЕС) № 119/2009)]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я</w:t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left="879" w:hanging="72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1.7: название страны происхождения, которое должно совпадать с названием страны-экспортера. </w:t>
            </w:r>
          </w:p>
          <w:p>
            <w:pPr>
              <w:pStyle w:val="Normal"/>
              <w:ind w:left="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1.8: указать код территории происхождения, при необходимости, как он указан в колонке 2 Части 1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 Постановлению (ЕС) № 119/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: Название, адрес и  номер разрешения предприятия-отправ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2: если после снятия шкуры мясо подвергается послеубойному обследованию, необходимо добавить название и адрес предприятия по работе с дичью, которое является пунктом назначения, в государстве-чле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5: Указать регистрационный(е) номер(а) ж/д вагонов и грузовиков, названия судов и, если известно, номер рейса самолета. При транспортировке в контейнерах в граф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 необходимо указать  общее количество контейнеров и их регистрационный номер, а также, при наличии, серийный номер плом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8: (Характер товара): выбрать одно из следующего: ‘потрошеные освежеванные зайцевые’, ‘отрубы’, ‘непотрошеные неосвежеванные зайцевые’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йня): сюда входят и предприятия по работе с дичью.</w:t>
            </w:r>
          </w:p>
          <w:p>
            <w:pPr>
              <w:pStyle w:val="Normal"/>
              <w:ind w:left="5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tbl>
            <w:tblPr>
              <w:tblW w:w="8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7905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со диких зайцевых (кролики и зайцы) за исключением непотрошеных  неосвежеванных зайцевых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олнить в соответствующих случаях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 xml:space="preserve">) 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д территории, как он указан в колонке 2 Части 1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остановления (ЕС) № 119/2009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олнить соответствующим образом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дпись и печать должны отличаться по цвету от напечатанного текста</w:t>
                  </w:r>
                </w:p>
              </w:tc>
            </w:tr>
          </w:tbl>
          <w:p>
            <w:pPr>
              <w:pStyle w:val="Normal"/>
              <w:ind w:left="879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        Заметка для импортера: этот сертификат предназначен только для ветеринарных целей, и должен сопровождать груз до пограничного инспекционного пун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ветеринарный врач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ИО (заглавными буквами):                          Квалификация и должност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ата:                                                                  Подпис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ч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Образец ветеринарного сертификата для импорта мяса (</w:t>
      </w:r>
      <w:r>
        <w:rPr>
          <w:b/>
          <w:vertAlign w:val="superscript"/>
        </w:rPr>
        <w:t>1</w:t>
      </w:r>
      <w:r>
        <w:rPr>
          <w:b/>
        </w:rPr>
        <w:t>) диких наземных млекопитающих за исключением копытных животных и зайцевых (</w:t>
      </w:r>
      <w:r>
        <w:rPr>
          <w:b/>
          <w:lang w:val="en-US"/>
        </w:rPr>
        <w:t>WM</w:t>
      </w:r>
      <w:r>
        <w:rPr>
          <w:b/>
        </w:rPr>
        <w:t>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СТРАНА                                                                           Ветеринарный сертификат для ЕС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20"/>
        <w:gridCol w:w="894"/>
        <w:gridCol w:w="1720"/>
        <w:gridCol w:w="596"/>
        <w:gridCol w:w="1239"/>
        <w:gridCol w:w="258"/>
        <w:gridCol w:w="696"/>
        <w:gridCol w:w="24"/>
        <w:gridCol w:w="776"/>
        <w:gridCol w:w="664"/>
        <w:gridCol w:w="748"/>
      </w:tblGrid>
      <w:tr>
        <w:trPr>
          <w:trHeight w:val="117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: Подробное описание отправленного</w:t>
            </w:r>
            <w:r>
              <w:rPr>
                <w:b/>
              </w:rPr>
              <w:t xml:space="preserve"> груза</w:t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 Грузоотправ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. Регистрационный номер сертифика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881380" cy="6858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1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3.1pt" to="63.75pt,5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.2.a.</w:t>
            </w:r>
          </w:p>
        </w:tc>
      </w:tr>
      <w:tr>
        <w:trPr>
          <w:trHeight w:val="33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.3.</w:t>
            </w:r>
            <w:r>
              <w:rPr>
                <w:sz w:val="22"/>
                <w:szCs w:val="22"/>
              </w:rPr>
              <w:t xml:space="preserve"> Центральный компетентный орган</w:t>
            </w:r>
          </w:p>
        </w:tc>
      </w:tr>
      <w:tr>
        <w:trPr>
          <w:trHeight w:val="2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4. Местный компетентный орган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5. Грузо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6.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7. Страна происхожден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8. Регион происхожд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9. </w:t>
            </w:r>
            <w:r>
              <w:rPr>
                <w:sz w:val="22"/>
                <w:szCs w:val="22"/>
              </w:rPr>
              <w:t>Страна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Регион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сто проис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мя                                Номер раз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2. Мест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.13. </w:t>
            </w:r>
            <w:r>
              <w:rPr>
                <w:sz w:val="22"/>
                <w:szCs w:val="22"/>
              </w:rPr>
              <w:t>Место погруз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.14.</w:t>
            </w:r>
            <w:r>
              <w:rPr>
                <w:sz w:val="22"/>
                <w:szCs w:val="22"/>
              </w:rPr>
              <w:t xml:space="preserve"> Дата отправления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5. Транспортное сред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амолет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Судно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Ж/д ваго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Другое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дентифик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сылки на документы:</w:t>
            </w:r>
          </w:p>
        </w:tc>
        <w:tc>
          <w:tcPr>
            <w:tcW w:w="44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6. Въездной ПИП в ЕС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2255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0.65pt" to="8.95pt,1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en-US" w:eastAsia="en-US"/>
              </w:rPr>
              <w:t>.17.  Номер(а) СИТЕС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8. Описание товара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9. Код товара (Код </w:t>
            </w:r>
            <w:r>
              <w:rPr>
                <w:sz w:val="22"/>
                <w:szCs w:val="22"/>
                <w:lang w:val="en-US"/>
              </w:rPr>
              <w:t>H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02.08.90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0. Количество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1. Температура продук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омнатная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 Охлажд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ож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2. </w:t>
            </w:r>
            <w:r>
              <w:rPr>
                <w:sz w:val="22"/>
                <w:szCs w:val="22"/>
              </w:rPr>
              <w:t>Количество упаковок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. Идентификация контейнера/ Номер печати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4. </w:t>
            </w:r>
            <w:r>
              <w:rPr>
                <w:sz w:val="22"/>
                <w:szCs w:val="22"/>
              </w:rPr>
              <w:t>Тип упаковки</w:t>
            </w:r>
          </w:p>
        </w:tc>
      </w:tr>
      <w:tr>
        <w:trPr>
          <w:trHeight w:val="5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5. Товары сертифицированы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отребление человеком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605</wp:posOffset>
                      </wp:positionV>
                      <wp:extent cx="381000" cy="1136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6pt;margin-top:1.15pt;width:29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7. Для импорта или ввоза в ЕС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8. Идентификация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омер разрешения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ид                             Характер товара         Бойня       Количество упаковок         Масса нетто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учное наз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4140"/>
        <w:jc w:val="both"/>
        <w:rPr>
          <w:b/>
          <w:b/>
        </w:rPr>
      </w:pPr>
      <w:r>
        <w:rPr>
          <w:b/>
        </w:rPr>
        <w:t xml:space="preserve">СТРАНА                                        </w:t>
      </w:r>
      <w:r>
        <w:rPr>
          <w:b/>
          <w:lang w:val="en-US"/>
        </w:rPr>
        <w:t>WM</w:t>
      </w:r>
      <w:r>
        <w:rPr>
          <w:b/>
        </w:rPr>
        <w:t xml:space="preserve"> (мясо диких наземных млекопитающих за  исключением копытных животных и </w:t>
      </w:r>
      <w:r>
        <w:rPr>
          <w:b/>
          <w:i/>
        </w:rPr>
        <w:t>зайцевых</w:t>
      </w:r>
      <w:r>
        <w:rPr>
          <w:b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68"/>
        <w:gridCol w:w="3676"/>
        <w:gridCol w:w="2266"/>
      </w:tblGrid>
      <w:tr>
        <w:trPr>
          <w:trHeight w:val="1134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: Сертификац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ИНФОРМАЦИЯ О ЗДОРОВЬ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а  Номер сертифика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7740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1.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Санитарно-гигиеническая аттестация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Я, нижеподписавшийся государственный ветеринарный врач, заявляю, что я осведомлен о релевантных положениях Постановлений (ЕС) № 178/2002, (ЕС) № 852/2004,  (ЕС) № 853/2004 и (ЕС) № 854/2004 и настоящим удостоверяю, что мясо </w:t>
                  </w:r>
                  <w:r>
                    <w:rPr/>
                    <w:t>диких наземных млекопитающих за  исключением копытных животных и зайцевых</w:t>
                  </w:r>
                  <w:r>
                    <w:rPr>
                      <w:sz w:val="22"/>
                      <w:szCs w:val="22"/>
                    </w:rPr>
                    <w:t xml:space="preserve"> (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</w:rPr>
                    <w:footnoteReference w:customMarkFollows="1" w:id="18"/>
                    <w:t>1</w:t>
                  </w:r>
                  <w:r>
                    <w:rPr>
                      <w:sz w:val="22"/>
                      <w:szCs w:val="22"/>
                    </w:rPr>
                    <w:t>), описанное в данном сертификате, было получено в соответствии с требованиями и, в частности, что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257" w:hanging="36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а) оно происходит из предприятия(ий), осуществляющего программу, основанную на принципах ХАССП в соответствии с Постановлением (ЕС)  № 852/2004;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257" w:hanging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) оно было получено в соответствии с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853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ind w:left="617" w:hanging="617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) [(с) оно отвечает требованиям Постановления Комиссии (ЕС) № 2075/2005, излагающего специальные правила официального контроля в отношении трихинеллы в мясе, и в частности оно было подвергнуто исследованию  методом расщепления, с отрицательными результатами;</w:t>
                  </w:r>
                  <w:r>
                    <w:rPr>
                      <w:sz w:val="22"/>
                      <w:szCs w:val="22"/>
                      <w:lang w:val="en-US"/>
                    </w:rPr>
                    <w:t>]</w:t>
                  </w:r>
                </w:p>
                <w:p>
                  <w:pPr>
                    <w:pStyle w:val="Normal"/>
                    <w:ind w:left="617" w:hanging="617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ind w:firstLine="283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 xml:space="preserve">)     оно было признано пригодным для потребления человеком по результатам  послеубойного обследования, проведенного в соответствии с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sz w:val="22"/>
                      <w:szCs w:val="22"/>
                    </w:rPr>
                    <w:t xml:space="preserve">, Главы </w:t>
                  </w:r>
                  <w:r>
                    <w:rPr>
                      <w:sz w:val="22"/>
                      <w:szCs w:val="22"/>
                      <w:lang w:val="en-US"/>
                    </w:rPr>
                    <w:t>VIII</w:t>
                  </w:r>
                  <w:r>
                    <w:rPr>
                      <w:sz w:val="22"/>
                      <w:szCs w:val="22"/>
                    </w:rPr>
                    <w:t xml:space="preserve"> и </w:t>
                  </w:r>
                  <w:r>
                    <w:rPr>
                      <w:sz w:val="22"/>
                      <w:szCs w:val="22"/>
                      <w:lang w:val="en-US"/>
                    </w:rPr>
                    <w:t>IX</w:t>
                  </w:r>
                  <w:r>
                    <w:rPr>
                      <w:sz w:val="22"/>
                      <w:szCs w:val="22"/>
                    </w:rPr>
                    <w:t xml:space="preserve">,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№ 854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 xml:space="preserve">)  туша или части туши крупных диких млекопитающих были промаркированы  идентификационной меткой в соответствии с 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№ 85</w:t>
                  </w: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) или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[(</w:t>
                  </w:r>
                  <w:r>
                    <w:rPr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sz w:val="22"/>
                      <w:szCs w:val="22"/>
                    </w:rPr>
                    <w:t xml:space="preserve">)  туша или части туши мелких диких млекопитающих были промаркированы  идентификационной меткой в соответствии с 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№ 853/2004;]</w:t>
                  </w:r>
                </w:p>
                <w:p>
                  <w:pPr>
                    <w:pStyle w:val="Normal"/>
                    <w:ind w:left="437" w:hanging="54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) </w:t>
                  </w:r>
                  <w:r>
                    <w:rPr>
                      <w:sz w:val="22"/>
                      <w:szCs w:val="22"/>
                    </w:rPr>
                    <w:t>или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[(</w:t>
                  </w:r>
                  <w:r>
                    <w:rPr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sz w:val="22"/>
                      <w:szCs w:val="22"/>
                    </w:rPr>
                    <w:t xml:space="preserve">) упаковки с мясом мелких и крупных диких млекопитающих были промаркированы идентификационной меткой в соответствии с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853/2004;</w:t>
                  </w:r>
                  <w:r>
                    <w:rPr>
                      <w:sz w:val="22"/>
                      <w:szCs w:val="22"/>
                      <w:lang w:val="en-US"/>
                    </w:rPr>
                    <w:t>]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g</w:t>
                  </w:r>
                  <w:r>
                    <w:rPr>
                      <w:sz w:val="22"/>
                      <w:szCs w:val="22"/>
                    </w:rPr>
                    <w:t>) выполнены гарантии в отношении живых животных и продуктов из них, предусмотренные планами по остаткам, представленными на рассмотрение в соответствии с Директивой 96/23/ЕС, и в частности со Статьей 29 этой Директивы;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sz w:val="22"/>
                      <w:szCs w:val="22"/>
                    </w:rPr>
                    <w:t xml:space="preserve">) хранение и транспортировка мяса осуществлялись в соответствии с  релевантными требованиями  Раздела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en-US"/>
                    </w:rPr>
                    <w:t>853</w:t>
                  </w:r>
                  <w:r>
                    <w:rPr>
                      <w:sz w:val="22"/>
                      <w:szCs w:val="22"/>
                    </w:rPr>
                    <w:t>/2004;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.2.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етеринарно-санитарная аттестац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Я, нижеподписавшийся государственный ветеринарный врач, настоящим подтверждаю, что мясо </w:t>
                  </w:r>
                  <w:r>
                    <w:rPr/>
                    <w:t>диких наземных млекопитающих за  исключением копытных животных и зайцевых</w:t>
                  </w:r>
                  <w:r>
                    <w:rPr>
                      <w:sz w:val="22"/>
                      <w:szCs w:val="22"/>
                    </w:rPr>
                    <w:t xml:space="preserve"> (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</w:rPr>
                    <w:footnoteReference w:customMarkFollows="1" w:id="19"/>
                    <w:t>1</w:t>
                  </w:r>
                  <w:r>
                    <w:rPr>
                      <w:sz w:val="22"/>
                      <w:szCs w:val="22"/>
                    </w:rPr>
                    <w:t>), описанное в данном сертификате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II.2.1   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sz w:val="22"/>
                      <w:szCs w:val="22"/>
                    </w:rPr>
                    <w:t xml:space="preserve">)  было получено от </w:t>
                  </w:r>
                  <w:r>
                    <w:rPr/>
                    <w:t>диких наземных млекопитающих за  исключением копытных животных и зайцевых</w:t>
                  </w:r>
                  <w:r>
                    <w:rPr>
                      <w:sz w:val="22"/>
                      <w:szCs w:val="22"/>
                    </w:rPr>
                    <w:t xml:space="preserve">, которые были убиты на территории, описанной в Приложении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119/2009 с кодом…………..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 xml:space="preserve">) и в охотничьем угодье, где в течение последних 30 дней не применялись никакие ветеринарно-санитарные ограничения из-за вспышек болезни, к которой эти животные восприимчивы; 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)  было получено от </w:t>
                  </w:r>
                  <w:r>
                    <w:rPr/>
                    <w:t>диких наземных млекопитающих за  исключением копытных животных и зайцевых</w:t>
                  </w:r>
                  <w:r>
                    <w:rPr>
                      <w:sz w:val="22"/>
                      <w:szCs w:val="22"/>
                    </w:rPr>
                    <w:t>, которые, после убоя, были транспортированы в течение 12 часов в центр сбора и/или на  утвержденное предприятие по работе с дичью для охлаждени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2.2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исходит из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) или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[коллекционного центра;]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) или</w:t>
            </w:r>
            <w:r>
              <w:rPr>
                <w:b/>
                <w:sz w:val="22"/>
                <w:szCs w:val="22"/>
              </w:rPr>
              <w:t xml:space="preserve">     [</w:t>
            </w:r>
            <w:r>
              <w:rPr>
                <w:sz w:val="22"/>
                <w:szCs w:val="22"/>
              </w:rPr>
              <w:t>утвержденного предприятия по работе с дичью;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) или</w:t>
            </w:r>
            <w:r>
              <w:rPr>
                <w:b/>
                <w:sz w:val="22"/>
                <w:szCs w:val="22"/>
              </w:rPr>
              <w:t xml:space="preserve">     [</w:t>
            </w:r>
            <w:r>
              <w:rPr>
                <w:sz w:val="22"/>
                <w:szCs w:val="22"/>
              </w:rPr>
              <w:t>коллекционного центра и утвержденного предприятия по работе с дичью;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059" w:hanging="1059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орое, во время разделки, не налагалось никаких ветеринарно-санитарных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граничений  по болезням, перечисленным Всемирной организацией охраны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здоровья животных (МЭБ), к которым эти животные восприимчивы;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2.3   на всех стадиях производства подвергалось обработке, хранению и транспортировке</w:t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соответствии  с ветеринарно-санитарными требованиями Директивы 2002/99/ЕС, а также было строго отделено от мяса, которое: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59" w:leader="none"/>
              </w:tabs>
              <w:ind w:left="1959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вечает требованиям, изложенным в Директиве 2002/99/ЕС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59" w:leader="none"/>
              </w:tabs>
              <w:ind w:left="1959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вечает требованиям, изложенным в Постановлении (ЕС) № 119/2009;</w:t>
            </w:r>
          </w:p>
          <w:p>
            <w:pPr>
              <w:pStyle w:val="Normal"/>
              <w:ind w:left="14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2.4  было получено от </w:t>
            </w:r>
            <w:r>
              <w:rPr/>
              <w:t>диких наземных млекопитающих за  исключением копытных животных и зайцевых</w:t>
            </w:r>
            <w:r>
              <w:rPr>
                <w:sz w:val="22"/>
                <w:szCs w:val="22"/>
              </w:rPr>
              <w:t>, которые были убиты……..(дата) или в период…….;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      ДОПОЛНИТЕЛЬНЫЕ ГАРАНТИИ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) [Я, нижеподписавшийся государственный ветеринарный врач, удостоверяю, что: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(Дополнительные гарантии по мере надобности в части 3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как описано в Части 3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 Постановлению (ЕС) № 119/2009)]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я</w:t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left="879" w:hanging="72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1.7: название страны происхождения, которое должно совпадать с названием страны-экспортера. </w:t>
            </w:r>
          </w:p>
          <w:p>
            <w:pPr>
              <w:pStyle w:val="Normal"/>
              <w:ind w:left="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1.8: представить код территории происхождения, при необходимости, как он указан в колонке 2 Части 1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 Постановлению (ЕС) № 119/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: Название, адрес и  номер разрешения предприятия-отправ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5: Указать регистрационный(е) номер(а) ж/д вагонов и грузовиков, названия судов и, если известно, номер рейса самолета. При транспортировке в контейнерах в граф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 необходимо указать  общее количество контейнеров и их регистрационный номер, а также, при наличии, серийный номер плом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8: (Бойня): сюда входят и предприятия по работе с дич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7905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исключением субпродуктов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олько в отношении видов, восприимчивых к трихинеллезу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 xml:space="preserve">) 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од территории, как он указан в колонке 2 Части 1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остановления (ЕС) № 119/2009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5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олнить соответствующим образом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олнить в соответствующих случаях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        Подпись и печать должны отличаться по цвету от напечатанного тек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   Заметка для импортера: сертификат  предназначен только для ветеринарно-  санитарных целей и должен сопровождать партию до пограничного инспекционного пункта.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ветеринарный врач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ИО (заглавными буквами):                          Квалификация и должност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ата:                                                                  Подпис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ч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</w:rPr>
        <w:t>Образец ветеринарного сертификата для импорта мяса кроликов, разводимых на ферме (</w:t>
      </w:r>
      <w:r>
        <w:rPr>
          <w:b/>
          <w:vertAlign w:val="superscript"/>
        </w:rPr>
        <w:t>1</w:t>
      </w:r>
      <w:r>
        <w:rPr>
          <w:b/>
        </w:rPr>
        <w:t>) (</w:t>
      </w:r>
      <w:r>
        <w:rPr>
          <w:b/>
          <w:lang w:val="en-US"/>
        </w:rPr>
        <w:t>RM</w:t>
      </w:r>
      <w:r>
        <w:rPr>
          <w:b/>
        </w:rPr>
        <w:t>)</w:t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СТРАНА                                                                         Ветеринарный сертификат для ЕС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20"/>
        <w:gridCol w:w="894"/>
        <w:gridCol w:w="1720"/>
        <w:gridCol w:w="596"/>
        <w:gridCol w:w="1239"/>
        <w:gridCol w:w="258"/>
        <w:gridCol w:w="696"/>
        <w:gridCol w:w="24"/>
        <w:gridCol w:w="776"/>
        <w:gridCol w:w="664"/>
        <w:gridCol w:w="748"/>
      </w:tblGrid>
      <w:tr>
        <w:trPr>
          <w:trHeight w:val="117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: Подробное описание отправленного</w:t>
            </w:r>
            <w:r>
              <w:rPr>
                <w:b/>
              </w:rPr>
              <w:t xml:space="preserve"> груза</w:t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 Грузоотправ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. Регистрационный номер сертифика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881380" cy="68580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1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3.1pt" to="63.75pt,5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.2.a.</w:t>
            </w:r>
          </w:p>
        </w:tc>
      </w:tr>
      <w:tr>
        <w:trPr>
          <w:trHeight w:val="33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.3.</w:t>
            </w:r>
            <w:r>
              <w:rPr>
                <w:sz w:val="22"/>
                <w:szCs w:val="22"/>
              </w:rPr>
              <w:t xml:space="preserve"> Центральный компетентный орган</w:t>
            </w:r>
          </w:p>
        </w:tc>
      </w:tr>
      <w:tr>
        <w:trPr>
          <w:trHeight w:val="2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4. Местный компетентный орган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5. Грузо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6.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7. Страна происхожден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8. Регион происхожд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9. </w:t>
            </w:r>
            <w:r>
              <w:rPr>
                <w:sz w:val="22"/>
                <w:szCs w:val="22"/>
              </w:rPr>
              <w:t>Страна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Регион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сто проис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мя                                Номер раз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2. Мест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.13. </w:t>
            </w:r>
            <w:r>
              <w:rPr>
                <w:sz w:val="22"/>
                <w:szCs w:val="22"/>
              </w:rPr>
              <w:t>Место погруз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.14.</w:t>
            </w:r>
            <w:r>
              <w:rPr>
                <w:sz w:val="22"/>
                <w:szCs w:val="22"/>
              </w:rPr>
              <w:t xml:space="preserve"> Дата отправления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5. Транспортное сред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амолет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Судно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Ж/д ваго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Другое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дентифик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сылки на документы:</w:t>
            </w:r>
          </w:p>
        </w:tc>
        <w:tc>
          <w:tcPr>
            <w:tcW w:w="44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6. Въездной ПИП в ЕС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2255</wp:posOffset>
                      </wp:positionV>
                      <wp:extent cx="114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0.65pt" to="8.95pt,1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en-US" w:eastAsia="en-US"/>
              </w:rPr>
              <w:t>.17.  Номер(а) СИТЕС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8. Описание товара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9. Код товара (Код </w:t>
            </w:r>
            <w:r>
              <w:rPr>
                <w:sz w:val="22"/>
                <w:szCs w:val="22"/>
                <w:lang w:val="en-US"/>
              </w:rPr>
              <w:t>H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02.08.10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0. Количество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1. Температура продук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омнатная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 Охлажд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ож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2. </w:t>
            </w:r>
            <w:r>
              <w:rPr>
                <w:sz w:val="22"/>
                <w:szCs w:val="22"/>
              </w:rPr>
              <w:t>Количество упаковок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. Идентификация контейнера/ Номер печати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4. </w:t>
            </w:r>
            <w:r>
              <w:rPr>
                <w:sz w:val="22"/>
                <w:szCs w:val="22"/>
              </w:rPr>
              <w:t>Тип упаковки</w:t>
            </w:r>
          </w:p>
        </w:tc>
      </w:tr>
      <w:tr>
        <w:trPr>
          <w:trHeight w:val="5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5. Товары сертифицированы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отребление человеком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605</wp:posOffset>
                      </wp:positionV>
                      <wp:extent cx="381000" cy="11366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6pt;margin-top:1.15pt;width:29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7. Для импорта или ввоза в ЕС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8. Идентификация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омер разрешения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ид                             Характер товара         Бойня       Количество упаковок         Масса нетто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учное наз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СТРАНА                                                           </w:t>
      </w:r>
      <w:r>
        <w:rPr>
          <w:b/>
          <w:lang w:val="en-US"/>
        </w:rPr>
        <w:t>RM</w:t>
      </w:r>
      <w:r>
        <w:rPr>
          <w:b/>
        </w:rPr>
        <w:t xml:space="preserve"> (</w:t>
      </w:r>
      <w:r>
        <w:rPr/>
        <w:t>мясо кроликов, разводимых на ферм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68"/>
        <w:gridCol w:w="3676"/>
        <w:gridCol w:w="2266"/>
      </w:tblGrid>
      <w:tr>
        <w:trPr>
          <w:trHeight w:val="1134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: Сертификац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ИНФОРМАЦИЯ О ЗДОРОВЬ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а  Номер сертифика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7740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1.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Санитарно-гигиеническая аттестация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Я, нижеподписавшийся государственный ветеринарный врач, заявляю, что я осведомлен о релевантных положениях Постановлений (ЕС) № 178/2002, (ЕС) № 852/2004,  (ЕС) № 853/2004 и (ЕС) № 854/2004 и настоящим удостоверяю, что мясо </w:t>
                  </w:r>
                  <w:r>
                    <w:rPr/>
                    <w:t>кроликов, разводимых на ферме</w:t>
                  </w:r>
                  <w:r>
                    <w:rPr>
                      <w:sz w:val="22"/>
                      <w:szCs w:val="22"/>
                    </w:rPr>
                    <w:t xml:space="preserve"> (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</w:rPr>
                    <w:footnoteReference w:customMarkFollows="1" w:id="20"/>
                    <w:t>1</w:t>
                  </w:r>
                  <w:r>
                    <w:rPr>
                      <w:sz w:val="22"/>
                      <w:szCs w:val="22"/>
                    </w:rPr>
                    <w:t>), описанное в данном сертификате, было получено в соответствии с требованиями и, в частности, что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54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а) оно происходит из предприятия(ий), осуществляющего программу, основанную на принципах ХАССП в соответствии с Постановлением (ЕС)  № 852/2004;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)  оно было получено в соответствии с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853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</w:rPr>
                    <w:t xml:space="preserve">) оно было признано пригодным для потребления человеком после доубойного и послеубойного обследования, проведенного в соответствии с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, Глава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, и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sz w:val="22"/>
                      <w:szCs w:val="22"/>
                    </w:rPr>
                    <w:t xml:space="preserve">, Главы  </w:t>
                  </w:r>
                  <w:r>
                    <w:rPr>
                      <w:sz w:val="22"/>
                      <w:szCs w:val="22"/>
                      <w:lang w:val="en-US"/>
                    </w:rPr>
                    <w:t>VI</w:t>
                  </w:r>
                  <w:r>
                    <w:rPr>
                      <w:sz w:val="22"/>
                      <w:szCs w:val="22"/>
                    </w:rPr>
                    <w:t xml:space="preserve"> и </w:t>
                  </w:r>
                  <w:r>
                    <w:rPr>
                      <w:sz w:val="22"/>
                      <w:szCs w:val="22"/>
                      <w:lang w:val="en-US"/>
                    </w:rPr>
                    <w:t>IX</w:t>
                  </w:r>
                  <w:r>
                    <w:rPr>
                      <w:sz w:val="22"/>
                      <w:szCs w:val="22"/>
                    </w:rPr>
                    <w:t xml:space="preserve">,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№ 854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 xml:space="preserve">) оно промаркировано  идентификационной меткой в соответствии с  Разделом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№ 853/2004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)  выполнены гарантии в отношении живых животных и продуктов из них, предусмотренные планами по остаткам, представленными на рассмотрение в соответствии с Директивой 96/23/ЕС, и в частности со Статьей 29 этой Директивы;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sz w:val="22"/>
                      <w:szCs w:val="22"/>
                    </w:rPr>
                    <w:t xml:space="preserve">) хранение и транспортировка мяса осуществлялись в соответствии с  релевантными требованиями  Раздела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en-US"/>
                    </w:rPr>
                    <w:t>853</w:t>
                  </w:r>
                  <w:r>
                    <w:rPr>
                      <w:sz w:val="22"/>
                      <w:szCs w:val="22"/>
                    </w:rPr>
                    <w:t>/2004;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.2.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етеринарно-санитарная аттестац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Я, нижеподписавшийся государственный ветеринарный врач, настоящим подтверждаю, что мясо </w:t>
                  </w:r>
                  <w:r>
                    <w:rPr/>
                    <w:t xml:space="preserve">кроликов, разводимых на ферме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</w:rPr>
                    <w:footnoteReference w:customMarkFollows="1" w:id="21"/>
                    <w:t>1</w:t>
                  </w:r>
                  <w:r>
                    <w:rPr>
                      <w:sz w:val="22"/>
                      <w:szCs w:val="22"/>
                    </w:rPr>
                    <w:t>), описанное в данном сертификате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II.2.1   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было получено от </w:t>
                  </w:r>
                  <w:r>
                    <w:rPr/>
                    <w:t>кроликов, разводимых на ферме</w:t>
                  </w:r>
                  <w:r>
                    <w:rPr>
                      <w:sz w:val="22"/>
                      <w:szCs w:val="22"/>
                    </w:rPr>
                    <w:t xml:space="preserve">, которые были убиты на территории, описанной в Приложении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119/2009 с кодом…………..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), где они содержались в течение, как минимум, шести недель перед убоем или с рождения, в случае с животными, возраст которых меньше шести недель;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2.2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ыло получено от кроликов, которые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(а)   происходят из ферм или  мест, где, как минимум в течение предыдущих 40 дней, не вводились  никакие ветеринарно-санитарные ограничения в связи  со вспышкой вирусной геморрагической болезни, туляремии или миксоматоза; </w:t>
                  </w:r>
                </w:p>
                <w:p>
                  <w:pPr>
                    <w:pStyle w:val="Normal"/>
                    <w:ind w:left="257" w:hanging="2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>)   не были убиты в рамках ветеринарно-санитарной программы для контроля или искоренения болезней кроликов;</w:t>
                  </w:r>
                </w:p>
                <w:p>
                  <w:pPr>
                    <w:pStyle w:val="Normal"/>
                    <w:ind w:left="257" w:hanging="25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с) при транспортировке на бойню не контактировали с кроликами, инфицированными вирусной геморрагической болезнью, туляремией или миксоматозом;</w:t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437" w:hanging="43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>) не контактировали  во время убоя, разделки, хранения или транспортировки с кроликами или мясом с более низким статусом здоровь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2.3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исходит из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 или</w:t>
            </w:r>
            <w:r>
              <w:rPr>
                <w:b/>
                <w:sz w:val="22"/>
                <w:szCs w:val="22"/>
              </w:rPr>
              <w:t xml:space="preserve">     [</w:t>
            </w:r>
            <w:r>
              <w:rPr>
                <w:sz w:val="22"/>
                <w:szCs w:val="22"/>
              </w:rPr>
              <w:t>утвержденной бойни;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 или</w:t>
            </w:r>
            <w:r>
              <w:rPr>
                <w:b/>
                <w:sz w:val="22"/>
                <w:szCs w:val="22"/>
              </w:rPr>
              <w:t xml:space="preserve">     [</w:t>
            </w:r>
            <w:r>
              <w:rPr>
                <w:sz w:val="22"/>
                <w:szCs w:val="22"/>
              </w:rPr>
              <w:t>утвержденного предприятия по работе с дичью;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059" w:hanging="1059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2.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ыло получено от кроликов, разводимых на ферме, которые были убиты  ……..(дата) или в период…….;           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    ИДЕНТИФИКАЦИЯ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99" w:hanging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артии кроликов были идентифицированы таким образом, чтобы можно было  отследить их хозяйства происхо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      ДОПОЛНИТЕЛЬНЫЕ ГАРАНТИИ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) [Я, нижеподписавшийся государственный ветеринарный врач, удостоверяю, что: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(Дополнительные гарантии по мере надобности в части 3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как описано в Части 3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 Постановлению (ЕС) № 119/2009)]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879" w:hanging="72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V.        </w:t>
            </w:r>
            <w:r>
              <w:rPr>
                <w:sz w:val="22"/>
                <w:szCs w:val="22"/>
              </w:rPr>
              <w:t>АТТЕСТАЦИЯ БЛАГОПОЛУЧИЯ ЖИВОТНЫХ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Я, нижеподписавшийся государственный ветеринарный врач, настоящим удостоверяю, что я прочитал и понял Директиву 93/119/ЕС, и что мясо, описанное в данном сертификате, происходит от кроликов, разводимых на ферме, которые прошли обработку в соответствии с релевантными положениями Директивы 93/119/ЕС на бойне до и во время убоя или умерщвления.</w:t>
            </w:r>
          </w:p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я</w:t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left="879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1.7: название страны происхождения, которое должно совпадать с названием страны-экспортера. </w:t>
            </w:r>
          </w:p>
          <w:p>
            <w:pPr>
              <w:pStyle w:val="Normal"/>
              <w:ind w:left="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1.8: представить код территории происхождения, при необходимости, как он указан в колонке 2 Части 1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 Постановлению (ЕС) № 119/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: Название, адрес и  номер разрешения предприятия-отправ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5: Указать регистрационный(е) номер(а) ж/д вагонов и грузовиков, названия судов и, если известно, номер рейса самолета. При транспортировке в контейнерах в граф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 необходимо указать  общее количество контейнеров и их регистрационный номер, а также, при наличии, серийный номер плом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7905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ясо кроликов, разводимых на ферме, означает все части домашних кроликов, которые являются годными для потребления человеком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) 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од территории, как он указан в колонке 2 Части 1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Постановления (ЕС) № 119/2009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5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олнить соответствующим образом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ть дату или даты убо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олнить в соответствующих случаях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        Подпись и печать должны отличаться по цвету от напечатанного тек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59" w:hanging="1059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   Заметка для импортера: сертификат  предназначен только для ветеринарно-санитарных целей и должен сопровождать партию до пограничного инспекционного пункта.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ветеринарный врач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ИО (заглавными буквами):                          Квалификация и должност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ата:                                                                  Подпис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ч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III</w:t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center"/>
        <w:rPr/>
      </w:pPr>
      <w:r>
        <w:rPr/>
        <w:t>(со ссылкой на Статью 4(2))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>
          <w:b/>
        </w:rPr>
        <w:t>Образец ветеринарного сертификата для транзита/хранения мяса диких  зайцевых, кроликов, разводимых на ферме, и диких наземных млекопитающих за исключением копытных животных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СТРАНА                                                                           Ветеринарный сертификат для ЕС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20"/>
        <w:gridCol w:w="894"/>
        <w:gridCol w:w="1720"/>
        <w:gridCol w:w="596"/>
        <w:gridCol w:w="62"/>
        <w:gridCol w:w="1177"/>
        <w:gridCol w:w="258"/>
        <w:gridCol w:w="696"/>
        <w:gridCol w:w="24"/>
        <w:gridCol w:w="776"/>
        <w:gridCol w:w="664"/>
        <w:gridCol w:w="748"/>
      </w:tblGrid>
      <w:tr>
        <w:trPr>
          <w:trHeight w:val="117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: Подробное описание отправленного</w:t>
            </w:r>
            <w:r>
              <w:rPr>
                <w:b/>
              </w:rPr>
              <w:t xml:space="preserve"> груза</w:t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 Грузоотправ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. Регистрационный номер сертифика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881380" cy="685800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1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3.1pt" to="63.75pt,5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.2.a.</w:t>
            </w:r>
          </w:p>
        </w:tc>
      </w:tr>
      <w:tr>
        <w:trPr>
          <w:trHeight w:val="33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.3.</w:t>
            </w:r>
            <w:r>
              <w:rPr>
                <w:sz w:val="22"/>
                <w:szCs w:val="22"/>
              </w:rPr>
              <w:t xml:space="preserve"> Центральный компетентный орган</w:t>
            </w:r>
          </w:p>
        </w:tc>
      </w:tr>
      <w:tr>
        <w:trPr>
          <w:trHeight w:val="2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4. Местный компетентный орган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5. Грузо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6. Лицо, ответственное за груз на территории 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7. Страна происхожден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8. Регион происхожд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9. </w:t>
            </w:r>
            <w:r>
              <w:rPr>
                <w:sz w:val="22"/>
                <w:szCs w:val="22"/>
              </w:rPr>
              <w:t>Страна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Регион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сто проис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мя                                Номер раз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2. Мест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оженный склад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sz w:val="22"/>
                <w:szCs w:val="22"/>
              </w:rPr>
              <w:t xml:space="preserve">    Судно-поставщик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мя                         Номер раз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.13. </w:t>
            </w:r>
            <w:r>
              <w:rPr>
                <w:sz w:val="22"/>
                <w:szCs w:val="22"/>
              </w:rPr>
              <w:t>Место погруз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.14.</w:t>
            </w:r>
            <w:r>
              <w:rPr>
                <w:sz w:val="22"/>
                <w:szCs w:val="22"/>
              </w:rPr>
              <w:t xml:space="preserve"> Дата отправления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5. Транспортное сред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амолет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Судно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Ж/д ваго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Другое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дентифик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сылки на документы:</w:t>
            </w:r>
          </w:p>
        </w:tc>
        <w:tc>
          <w:tcPr>
            <w:tcW w:w="44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6. Въездной ПИП в ЕС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2255</wp:posOffset>
                      </wp:positionV>
                      <wp:extent cx="114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0.65pt" to="8.95pt,1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en-US" w:eastAsia="en-US"/>
              </w:rPr>
              <w:t>.17.  Номер(а) СИТЕС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8. Описание товара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9. Код товара (Код </w:t>
            </w:r>
            <w:r>
              <w:rPr>
                <w:sz w:val="22"/>
                <w:szCs w:val="22"/>
                <w:lang w:val="en-US"/>
              </w:rPr>
              <w:t>HS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0. Количество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1. Температура продук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омнатная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 Охлажд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оженный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2. </w:t>
            </w:r>
            <w:r>
              <w:rPr>
                <w:sz w:val="22"/>
                <w:szCs w:val="22"/>
              </w:rPr>
              <w:t>Количество упаковок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. Идентификация контейнера/ Номер печати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.24. </w:t>
            </w:r>
            <w:r>
              <w:rPr>
                <w:sz w:val="22"/>
                <w:szCs w:val="22"/>
              </w:rPr>
              <w:t>Тип упаковки</w:t>
            </w:r>
          </w:p>
        </w:tc>
      </w:tr>
      <w:tr>
        <w:trPr>
          <w:trHeight w:val="5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5. Товары сертифицированы для:</w:t>
            </w:r>
          </w:p>
          <w:p>
            <w:pPr>
              <w:pStyle w:val="Normal"/>
              <w:ind w:left="379" w:hanging="3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Потребление человеком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          Корма для животных</w:t>
            </w:r>
            <w:r>
              <w:rPr>
                <w:rFonts w:eastAsia="Symbol" w:cs="Symbol" w:ascii="Symbol" w:hAnsi="Symbol"/>
                <w:sz w:val="22"/>
                <w:szCs w:val="22"/>
              </w:rPr>
              <w:t></w:t>
            </w:r>
            <w:r>
              <w:rPr>
                <w:sz w:val="22"/>
                <w:szCs w:val="22"/>
              </w:rPr>
              <w:t xml:space="preserve">         Дальнейшая обработка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sz w:val="22"/>
                <w:szCs w:val="22"/>
              </w:rPr>
              <w:t xml:space="preserve">     Техническое использование</w:t>
            </w:r>
            <w:r>
              <w:rPr>
                <w:rFonts w:eastAsia="Symbol" w:cs="Symbol" w:ascii="Symbol" w:hAnsi="Symbol"/>
                <w:sz w:val="22"/>
                <w:szCs w:val="22"/>
              </w:rPr>
              <w:t></w:t>
            </w:r>
            <w:r>
              <w:rPr>
                <w:sz w:val="22"/>
                <w:szCs w:val="22"/>
              </w:rPr>
              <w:t xml:space="preserve">       Другое</w:t>
            </w:r>
            <w:r>
              <w:rPr>
                <w:rFonts w:eastAsia="Symbol" w:cs="Symbol" w:ascii="Symbol" w:hAnsi="Symbol"/>
                <w:sz w:val="22"/>
                <w:szCs w:val="22"/>
              </w:rPr>
              <w:t></w:t>
            </w:r>
          </w:p>
        </w:tc>
      </w:tr>
      <w:tr>
        <w:trPr>
          <w:trHeight w:val="5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6. Для транзита через ЕС в третью страну </w:t>
            </w:r>
            <w:r>
              <w:rPr>
                <w:rFonts w:eastAsia="Symbol" w:cs="Symbol" w:ascii="Symbol" w:hAnsi="Symbol"/>
                <w:sz w:val="22"/>
                <w:szCs w:val="22"/>
              </w:rPr>
              <w:t>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етья страна               Код </w:t>
            </w:r>
            <w:r>
              <w:rPr>
                <w:sz w:val="22"/>
                <w:szCs w:val="22"/>
                <w:lang w:val="en-US"/>
              </w:rPr>
              <w:t>ISO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4445</wp:posOffset>
                      </wp:positionV>
                      <wp:extent cx="2743200" cy="3429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0.35pt" to="210.3pt,2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27. </w:t>
            </w:r>
          </w:p>
        </w:tc>
      </w:tr>
      <w:tr>
        <w:trPr>
          <w:trHeight w:val="1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8. Идентификация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омер разрешения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ид    (научное название) Характер товара         Бойня      Предприятие-производитель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-холодильник            Количество упаковок                 Масса нетто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both"/>
        <w:rPr/>
      </w:pPr>
      <w:r>
        <w:rPr>
          <w:b/>
        </w:rPr>
        <w:t>СТРАНА                                                   Транзит/хранение мяса диких зайцевых</w:t>
      </w:r>
      <w:r>
        <w:rPr/>
        <w:t>, кроликов, разводимых на ферме, и диких наземных млекопитающ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68"/>
        <w:gridCol w:w="3676"/>
        <w:gridCol w:w="2266"/>
      </w:tblGrid>
      <w:tr>
        <w:trPr>
          <w:trHeight w:val="1134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: Сертификац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ИНФОРМАЦИЯ О ЗДОРОВЬ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а  Номер сертифика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7740"/>
            </w:tblGrid>
            <w:tr>
              <w:trPr/>
              <w:tc>
                <w:tcPr>
                  <w:tcW w:w="96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>.1.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Санитарно-гигиеническая аттестация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Я, нижеподписавшийся государственный ветеринарный врач, настоящим удостоверяю, что мясо </w:t>
                  </w:r>
                  <w:r>
                    <w:rPr/>
                    <w:t>диких зайцевых, кроликов, разводимых на ферме, и диких наземных млекопитающих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rStyle w:val="FootnoteCharacters"/>
                      <w:rStyle w:val="FootnoteAnchor"/>
                      <w:sz w:val="22"/>
                      <w:szCs w:val="22"/>
                    </w:rPr>
                    <w:footnoteReference w:customMarkFollows="1" w:id="22"/>
                    <w:t>1</w:t>
                  </w:r>
                  <w:r>
                    <w:rPr>
                      <w:sz w:val="22"/>
                      <w:szCs w:val="22"/>
                    </w:rPr>
                    <w:t xml:space="preserve">), описанное в данном сертификате: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I.1.1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исходит из третьей страны  или её части, указанной в Части 1 Приложения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к Постановлению (ЕС) № 119/2009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)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.1.2.   </w:t>
                  </w:r>
                </w:p>
              </w:tc>
              <w:tc>
                <w:tcPr>
                  <w:tcW w:w="77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твечает  релевантным ветеринарно-санитарным условиям, изложенным в ветеринарно-санитарной аттестации в образцах сертификатов в Приложении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 к Постановлению (ЕС) 119/2009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87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я</w:t>
            </w:r>
          </w:p>
          <w:p>
            <w:pPr>
              <w:pStyle w:val="Normal"/>
              <w:ind w:left="879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879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1.8: представить код территории происхождения, при необходимости, как он указан в колонке 2 Части 1 Прилож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 Постановлению (ЕС) № 119/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1: Название, адрес и  номер разрешения предприятия-отправителя. Название страны происхождения, которое должно совпадать с названием страны-экспор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15: Указать регистрационный(е) номер(а) ж/д вагона и грузовиков, названия судов и, если известно, номер рейса самолета. При транспортировке в контейнерах в граф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3 необходимо указать  общее количество контейнеров и их регистрационный номер, а также, при наличии, серийный номер плом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19: использовать соответствующий код по гармонизированной системе (</w:t>
            </w:r>
            <w:r>
              <w:rPr>
                <w:sz w:val="22"/>
                <w:szCs w:val="22"/>
                <w:lang w:val="en-US"/>
              </w:rPr>
              <w:t>HS</w:t>
            </w:r>
            <w:r>
              <w:rPr>
                <w:sz w:val="22"/>
                <w:szCs w:val="22"/>
              </w:rPr>
              <w:t>) Всемирной таможенной организации: 02.08.10 или 02.08.9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959" w:hanging="1800"/>
              <w:jc w:val="both"/>
              <w:rPr/>
            </w:pPr>
            <w:r>
              <w:rPr>
                <w:sz w:val="22"/>
                <w:szCs w:val="22"/>
              </w:rPr>
              <w:t xml:space="preserve">Граф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28: (Характер товара): выбрать одно из следующего: ‘потрошеные освежеванные зайцевые’, ‘отрубы’, ‘непотрошеные неосвежеванные зайцевые’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йня): сюда входят и предприятия по работе с дич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7905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ясо диких зайцевых (кролики и зайцы), которое не содержит субпродукты, за исключением непотрошеных неосвежеванных зайцевых, мясо кроликов, разводимых на ферме, мясо диких наземных млекопитающих  за исключением копытных животных и зайцевых, без содержания субпродуктов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) </w:t>
                  </w:r>
                </w:p>
              </w:tc>
              <w:tc>
                <w:tcPr>
                  <w:tcW w:w="79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отношении мяса диких зайцевых (</w:t>
                  </w:r>
                  <w:r>
                    <w:rPr>
                      <w:sz w:val="22"/>
                      <w:szCs w:val="22"/>
                      <w:lang w:val="en-US"/>
                    </w:rPr>
                    <w:t>WL</w:t>
                  </w:r>
                  <w:r>
                    <w:rPr>
                      <w:sz w:val="22"/>
                      <w:szCs w:val="22"/>
                    </w:rPr>
                    <w:t>) или мяса кроликов, разводимых на ферме (</w:t>
                  </w:r>
                  <w:r>
                    <w:rPr>
                      <w:sz w:val="22"/>
                      <w:szCs w:val="22"/>
                      <w:lang w:val="en-US"/>
                    </w:rPr>
                    <w:t>RM</w:t>
                  </w:r>
                  <w:r>
                    <w:rPr>
                      <w:sz w:val="22"/>
                      <w:szCs w:val="22"/>
                    </w:rPr>
                    <w:t>) или мяса диких наземных млекопитающих (</w:t>
                  </w:r>
                  <w:r>
                    <w:rPr>
                      <w:sz w:val="22"/>
                      <w:szCs w:val="22"/>
                      <w:lang w:val="en-US"/>
                    </w:rPr>
                    <w:t>WM</w:t>
                  </w:r>
                  <w:r>
                    <w:rPr>
                      <w:sz w:val="22"/>
                      <w:szCs w:val="22"/>
                    </w:rPr>
                    <w:t>)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        Подпись и печать должны отличаться по цвету от напечатанного тек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   Заметка для импортера: сертификат  предназначен только для ветеринарно-санитарных целей и должен сопровождать партию до пограничного инспекционного пункта.</w:t>
            </w:r>
          </w:p>
          <w:p>
            <w:pPr>
              <w:pStyle w:val="Normal"/>
              <w:ind w:left="1059" w:hanging="10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ветеринарный врач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ИО (заглавными буквами):                          Квалификация и должност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ата:                                                                  Подпись:</w:t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ч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hanging="4320"/>
        <w:jc w:val="center"/>
        <w:rPr>
          <w:i/>
          <w:i/>
          <w:lang w:val="en-US"/>
        </w:rPr>
      </w:pPr>
      <w:r>
        <w:rPr>
          <w:i/>
        </w:rPr>
        <w:t xml:space="preserve">ПРИЛОЖЕНИЕ </w:t>
      </w:r>
      <w:r>
        <w:rPr>
          <w:i/>
          <w:lang w:val="en-US"/>
        </w:rPr>
        <w:t>IV</w:t>
      </w:r>
    </w:p>
    <w:p>
      <w:pPr>
        <w:pStyle w:val="Normal"/>
        <w:ind w:left="4320" w:hanging="432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320" w:hanging="4320"/>
        <w:jc w:val="center"/>
        <w:rPr/>
      </w:pPr>
      <w:r>
        <w:rPr>
          <w:i/>
          <w:lang w:val="en-US"/>
        </w:rPr>
        <w:t>(</w:t>
      </w:r>
      <w:r>
        <w:rPr>
          <w:i/>
        </w:rPr>
        <w:t>со ссылкой на Статью 6)</w:t>
      </w:r>
    </w:p>
    <w:p>
      <w:pPr>
        <w:pStyle w:val="Normal"/>
        <w:ind w:left="4320" w:hanging="43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320" w:hanging="4320"/>
        <w:jc w:val="center"/>
        <w:rPr>
          <w:b/>
          <w:b/>
        </w:rPr>
      </w:pPr>
      <w:r>
        <w:rPr>
          <w:b/>
        </w:rPr>
        <w:t>Корреляционная таблица</w:t>
      </w:r>
    </w:p>
    <w:p>
      <w:pPr>
        <w:pStyle w:val="Normal"/>
        <w:ind w:left="4320" w:hanging="43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шение 2000/585/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нное Постано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а (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а (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  <w:r>
              <w:rPr>
                <w:lang w:val="en-US"/>
              </w:rPr>
              <w:t>2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(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(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8</w:t>
            </w:r>
          </w:p>
        </w:tc>
      </w:tr>
    </w:tbl>
    <w:p>
      <w:pPr>
        <w:pStyle w:val="Normal"/>
        <w:ind w:left="4320" w:hanging="4320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18, 23.1.2003, стр. 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139, 30.4.2004, стр. 1, исправлен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6, 25.6.2004, стр.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139, 30.4.2004, стр. 55, исправлен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6, 25.6.2004, стр.2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139, 30.4.2004, стр. 206, исправлен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6, 25.6.2004, стр.8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165, 30.4.2004, стр. 1, исправлен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91, 28.5.2004, стр.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 251, 6.10.2000, стр.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 61, 3.3.1997,  стр.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 104, 21.4.2007, стр. 37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sv-SE"/>
        </w:rPr>
        <w:t>OJ</w:t>
      </w:r>
      <w:r>
        <w:rPr/>
        <w:t xml:space="preserve"> </w:t>
      </w:r>
      <w:r>
        <w:rPr>
          <w:lang w:val="sv-SE"/>
        </w:rPr>
        <w:t>L</w:t>
      </w:r>
      <w:r>
        <w:rPr/>
        <w:t xml:space="preserve">  94, 31.3.2004, стр. 63.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46, 14.6.1979, стр. 15.</w:t>
      </w:r>
    </w:p>
  </w:footnote>
  <w:footnote w:id="12">
    <w:p>
      <w:pPr>
        <w:pStyle w:val="Footnote"/>
        <w:rPr/>
      </w:pPr>
      <w:r>
        <w:rPr>
          <w:rStyle w:val="FootnoteCharacters"/>
        </w:rPr>
        <w:t>3</w:t>
      </w:r>
      <w:r>
        <w:rPr/>
        <w:t>(</w:t>
      </w:r>
      <w:r>
        <w:rPr>
          <w:rStyle w:val="FootnoteCharacters"/>
        </w:rPr>
        <w:t>3</w:t>
      </w:r>
      <w:r>
        <w:rPr/>
        <w:t xml:space="preserve"> )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4, 30.1.1998, стр. 9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lang w:val="sv-SE"/>
        </w:rPr>
        <w:t xml:space="preserve">  </w:t>
      </w:r>
      <w:r>
        <w:rPr>
          <w:lang w:val="sv-SE"/>
        </w:rPr>
        <w:t xml:space="preserve">OJ L 326, 11.12.2001, </w:t>
      </w:r>
      <w:r>
        <w:rPr/>
        <w:t>стр</w:t>
      </w:r>
      <w:r>
        <w:rPr>
          <w:lang w:val="sv-SE"/>
        </w:rPr>
        <w:t>.44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lang w:val="sv-SE"/>
        </w:rPr>
        <w:t xml:space="preserve"> </w:t>
      </w:r>
      <w:r>
        <w:rPr>
          <w:lang w:val="sv-SE"/>
        </w:rPr>
        <w:t>OJ L 13, 16.1.1997, p. 28.</w:t>
      </w:r>
    </w:p>
  </w:footnote>
  <w:footnote w:id="15">
    <w:p>
      <w:pPr>
        <w:pStyle w:val="Footnote"/>
        <w:rPr>
          <w:lang w:val="sv-SE"/>
        </w:rPr>
      </w:pPr>
      <w:r>
        <w:rPr>
          <w:rStyle w:val="FootnoteCharacters"/>
        </w:rPr>
        <w:t>1</w:t>
      </w:r>
      <w:r>
        <w:rPr>
          <w:lang w:val="sv-SE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2273"/>
        </w:tabs>
        <w:ind w:left="22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379"/>
        </w:tabs>
        <w:ind w:left="23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08:00Z</dcterms:created>
  <dc:creator>user</dc:creator>
  <dc:description/>
  <dc:language>en-US</dc:language>
  <cp:lastModifiedBy>Лунина</cp:lastModifiedBy>
  <cp:lastPrinted>2009-10-07T13:18:00Z</cp:lastPrinted>
  <dcterms:modified xsi:type="dcterms:W3CDTF">2013-03-28T13:08:00Z</dcterms:modified>
  <cp:revision>2</cp:revision>
  <dc:subject/>
  <dc:title>ПОСТАНОВЛЕНИЕ КОМИССИИ (ЕС) № 119/2009</dc:title>
</cp:coreProperties>
</file>