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ГЛАМЕНТ КОМИССИИ (ЕС) № 1881/2006</w:t>
      </w:r>
    </w:p>
    <w:p>
      <w:pPr>
        <w:pStyle w:val="Normal"/>
        <w:jc w:val="center"/>
        <w:rPr/>
      </w:pPr>
      <w:r>
        <w:rPr>
          <w:b/>
        </w:rPr>
        <w:t>от 1</w:t>
      </w:r>
      <w:r>
        <w:rPr>
          <w:b/>
          <w:lang w:val="en-US"/>
        </w:rPr>
        <w:t>9</w:t>
      </w:r>
      <w:r>
        <w:rPr>
          <w:b/>
        </w:rPr>
        <w:t xml:space="preserve"> декабря 2006 год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навливающий максимальные уровни некоторых контаминантов в пищевых продукт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екст имеет отношение к ЕЕЭ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ЕВРОПЕЙСКИХ СООБЩЕСТВ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Договор об учреждении Европейского Сообществ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Регламент Совета (ЕЕС) № 315/93 от 8 февраля 1993 года, излагающий процедуры Сообщества в отношении контаминантов в продуктах питания</w:t>
      </w:r>
      <w:r>
        <w:rPr>
          <w:rStyle w:val="FootnoteCharacters"/>
          <w:rStyle w:val="FootnoteAnchor"/>
        </w:rPr>
        <w:footnoteReference w:id="2"/>
      </w:r>
      <w:r>
        <w:rPr/>
        <w:t>, а в частности, Статью 2(3) такового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кольку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В Регламент Комиссии (ЕС) № 466/2001 от 8 марта 2001 года, устанавливающий максимальные уровни некоторых контаминантов в пищевых продуктах</w:t>
      </w:r>
      <w:r>
        <w:rPr>
          <w:rStyle w:val="FootnoteCharacters"/>
          <w:rStyle w:val="FootnoteAnchor"/>
        </w:rPr>
        <w:footnoteReference w:id="3"/>
      </w:r>
      <w:r>
        <w:rPr/>
        <w:t>, внесены многократные значительные поправки. Необходимо вновь внести поправки в максимальные уровни некоторых контаминантов с учетом новой информации и развития Кодекса Алиментариус. В то же время, текст, при необходимости, следует пояснить. Следовательно, Регламент (ЕС) № 466/2002 следует заменить.</w:t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В целях охраны общественного здоровья необходимо сохранять контаминанты на уровнях, которые таксикологически приемл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В связи с несоответствиями между законодательствами государств-членов и последующим риском нарушения правил конкуренции, меры необходимы в отношении некоторых контаминантов для обеспечения единства рынка при соблюдении принципа пропорциона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Максимальные уровни устанавливаются на строгом уровне, который достижим на практике при выполнении надлежащих практик ведения сельского хозяйства, рыболовства и производства, а также с учетом риска, связанного с потреблением продуктов питания. В случае контаминантов, которые считаются генотоксичными канцерогенами, или в случаях, когда текущее воздействие на население или группы риска населения близко или превышает предельное потребление, максимальные уровни должны устанавливаться настолько низкими, насколько это разумно достижимо (</w:t>
      </w:r>
      <w:r>
        <w:rPr>
          <w:lang w:val="en-US"/>
        </w:rPr>
        <w:t>ALARA</w:t>
      </w:r>
      <w:r>
        <w:rPr/>
        <w:t>). Данные подходы гарантируют, что пищевые предприятия будут применять меры по максимальному предотвращению и снижению контаминации в целях здравоохранения. Более того, целесообразно в целях охраны здоровья новорожденных и детей младшего возраста, группы риска установить самые низкие максимальные уровни, которые достижимы посредством строгого отбора сырьевых материалов, используемых для производства продуктов питания для новорожденных и детей младшего возраста. Данный строгий отбор сырьевых материалов также целесообразен для производства некоторых пищевых продуктов, таких как отруби для прямого потребления человеком.</w:t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С тем чтобы получить разрешение на применение максимальных уровней к высушенным, разведенным, переработанным или комбинированным пищевым продуктам в тех случаях, когда Сообществом не установлены специальные максимальные уровни, пищевые предприятия должны предоставить специальные факторы концентрации и разведения в сопровождении соответствующих экспериментальных данных, обосновывающих предоставленный фак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В целях обеспечения эффективной охраны здоровья продукты, содержащие контаминанты в количестве, превышающем максимальные уровни, не должны размещаться на рынке либо как таковые, после смешивания с другими пищевыми продуктами, либо в качестве ингредиента других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Нельзя не отметить, что сортировка или другие виды физической обработки делают возможным сокращение содержания афлатоксинов в грузах арахиса, орехов, сушеных фруктов и маиса. В целях снижения воздействия на торговлю целесообразно разрешить более высокий уровень афлатоксинов в тех продуктах, которые не предназначены для непосредственного потребления человеком или в качестве ингредиента пищевых продуктов. В данных случаях максимальные уровни афлатоксинов должны фиксироваться с учетом эффективности вышеуказанных обработок, направленных на снижение содержания афлатоксинов в арахисе, орехах, сушеных фруктах и маисе до уровней, ниже максимальных пределов, установленных для этих продуктов, предназначенных для непосредственного потребления человеком или для использования в качестве  ингредиента пищевых проду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С тем чтобы позволить эффективное применение максимальных уровней некоторых контаминантов в определенных пищевых продуктах, целесообразно предусмотреть соответствующие положения по этикетированию для этих случае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 xml:space="preserve">Из-за климатических условий некоторых государств-членов сложно гарантировать, что максимальные уровни не превышаются в свежем салате-латуке и в свежем шпинате. Этим государствам-членам должно быть временно разрешено выдавать разрешения на размещение на рынке выращенных и предназначенных для потребления на территории их страны свежего салата-латука и свежего шпината, с содержанием нитратов, превышающим максимальные уровни. Производители салата-латука и шпината, признанные в государствах-членах, выдавших вышеуказанные разрешения, должны постепенно модифицировать агротехнические методы посредством применения надлежащих практик ведения сельского хозяйства, рекомендованных на национальном уров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Некоторые виды рыбы, происходящие из Балтийского региона, могут содержать высокие уровни диоксинов и ПХБ. Значительный процент этих видов рыбы из Балтийского региона не отвечают требованиям к максимальным уровням и, следовательно, должны быть исключены из рациона. Имеются данные, что исключение рыбы из рациона может иметь отрицательное воздействие на здоровье людей в Балтийском рег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В Швеции и Финляндии функционирует система, которая позволяет гарантировать, что во избежание потенциальных рисков для здоровья потребители в полной мере информированы о диетических рекомендациях в отношении ограничений потребления рыбы из Балтийского региона определенными группами риска населения. Следовательно, целесообразно разрешить Финляндии и Швеции частичную отмену для временного размещения на рынке некоторых происходящих из Балтийского региона и предназначенных для потребления на данных территориях видов рыбы, с уровнем диоксинов или ПХБ, превышающим уровни, установленные в настоящем Регламенте. Должны быть приняты необходимые меры с тем, чтобы гарантировать, что эта рыба и рыбопродукты с несоответствующими максимальными уровнями не размещаются на рынках других государств-членов. Финляндия и Швеция должны ежегодно отчитываться о проводимом ими мониторинге уровней диоксинов и ПХБ в рыбе из Балтийского региона, а также о мерах, принимаемых для снижения воздействия диоксина и ПХБ из Балтийского региона на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С тем чтобы гарантировать, что максимальные уровни вводятся единообразным способом, одни и те же критерии отбора образцов и те же критерии эффективности анализов должны применяться компетентными органами во всем Сообществе. Более того, важно, чтобы результаты анализов сообщались и интерпретировались единообразным образом. Эти меры в отношении отбора образцов и анализа, указанные в настоящем Регламенте, обеспечивают универсальные правила отчетности и интерпре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В отношении некоторых контаминантов государства-члены и заинтересованные стороны должны проводить мониторинг и сообщать об их уровнях, а также отчитываться о прогрессе в ходе применения профилактических мер с тем, чтобы позволить Комиссии провести оценку необходимости изменить существующие меры или принять дополнительные м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Любой максимальный уровень, принятый на уровне Сообщества, может быть пересмотрен с учетом достижений науки и техники, а также усовершенствований надлежащих практик ведения сельского хозяйства, рыболовства и произ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Отруби и пророщенные зерна могут размещаться на рынке для непосредственного потребления человеком и, следовательно, целесообразно установить максимальный уровень дезоксиниваленола и зеараленона в этих това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Недавно в Кодексе Алиментариус установлен максимальный уровень свинца в рыбе, который принят в Сообществе. Следовательно, целесообразно соответствующим образом изменить имеющееся положение в отношении свинца в рыб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Регламент (ЕС) № 853/2004 Европейского парламента и Совета от 29 апреля 2004 года, излагающий специальные правила гигиены для продуктов питания животного происхождения</w:t>
      </w:r>
      <w:r>
        <w:rPr>
          <w:rStyle w:val="FootnoteCharacters"/>
          <w:rStyle w:val="FootnoteAnchor"/>
        </w:rPr>
        <w:footnoteReference w:id="4"/>
      </w:r>
      <w:r>
        <w:rPr/>
        <w:t>, дает определение пищевых продуктов животного происхождения и, следовательно,  статьи относительно пищевых продуктов животного происхождения должны быть в некоторых случаях изменены в соответствии с терминологией, используемой в данном Регламент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Необходимо предусмотреть, чтобы максимальные уровни контаминантов не применялись к пищевым продуктам, которые легально размещены на рынке Сообщества до даты применения этих максимальных уров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Что касается нитратов, овощи являются основным источником потребления человеком нитратов. Научный комитет по продуктам питания (</w:t>
      </w:r>
      <w:r>
        <w:rPr>
          <w:lang w:val="en-US"/>
        </w:rPr>
        <w:t>SCF</w:t>
      </w:r>
      <w:r>
        <w:rPr/>
        <w:t>) в своем заключении от 22 сентября 1995 года</w:t>
      </w:r>
      <w:r>
        <w:rPr>
          <w:rStyle w:val="FootnoteCharacters"/>
          <w:rStyle w:val="FootnoteAnchor"/>
        </w:rPr>
        <w:footnoteReference w:id="5"/>
      </w:r>
      <w:r>
        <w:rPr/>
        <w:t xml:space="preserve"> заявил, что общее потребление нитратов обычно намного ниже допустимой дневной дозы (</w:t>
      </w:r>
      <w:r>
        <w:rPr>
          <w:lang w:val="en-US"/>
        </w:rPr>
        <w:t>ADI</w:t>
      </w:r>
      <w:r>
        <w:rPr/>
        <w:t>), составляющей 3,65 мг/кг массы тела (мт). Однако рекомендуется продолжать прилагать усилия по снижению воздействия нитратов через продукты питания и в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Так как климатические условия оказывают основное влияние на уровни нитратов в некоторых овощах, таких как салат-латук и шпинат, следовательно, в зависимости от времени года должны быть установлены различные уровни содержания нитр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В отношении афлатоксинов в своем заключении от 23 сентября 1994 года Научный комитет по продуктам питания выразил мнение, что афлатоксины являются генотоксичными канцерогенами</w:t>
      </w:r>
      <w:r>
        <w:rPr>
          <w:rStyle w:val="FootnoteCharacters"/>
          <w:rStyle w:val="FootnoteAnchor"/>
        </w:rPr>
        <w:footnoteReference w:id="6"/>
      </w:r>
      <w:r>
        <w:rPr/>
        <w:t>. На основании данного заключения целесообразно ограничить общее содержание афлатоксина в продуктах питания (общее количество афлатоксинов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>), а также содержание только В</w:t>
      </w:r>
      <w:r>
        <w:rPr>
          <w:vertAlign w:val="subscript"/>
        </w:rPr>
        <w:t>1</w:t>
      </w:r>
      <w:r>
        <w:rPr/>
        <w:t>, который является наиболее токсичным составляющим. В отношении афлатоксина М</w:t>
      </w:r>
      <w:r>
        <w:rPr>
          <w:vertAlign w:val="subscript"/>
        </w:rPr>
        <w:t>1</w:t>
      </w:r>
      <w:r>
        <w:rPr/>
        <w:t xml:space="preserve"> в продуктах питания для новорожденных и детей младшего возраста, в свете развития аналитических процедур следует рассмотреть возможное снижение текущего максимального уровн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В отношении охратоксина А (ОТА) Научный комитет по продуктам питания 17 сентября 1998 года принял научное заключение</w:t>
      </w:r>
      <w:r>
        <w:rPr>
          <w:rStyle w:val="FootnoteCharacters"/>
          <w:rStyle w:val="FootnoteAnchor"/>
        </w:rPr>
        <w:footnoteReference w:id="7"/>
      </w:r>
      <w:r>
        <w:rPr/>
        <w:t>. Была проведена оценка потребления ОТА населением Сообщества</w:t>
      </w:r>
      <w:r>
        <w:rPr>
          <w:rStyle w:val="FootnoteCharacters"/>
          <w:rStyle w:val="FootnoteAnchor"/>
        </w:rPr>
        <w:footnoteReference w:id="8"/>
      </w:r>
      <w:r>
        <w:rPr/>
        <w:t xml:space="preserve"> в рамках Директивы Совета 93/5/ЕЕС от 25 февраля 1993 года о содействии Комиссии и сотрудничестве государств-членов в ходе научного исследования вопросов, относящихся к продуктам питания</w:t>
      </w:r>
      <w:r>
        <w:rPr>
          <w:rStyle w:val="FootnoteCharacters"/>
          <w:rStyle w:val="FootnoteAnchor"/>
        </w:rPr>
        <w:footnoteReference w:id="9"/>
      </w:r>
      <w:r>
        <w:rPr/>
        <w:t xml:space="preserve"> (</w:t>
      </w:r>
      <w:r>
        <w:rPr>
          <w:lang w:val="en-US"/>
        </w:rPr>
        <w:t>SCOOP</w:t>
      </w:r>
      <w:r>
        <w:rPr/>
        <w:t>). Европейское управление безопасности продуктов питания (</w:t>
      </w:r>
      <w:r>
        <w:rPr>
          <w:lang w:val="en-US"/>
        </w:rPr>
        <w:t>EFSA</w:t>
      </w:r>
      <w:r>
        <w:rPr/>
        <w:t>) по просьбе Комиссии 4 апреля 2006 года приняло обновленное научное заключение в отношении охратоксина А в продуктах питания</w:t>
      </w:r>
      <w:r>
        <w:rPr>
          <w:rStyle w:val="FootnoteCharacters"/>
          <w:rStyle w:val="FootnoteAnchor"/>
        </w:rPr>
        <w:footnoteReference w:id="10"/>
      </w:r>
      <w:r>
        <w:rPr/>
        <w:t>, учитывающее новую научную информацию, и рассчитало допустимое недельное потребление (</w:t>
      </w:r>
      <w:r>
        <w:rPr>
          <w:lang w:val="en-US"/>
        </w:rPr>
        <w:t>TWI</w:t>
      </w:r>
      <w:r>
        <w:rPr/>
        <w:t>), составляющее 120 нг/кг массы т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На основании этих заключений целесообразно установить максимальные уровни для круп, зерновых продуктов, изюма, жареного кофе, вина, виноградного сока и продуктов для новорожденных и детей младшего возраста, которые все значительно содействуют воздействию ОТА на человека или воздействию на потребительские группы риска, такие как д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Целесообразность установления максимального уровня ОТА в пищевых продуктах, таких как сухофрукты, кроме изюма, какао и продуктов какао, специй, мясопродуктов, зеленого кофе, пива и лакрицы, а также целесообразность пересмотра существующих минимальных уровней, в частности, в отношении ОТА в изюме и виноградном соке, будет рассмотрена в свете последнего заключения Европейского управления безопасности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В отношении патулина Научный комитет по продуктам питания на заседании 8 марта 200 года подтвердил временное максимальное допустимое потребление (</w:t>
      </w:r>
      <w:r>
        <w:rPr>
          <w:lang w:val="en-US"/>
        </w:rPr>
        <w:t>PMTDI</w:t>
      </w:r>
      <w:r>
        <w:rPr/>
        <w:t>) патулина, составляющее 4 мкг/кг массы тела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 xml:space="preserve">В 2001 году по заданию </w:t>
      </w:r>
      <w:r>
        <w:rPr>
          <w:lang w:val="en-US"/>
        </w:rPr>
        <w:t>SCOOP</w:t>
      </w:r>
      <w:r>
        <w:rPr/>
        <w:t xml:space="preserve"> проведена «Оценка потребления с пищей патулина населением государств-членов» в рамках Директивы 93/5/ЕЕС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 xml:space="preserve">На основании данной оценки и учитывая </w:t>
      </w:r>
      <w:r>
        <w:rPr>
          <w:lang w:val="en-US"/>
        </w:rPr>
        <w:t>PMTDI</w:t>
      </w:r>
      <w:r>
        <w:rPr/>
        <w:t>, следует установить максимальные уровни патулина в некоторых пищевых продуктах с целью защиты потребителей от недопустимой контаминации. Эти макимальные уровни следует пересмотреть и, при необходимости, снизить с учетом научных и технических достижений и применения Рекомендации Комиссии 2003/598/ЕС от 11 августа 2003 года о предотвращении и снижении контаминации патулином яблочного сока и ингредиентов из яблочного сока в других напитках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 xml:space="preserve">В отношении токсинов грибов </w:t>
      </w:r>
      <w:r>
        <w:rPr>
          <w:lang w:val="en-US"/>
        </w:rPr>
        <w:t>Fusarium</w:t>
      </w:r>
      <w:r>
        <w:rPr/>
        <w:t>, Научный комитет по продуктам питания принял несколько заключений, оценивающих: в декабре 1999 года дезоксиниваленол</w:t>
      </w:r>
      <w:r>
        <w:rPr>
          <w:rStyle w:val="FootnoteCharacters"/>
          <w:rStyle w:val="FootnoteAnchor"/>
        </w:rPr>
        <w:footnoteReference w:id="14"/>
      </w:r>
      <w:r>
        <w:rPr/>
        <w:t>, устанавливающее допустимое ежедневное потребление (</w:t>
      </w:r>
      <w:r>
        <w:rPr>
          <w:lang w:val="en-US"/>
        </w:rPr>
        <w:t>TDI</w:t>
      </w:r>
      <w:r>
        <w:rPr/>
        <w:t>), составляющее 1 мкг/кг массы тела, в июне 2000 года зеараленон</w:t>
      </w:r>
      <w:r>
        <w:rPr>
          <w:rStyle w:val="FootnoteCharacters"/>
          <w:rStyle w:val="FootnoteAnchor"/>
        </w:rPr>
        <w:footnoteReference w:id="15"/>
      </w:r>
      <w:r>
        <w:rPr/>
        <w:t xml:space="preserve">, устанавливающее временное </w:t>
      </w:r>
      <w:r>
        <w:rPr>
          <w:lang w:val="en-US"/>
        </w:rPr>
        <w:t>TDI</w:t>
      </w:r>
      <w:r>
        <w:rPr/>
        <w:t>, составляющее 0,2 мкг/кг массы тела, в октябре 2000 года фумонизины</w:t>
      </w:r>
      <w:r>
        <w:rPr>
          <w:rStyle w:val="FootnoteCharacters"/>
          <w:rStyle w:val="FootnoteAnchor"/>
        </w:rPr>
        <w:footnoteReference w:id="16"/>
      </w:r>
      <w:r>
        <w:rPr/>
        <w:t xml:space="preserve"> (пересмотено в апреле 2003 года)</w:t>
      </w:r>
      <w:r>
        <w:rPr>
          <w:rStyle w:val="FootnoteCharacters"/>
          <w:rStyle w:val="FootnoteAnchor"/>
        </w:rPr>
        <w:footnoteReference w:id="17"/>
      </w:r>
      <w:r>
        <w:rPr/>
        <w:t xml:space="preserve">, устанавливающее </w:t>
      </w:r>
      <w:r>
        <w:rPr>
          <w:lang w:val="en-US"/>
        </w:rPr>
        <w:t>TDI</w:t>
      </w:r>
      <w:r>
        <w:rPr/>
        <w:t>, составляющее 2 мкг/кг массы тела, в октябре 2000 года ниваленол</w:t>
      </w:r>
      <w:r>
        <w:rPr>
          <w:rStyle w:val="FootnoteCharacters"/>
          <w:rStyle w:val="FootnoteAnchor"/>
        </w:rPr>
        <w:footnoteReference w:id="18"/>
      </w:r>
      <w:r>
        <w:rPr/>
        <w:t xml:space="preserve">, временно устанавливающее </w:t>
      </w:r>
      <w:r>
        <w:rPr>
          <w:lang w:val="en-US"/>
        </w:rPr>
        <w:t>TDI</w:t>
      </w:r>
      <w:r>
        <w:rPr/>
        <w:t>, составляющее 0,7 мкг/кг массы тела, в мае 2001 года токсины Т-2 и НТ-2</w:t>
      </w:r>
      <w:r>
        <w:rPr>
          <w:rStyle w:val="FootnoteCharacters"/>
          <w:rStyle w:val="FootnoteAnchor"/>
        </w:rPr>
        <w:footnoteReference w:id="19"/>
      </w:r>
      <w:r>
        <w:rPr/>
        <w:t xml:space="preserve">, устанавливающее объединенное временное </w:t>
      </w:r>
      <w:r>
        <w:rPr>
          <w:lang w:val="en-US"/>
        </w:rPr>
        <w:t>TDI</w:t>
      </w:r>
      <w:r>
        <w:rPr/>
        <w:t>, составляющее 0,06 мкг/кг массы тела, а также в феврале 2002 года группа трихотецинов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 xml:space="preserve">В рамках Директивы 93/5/ЕЕС задача </w:t>
      </w:r>
      <w:r>
        <w:rPr>
          <w:lang w:val="en-US"/>
        </w:rPr>
        <w:t>SCOOP</w:t>
      </w:r>
      <w:r>
        <w:rPr/>
        <w:t xml:space="preserve"> «Сбор данных о случаях выявления токсинов грибов </w:t>
      </w:r>
      <w:r>
        <w:rPr>
          <w:lang w:val="en-US"/>
        </w:rPr>
        <w:t>Fusarium</w:t>
      </w:r>
      <w:r>
        <w:rPr/>
        <w:t xml:space="preserve"> в продуктах питания и оценка потребления с пищей населением государств-членов ЕС» проведена и выполнена в сентябре 2003 года</w:t>
      </w:r>
      <w:r>
        <w:rPr>
          <w:rStyle w:val="FootnoteCharacters"/>
          <w:rStyle w:val="FootnoteAnchor"/>
        </w:rPr>
        <w:footnoteReference w:id="21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На основании научных заключений и оценки потребления с пищей целесообразно установить максимальные уровни для деоксиваленола, зеараленона и фумонизинов. В отношении фумонизинов, контрольные результаты мониторинга последних урожаев показывают, что кукуруза и продукты из кукурузы могут быть очень сильно контаминированы фумонизинами и целесообразно принять меры во избежание попадания в пищевую цепь данного недопустимо высоко контаминированной кукурузы и продуктов из кукуруз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Оценка потребления указывает, что наличие ток</w:t>
      </w:r>
      <w:r>
        <w:rPr>
          <w:lang w:val="en-US"/>
        </w:rPr>
        <w:t>c</w:t>
      </w:r>
      <w:r>
        <w:rPr/>
        <w:t>инов Т-2 и НТ-2 может вызывать озабоченность в области здравоохранения. Следовательно, необходимы и безотлагательны разработка надежного и чувствительного метода, сбор большего количества данных о случаях выявления и более интенсивные расследования/научные исследования факторов, связанных с наличием токсинов Т-2 и НТ-2 в крупах и зерновых продуктах, в частности, в овсе и в продуктах из овс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rStyle w:val="Emphasis"/>
          <w:bCs w:val="false"/>
        </w:rPr>
      </w:pPr>
      <w:r>
        <w:rPr/>
        <w:t>Отсутствует необходимость рассматривать специальные меры в отношении 3-ацетил дезоксиниваленола, 15-ацетил дезоксиниваленола и фумозина В</w:t>
      </w:r>
      <w:r>
        <w:rPr>
          <w:vertAlign w:val="subscript"/>
        </w:rPr>
        <w:t>3</w:t>
      </w:r>
      <w:r>
        <w:rPr/>
        <w:t xml:space="preserve"> вследствие их совместного выявления, т.к. меры в отношении, в частности, дезоксиниваленола и фумозина В</w:t>
      </w:r>
      <w:r>
        <w:rPr>
          <w:vertAlign w:val="subscript"/>
        </w:rPr>
        <w:t>1</w:t>
      </w:r>
      <w:r>
        <w:rPr/>
        <w:t xml:space="preserve"> и В</w:t>
      </w:r>
      <w:r>
        <w:rPr>
          <w:vertAlign w:val="subscript"/>
        </w:rPr>
        <w:t>2</w:t>
      </w:r>
      <w:r>
        <w:rPr/>
        <w:t xml:space="preserve"> также защитят население от недопустимого воздействия 3-ацетил дезоксиниваленола, 15-ацетил дезоксиниваленола и фумозина В</w:t>
      </w:r>
      <w:r>
        <w:rPr>
          <w:vertAlign w:val="subscript"/>
        </w:rPr>
        <w:t>3</w:t>
      </w:r>
      <w:r>
        <w:rPr/>
        <w:t xml:space="preserve">. Это же применимо и к ниваленолу, который в некоторой степени может выявляться с дезоксиваленолом. Более того, оценка воздействия ниваленола на человека значительно ниже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TDI</w:t>
      </w:r>
      <w:r>
        <w:rPr/>
        <w:t xml:space="preserve">. В отношении других трихоцетинов, рассмотренных в рамках вышеуказанной задачи </w:t>
      </w:r>
      <w:r>
        <w:rPr>
          <w:lang w:val="en-US"/>
        </w:rPr>
        <w:t>SCOOP</w:t>
      </w:r>
      <w:r>
        <w:rPr/>
        <w:t xml:space="preserve">, таких как 3-ацетил дезоксиниваленол, 15-ацетил дезоксиниваленол, Т-2 триол, диацетоксисцирпенол, неозоланиол, </w:t>
      </w:r>
      <w:r>
        <w:rPr>
          <w:rStyle w:val="Emphasis"/>
          <w:b w:val="false"/>
          <w:color w:val="000000"/>
        </w:rPr>
        <w:t>моноацетоксискирпенол и веррукол, имеющаяся ограниченная информация указывает, что они выявляются нечасто и выявляемые уровни обычно низки.</w:t>
      </w:r>
    </w:p>
    <w:p>
      <w:pPr>
        <w:pStyle w:val="Normal"/>
        <w:jc w:val="both"/>
        <w:rPr>
          <w:rStyle w:val="Emphasis"/>
          <w:b/>
          <w:b/>
          <w:bCs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b/>
          <w:b/>
        </w:rPr>
      </w:pPr>
      <w:r>
        <w:rPr/>
        <w:t xml:space="preserve">Климатические условия во время роста, в частности, в период цветения, оказывают основное влияние на содержание токсинов грибов </w:t>
      </w:r>
      <w:r>
        <w:rPr>
          <w:lang w:val="en-US"/>
        </w:rPr>
        <w:t>Fusarium</w:t>
      </w:r>
      <w:r>
        <w:rPr/>
        <w:t xml:space="preserve">. Однако надлежащая практика ведения сельского хозяйства, при которой факторы риска снижаются до минимума, до некоторой степени может предотвратить контаминацию грибами </w:t>
      </w:r>
      <w:r>
        <w:rPr>
          <w:lang w:val="en-US"/>
        </w:rPr>
        <w:t>Fusarium</w:t>
      </w:r>
      <w:r>
        <w:rPr/>
        <w:t xml:space="preserve">. Рекомендация Комиссии 2006/583/ЕС от 17 августа 2006 года о предотвращении и снижении содержания токсинов грибов </w:t>
      </w:r>
      <w:r>
        <w:rPr>
          <w:lang w:val="en-US"/>
        </w:rPr>
        <w:t>Fusarium</w:t>
      </w:r>
      <w:r>
        <w:rPr/>
        <w:t xml:space="preserve"> в зерновых и зернопродуктах</w:t>
      </w:r>
      <w:r>
        <w:rPr>
          <w:rStyle w:val="FootnoteCharacters"/>
          <w:rStyle w:val="FootnoteAnchor"/>
        </w:rPr>
        <w:footnoteReference w:id="22"/>
      </w:r>
      <w:r>
        <w:rPr/>
        <w:t xml:space="preserve"> содержит основные принципы предотвращения и снижения контаминации токсинами </w:t>
      </w:r>
      <w:r>
        <w:rPr>
          <w:lang w:val="en-US"/>
        </w:rPr>
        <w:t>Fusarium</w:t>
      </w:r>
      <w:r>
        <w:rPr/>
        <w:t xml:space="preserve"> (зеараленон, фумонзины и трихотецины) в зерновых, которые необходимо применять посредством разработки национальных практических руководств на основании этих принцип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b/>
          <w:b/>
        </w:rPr>
      </w:pPr>
      <w:r>
        <w:rPr/>
        <w:t xml:space="preserve">Максимальные уровни токсинов грибов </w:t>
      </w:r>
      <w:r>
        <w:rPr>
          <w:lang w:val="en-US"/>
        </w:rPr>
        <w:t>Fusarium</w:t>
      </w:r>
      <w:r>
        <w:rPr/>
        <w:t xml:space="preserve"> должны устанавливаться для непереработанных зерновых, размещенных на рынке для начальной переработки. Процедуры очистки, сортировки и сушки не считаются начальной переработкой, поскольку никаких физических действий не оказывается на сам зародыш зерна. Шелушение следует считать начальной обработк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b/>
          <w:b/>
        </w:rPr>
      </w:pPr>
      <w:r>
        <w:rPr/>
        <w:t xml:space="preserve">Так как степень, до которой токсины грибов </w:t>
      </w:r>
      <w:r>
        <w:rPr>
          <w:lang w:val="en-US"/>
        </w:rPr>
        <w:t>Fusarium</w:t>
      </w:r>
      <w:r>
        <w:rPr/>
        <w:t xml:space="preserve"> удаляются из непереработанных зерновых посредством очистки и переработки, может различаться, целесообразно установить максимальные уровни для конечного потребителя зернопродуктов, а также для основных пищевых ингредиентов, полученных из зерновых с целью обеспечения обязательного к исполнению закона в интересах обеспечения защиты здоровья на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b/>
          <w:b/>
        </w:rPr>
      </w:pPr>
      <w:r>
        <w:rPr/>
        <w:t xml:space="preserve">В отношении кукурузы пока точно известны не все факты, связанные с образованием токсинов грибов </w:t>
      </w:r>
      <w:r>
        <w:rPr>
          <w:lang w:val="en-US"/>
        </w:rPr>
        <w:t>Fusarium</w:t>
      </w:r>
      <w:r>
        <w:rPr/>
        <w:t>, в частности зеараленона и фумозинов В1 и В2. Следовательно, предоставляется период времени с тем, чтобы позволить пищевым предприятиям в цепочке зерновых провести исследования источников образования этих микотоксинов и идентифицировать административные меры, которые необходимо принять для предотвращения их наличия, насколько это возможно. Предложено с 2007 года применять максимальные уровни, основанные на имеющихся на настоящий момент данных о случаях выявления, в том случае, если до этого времени не установлены специальные максимальные уровни, основанные на новой информ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b/>
          <w:b/>
        </w:rPr>
      </w:pPr>
      <w:r>
        <w:rPr/>
        <w:t xml:space="preserve">Принимая во внимание низкие уровни контаминации токсинами грибов </w:t>
      </w:r>
      <w:r>
        <w:rPr>
          <w:lang w:val="en-US"/>
        </w:rPr>
        <w:t>Fusarium</w:t>
      </w:r>
      <w:r>
        <w:rPr/>
        <w:t xml:space="preserve"> риса, не предлагаются максимальные уровни для риса или продуктов из ри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b/>
          <w:b/>
        </w:rPr>
      </w:pPr>
      <w:r>
        <w:rPr/>
        <w:t>Рассмотрение максимальных уровней дезоксиваленола, зеараленона, фумозина В</w:t>
      </w:r>
      <w:r>
        <w:rPr>
          <w:vertAlign w:val="subscript"/>
        </w:rPr>
        <w:t>1</w:t>
      </w:r>
      <w:r>
        <w:rPr/>
        <w:t xml:space="preserve"> и В</w:t>
      </w:r>
      <w:r>
        <w:rPr>
          <w:vertAlign w:val="subscript"/>
        </w:rPr>
        <w:t>2</w:t>
      </w:r>
      <w:r>
        <w:rPr/>
        <w:t>, а также целесообразность установления максимального уровня для токсинов Т-2 и НТ-2 в зерновых и в зернопродуктах необходимо провести до 1 июля 2008 года, принимая во внимание достижения научных и технических знаний по данным токсинам в продуктах пит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b/>
          <w:b/>
        </w:rPr>
      </w:pPr>
      <w:r>
        <w:rPr/>
        <w:t>В отношении свинца 19 июня 1992 года Научный комитет по продуктам питания принял заключение</w:t>
      </w:r>
      <w:r>
        <w:rPr>
          <w:rStyle w:val="FootnoteCharacters"/>
          <w:rStyle w:val="FootnoteAnchor"/>
        </w:rPr>
        <w:footnoteReference w:id="23"/>
      </w:r>
      <w:r>
        <w:rPr/>
        <w:t>, утверждающее временное приемлемое потребление (</w:t>
      </w:r>
      <w:r>
        <w:rPr>
          <w:lang w:val="en-US"/>
        </w:rPr>
        <w:t>PTWI</w:t>
      </w:r>
      <w:r>
        <w:rPr/>
        <w:t>) 25 мкг/кг, принятое ВОЗ в 1986 году. В своем заключении Научный комитет по продуктам питания заявил, что средний уровень в пищевых продуктах не является безотлагательной причин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b/>
          <w:b/>
        </w:rPr>
      </w:pPr>
      <w:r>
        <w:rPr/>
        <w:t xml:space="preserve">В рамках Директивы 93/5/ЕЕС 2004 в 2004 году выполнена задача </w:t>
      </w:r>
      <w:r>
        <w:rPr>
          <w:lang w:val="en-US"/>
        </w:rPr>
        <w:t>SCOOP</w:t>
      </w:r>
      <w:r>
        <w:rPr/>
        <w:t xml:space="preserve"> 3.2.11 «Оценка воздействия поступающих с пищей мышьяка, кадмия, свинца и ртути на население государств-членов ЕС»</w:t>
      </w:r>
      <w:r>
        <w:rPr>
          <w:rStyle w:val="FootnoteCharacters"/>
          <w:rStyle w:val="FootnoteAnchor"/>
        </w:rPr>
        <w:footnoteReference w:id="24"/>
      </w:r>
      <w:r>
        <w:rPr/>
        <w:t>. С учетом этой оценки и заключения, сделанного Научным комитетом по продуктам питания, целесообразно принять меры по максимальному снижению наличия свинца в продуктах пит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b/>
          <w:b/>
        </w:rPr>
      </w:pPr>
      <w:r>
        <w:rPr/>
        <w:t>В отношении кадмия в своем заключении от 2 июня 1995 года</w:t>
      </w:r>
      <w:r>
        <w:rPr>
          <w:rStyle w:val="FootnoteCharacters"/>
          <w:rStyle w:val="FootnoteAnchor"/>
        </w:rPr>
        <w:footnoteReference w:id="25"/>
      </w:r>
      <w:r>
        <w:rPr/>
        <w:t xml:space="preserve"> Научный комитет по продуктам питания утвердил </w:t>
      </w:r>
      <w:r>
        <w:rPr>
          <w:lang w:val="en-US"/>
        </w:rPr>
        <w:t>PTWI</w:t>
      </w:r>
      <w:r>
        <w:rPr/>
        <w:t xml:space="preserve"> 7 мкг/кг массы тела и рекомендовал приложить все усилия по снижению воздействия поступающего с пищей кадмия, т.к. пищевые продукты являются основным источником потребления человеком кадмия. Оценка пищевого воздействия проведена в рамках задачи </w:t>
      </w:r>
      <w:r>
        <w:rPr>
          <w:lang w:val="en-US"/>
        </w:rPr>
        <w:t>SCOOP</w:t>
      </w:r>
      <w:r>
        <w:rPr/>
        <w:t xml:space="preserve"> 3.2.11. С учетом этой оценки и представленного Научным комитетом по продуктам питания заключения целесообразно принять меры по максимальному снижению содержания кадмия в продуктах пит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b/>
          <w:b/>
        </w:rPr>
      </w:pPr>
      <w:r>
        <w:rPr/>
        <w:t>Что касается ртути, 24 февраля 2004 года Европейское управление безопасности пищевых продуктов приняло заключение в отношении ртути и метилртути в продуктах питания</w:t>
      </w:r>
      <w:r>
        <w:rPr>
          <w:rStyle w:val="FootnoteCharacters"/>
          <w:rStyle w:val="FootnoteAnchor"/>
        </w:rPr>
        <w:footnoteReference w:id="26"/>
      </w:r>
      <w:r>
        <w:rPr/>
        <w:t xml:space="preserve"> и утвердило временный уровень еженедельного потребления, составляющий 1,6 мкг/кг массы тела. Метилртуть является химическим производным, вызывающим наибольшие опасения, и может составлять более 90% общего содержания ртути в рыбе и морепродуктах. Принимая во внимание результат выполнения задачи </w:t>
      </w:r>
      <w:r>
        <w:rPr>
          <w:lang w:val="en-US"/>
        </w:rPr>
        <w:t>SCOOP</w:t>
      </w:r>
      <w:r>
        <w:rPr/>
        <w:t xml:space="preserve"> 3.2.11, Европейское управление безопасности пищевых продуктов пришло к выводу, что уровни ртути, выявленные в продуктах питания, кроме рыбы и морепродуктов, вызывали меньшее беспокойство. Производные ртути, присутствующие в прочих продуктах питания, в основном, не метилртуть, и, следовательно, считается, что они представляют меньший рис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b/>
          <w:b/>
        </w:rPr>
      </w:pPr>
      <w:r>
        <w:rPr/>
        <w:t>Кроме установления максимальных уровней, целенаправленное консультирование потребителя является надлежащим способом защиты групп риска населения в случае с метилртутью. Поэтому, в ответ на эту необходимость на веб-сайте Генерального директората по здоровью и защите потребителя Европейской Комиссии опубликован информационный бюллетень о метилртути в рыбе и продуктах рыболовства</w:t>
      </w:r>
      <w:r>
        <w:rPr>
          <w:rStyle w:val="FootnoteCharacters"/>
          <w:rStyle w:val="FootnoteAnchor"/>
        </w:rPr>
        <w:footnoteReference w:id="27"/>
      </w:r>
      <w:r>
        <w:rPr/>
        <w:t>. Некоторые государства-члены также выпустили рекомендации по данному вопросу, которые имеют отношение к их насел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b/>
          <w:b/>
        </w:rPr>
      </w:pPr>
      <w:r>
        <w:rPr/>
        <w:t>В отношении неорганического олова в своем заключении от 12 декабря 2001 года</w:t>
      </w:r>
      <w:r>
        <w:rPr>
          <w:rStyle w:val="FootnoteCharacters"/>
          <w:rStyle w:val="FootnoteAnchor"/>
        </w:rPr>
        <w:footnoteReference w:id="28"/>
      </w:r>
      <w:r>
        <w:rPr/>
        <w:t xml:space="preserve"> Научный комитет по продуктам питания пришел к выводу, что уровни неорганического олова, составляющие 150 мг/кг в баночных напитках и 250 мг/кг в других консервированных продуктах питания, могут вызывать у отдельных людей раздражение желуд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b/>
          <w:b/>
        </w:rPr>
      </w:pPr>
      <w:r>
        <w:rPr/>
        <w:t>Для защиты здоровья населения от данного риска необходимо установить максимальные уровни неорганического олова в консервированных продуктах и баночных напитках. До того момента, как будут получены данные о чувствительности новорожденных и детей младшего возраста к неорганическому олову в продуктах питания, необходимо на предупреждающей основе защитить здоровье этой группы риска и установить более низкие максимальные уров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b/>
          <w:b/>
        </w:rPr>
      </w:pPr>
      <w:r>
        <w:rPr/>
        <w:t>В отношении 3-монохлоропропан-1,2-диола (3-</w:t>
      </w:r>
      <w:r>
        <w:rPr>
          <w:lang w:val="en-US"/>
        </w:rPr>
        <w:t>MCPD</w:t>
      </w:r>
      <w:r>
        <w:rPr/>
        <w:t>) 30 мая 2001 года Научный комитет по продуктам питания принял научное заключение о 3-монохлоропропан-1,2-диоле (3-</w:t>
      </w:r>
      <w:r>
        <w:rPr>
          <w:lang w:val="en-US"/>
        </w:rPr>
        <w:t>MCPD</w:t>
      </w:r>
      <w:r>
        <w:rPr/>
        <w:t>) в продуктах питания</w:t>
      </w:r>
      <w:r>
        <w:rPr>
          <w:rStyle w:val="FootnoteCharacters"/>
          <w:rStyle w:val="FootnoteAnchor"/>
        </w:rPr>
        <w:footnoteReference w:id="29"/>
      </w:r>
      <w:r>
        <w:rPr/>
        <w:t>, обновляя свое заключение от 16 декабря 1994 года</w:t>
      </w:r>
      <w:r>
        <w:rPr>
          <w:rStyle w:val="FootnoteCharacters"/>
          <w:rStyle w:val="FootnoteAnchor"/>
        </w:rPr>
        <w:footnoteReference w:id="30"/>
      </w:r>
      <w:r>
        <w:rPr/>
        <w:t xml:space="preserve"> на основании новых научных данных, и установил для 3-</w:t>
      </w:r>
      <w:r>
        <w:rPr>
          <w:lang w:val="en-US"/>
        </w:rPr>
        <w:t>MCPD</w:t>
      </w:r>
      <w:r>
        <w:rPr/>
        <w:t xml:space="preserve"> допустимый уровень суточного потребления (</w:t>
      </w:r>
      <w:r>
        <w:rPr>
          <w:lang w:val="en-US"/>
        </w:rPr>
        <w:t>TDI</w:t>
      </w:r>
      <w:r>
        <w:rPr/>
        <w:t>) 2 мкг/кг массы те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b/>
          <w:b/>
        </w:rPr>
      </w:pPr>
      <w:r>
        <w:rPr/>
        <w:t xml:space="preserve">В рамках Директивы 93/5/ЕЕС  в июне 2004 года выполнена и завершена задача </w:t>
      </w:r>
      <w:r>
        <w:rPr>
          <w:lang w:val="en-US"/>
        </w:rPr>
        <w:t>SCOOP</w:t>
      </w:r>
      <w:r>
        <w:rPr/>
        <w:t xml:space="preserve"> «Сбор и обработка данных по уровням 3-</w:t>
      </w:r>
      <w:r>
        <w:rPr>
          <w:lang w:val="en-US"/>
        </w:rPr>
        <w:t>MCPD</w:t>
      </w:r>
      <w:r>
        <w:rPr/>
        <w:t xml:space="preserve"> и примесей в пищевых продуктах»</w:t>
      </w:r>
      <w:r>
        <w:rPr>
          <w:rStyle w:val="FootnoteCharacters"/>
          <w:rStyle w:val="FootnoteAnchor"/>
        </w:rPr>
        <w:footnoteReference w:id="31"/>
      </w:r>
      <w:r>
        <w:rPr/>
        <w:t>. Основными источниками 3-</w:t>
      </w:r>
      <w:r>
        <w:rPr>
          <w:lang w:val="en-US"/>
        </w:rPr>
        <w:t>MCPD</w:t>
      </w:r>
      <w:r>
        <w:rPr/>
        <w:t xml:space="preserve"> при потреблении с пищей являлись соевый соус и продукты на основании соевого соуса. Некоторые другие продукты, употребляемые в больших количествах, такие как хлеб и лапша, также в значительной степени содействовали поступлению вещества в некоторых странах вследствие высокого уровня потребления, а не высоких уровней содержания 3-</w:t>
      </w:r>
      <w:r>
        <w:rPr>
          <w:lang w:val="en-US"/>
        </w:rPr>
        <w:t>MCPD</w:t>
      </w:r>
      <w:r>
        <w:rPr/>
        <w:t xml:space="preserve"> в этих продукт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b/>
          <w:b/>
        </w:rPr>
      </w:pPr>
      <w:r>
        <w:rPr/>
        <w:t>Соответствующим образом максимальные уровни 3-</w:t>
      </w:r>
      <w:r>
        <w:rPr>
          <w:lang w:val="en-US"/>
        </w:rPr>
        <w:t>MCPD</w:t>
      </w:r>
      <w:r>
        <w:rPr/>
        <w:t xml:space="preserve"> должны быть установлены для гидролизированного растительного белка (</w:t>
      </w:r>
      <w:r>
        <w:rPr>
          <w:lang w:val="en-US"/>
        </w:rPr>
        <w:t>HVP</w:t>
      </w:r>
      <w:r>
        <w:rPr/>
        <w:t>) и соевого соуса с учетом риска, связанного с потреблением этих продуктов питания. Государства-члены просят исследовать другие пищевые продукты в отношении 3-</w:t>
      </w:r>
      <w:r>
        <w:rPr>
          <w:lang w:val="en-US"/>
        </w:rPr>
        <w:t>MCPD</w:t>
      </w:r>
      <w:r>
        <w:rPr/>
        <w:t xml:space="preserve"> с целью рассмотрения необходимости установления максимальных уровней для дополнительных пищевых продук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b/>
          <w:b/>
        </w:rPr>
      </w:pPr>
      <w:r>
        <w:rPr/>
        <w:t>Что касается диоксинов и ПХБ 30 мая 2001 года Научный комитет по продуктам питания принял заключение о диоксинах и диоксин-подобных ПХБ в продуктах питания</w:t>
      </w:r>
      <w:r>
        <w:rPr>
          <w:rStyle w:val="FootnoteCharacters"/>
          <w:rStyle w:val="FootnoteAnchor"/>
        </w:rPr>
        <w:footnoteReference w:id="32"/>
      </w:r>
      <w:r>
        <w:rPr/>
        <w:t>, обновляя свое заключение от 22 ноября 2000 года</w:t>
      </w:r>
      <w:r>
        <w:rPr>
          <w:rStyle w:val="FootnoteCharacters"/>
          <w:rStyle w:val="FootnoteAnchor"/>
        </w:rPr>
        <w:footnoteReference w:id="33"/>
      </w:r>
      <w:r>
        <w:rPr/>
        <w:t xml:space="preserve"> и устанавливая допустимое еженедельное потребление (</w:t>
      </w:r>
      <w:r>
        <w:rPr>
          <w:lang w:val="en-US"/>
        </w:rPr>
        <w:t>TWI</w:t>
      </w:r>
      <w:r>
        <w:rPr/>
        <w:t>) диоксинов и диоксин-подобных ПХБ на уровне 14 пг токсического эквивалента Всемирной организации здравоохранения (</w:t>
      </w:r>
      <w:r>
        <w:rPr>
          <w:lang w:val="en-US"/>
        </w:rPr>
        <w:t>WHO</w:t>
      </w:r>
      <w:r>
        <w:rPr/>
        <w:t>/</w:t>
      </w:r>
      <w:r>
        <w:rPr>
          <w:lang w:val="en-US"/>
        </w:rPr>
        <w:t>TEQ</w:t>
      </w:r>
      <w:r>
        <w:rPr/>
        <w:t>)/кг массы те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b/>
          <w:b/>
        </w:rPr>
      </w:pPr>
      <w:r>
        <w:rPr/>
        <w:t>Согласно изложенному в настоящем Регламенте диоксины охватывают группу из 75 конгенеров полихлорированных дибензо-пара-диоксинов (</w:t>
      </w:r>
      <w:r>
        <w:rPr>
          <w:lang w:val="en-US"/>
        </w:rPr>
        <w:t>PCDD</w:t>
      </w:r>
      <w:r>
        <w:rPr/>
        <w:t>) и 135 конгенеров полихлорированных дибензофуранов (</w:t>
      </w:r>
      <w:r>
        <w:rPr>
          <w:lang w:val="en-US"/>
        </w:rPr>
        <w:t>PCDF</w:t>
      </w:r>
      <w:r>
        <w:rPr/>
        <w:t>), из которых 17 вызывают озабоченность с точки зрения токсикологии. Полихлорированные бифенилы (ПХБ) – это группа из 209 различных конгенеров, которых можно разделить на две группы в соответствии с их токсикологическими характеристиками: 12 конгенеров проявляют токсикологические характеристики схожие с диоксинами, и, следовательно, часто их называют диоксин-подобными ПХБ. Другие ПХБ не проявляют диоксин-подобной токсичности, но имеют другой токсикологический стату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b/>
          <w:b/>
        </w:rPr>
      </w:pPr>
      <w:r>
        <w:rPr/>
        <w:t>Каждый конгенер диоксинов или диоксин-подобных ПХБ проявляет особый уровень токсичности. С тем чтобы суммировать токсичность этих различных конгенеров, с целью содействия оценке риска и проведению нормативного контроля введено понятие факторов токсичной эквивалентности (</w:t>
      </w:r>
      <w:r>
        <w:rPr>
          <w:lang w:val="en-US"/>
        </w:rPr>
        <w:t>TEF</w:t>
      </w:r>
      <w:r>
        <w:rPr/>
        <w:t xml:space="preserve">). Это означает, что результаты анализа, относящиеся ко всем отдельным конгенерам диоксинов и диоксин-подобных ПХБ, вызывающих интерес с точки зрения токсикологии, выражаются в форме количественной единицы, а именно токсического эквивалента </w:t>
      </w:r>
      <w:r>
        <w:rPr>
          <w:lang w:val="en-US"/>
        </w:rPr>
        <w:t>TCDD</w:t>
      </w:r>
      <w:r>
        <w:rPr/>
        <w:t xml:space="preserve"> (</w:t>
      </w:r>
      <w:r>
        <w:rPr>
          <w:lang w:val="en-US"/>
        </w:rPr>
        <w:t>TEQ</w:t>
      </w:r>
      <w:r>
        <w:rPr/>
        <w:t xml:space="preserve">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b/>
          <w:b/>
        </w:rPr>
      </w:pPr>
      <w:r>
        <w:rPr/>
        <w:t xml:space="preserve">Оценки воздействия, учитывающие задачу </w:t>
      </w:r>
      <w:r>
        <w:rPr>
          <w:lang w:val="en-US"/>
        </w:rPr>
        <w:t>SCOOP</w:t>
      </w:r>
      <w:r>
        <w:rPr/>
        <w:t xml:space="preserve"> «Оценка потребления с пищей диоксинов и родственных ПХБ населением государств-членов ЕС», законченные в июне 2000 года</w:t>
      </w:r>
      <w:r>
        <w:rPr>
          <w:rStyle w:val="FootnoteCharacters"/>
          <w:rStyle w:val="FootnoteAnchor"/>
        </w:rPr>
        <w:footnoteReference w:id="34"/>
      </w:r>
      <w:r>
        <w:rPr/>
        <w:t xml:space="preserve">, показывают, что потребление с пищей значительным процентом населения Сообщества превышает </w:t>
      </w:r>
      <w:r>
        <w:rPr>
          <w:lang w:val="en-US"/>
        </w:rPr>
        <w:t>TWI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b/>
          <w:b/>
        </w:rPr>
      </w:pPr>
      <w:r>
        <w:rPr/>
        <w:t>С точки зрения токсикологии любой установленный уровень следует применять как к диоксинам, так и к диоксин-подобным ПХБ, но в 2001 году максимальные уровни были установлены на уровне Сообщества только для диоксинов, но не для диоксин-подобных ПХБ, учитывая ограниченные имеющиеся в то время данные о превалентности диоксин-подобных ПХБ. Однако с 2001 года появилось больше данных о диоксин-подобных ПХБ, следовательно, в 2006 году установлены максимальные уровни суммарного количества диоксинов и диоксин-подобных ПХБ, т.к. с токсикологической точки зрения это является наиболее целесообразным подходом. В целях обеспечения плавного перехода, уровни диоксина следует продолжать использовать в течение переходного периода дополнительно к уровням суммарного количества диоксинов и диоксин-подобных ПХБ. В течение переходного периода пищевые продукты должны отвечать максимальным уровням диоксина и максимальным уровням суммарного количества диоксинов и диоксин-подобных ПХБ. До 31 декабря 2008 года следует рассмотреть отказ от отдельных максимальных уровней для диокси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>
          <w:b/>
          <w:b/>
        </w:rPr>
      </w:pPr>
      <w:r>
        <w:rPr/>
        <w:t>У целях содействия инициативному подходу к снижению содержания диоксинов и диоксин-подобных ПХБ в продуктах питания и кормах, Рекомендацией Комиссии 2006/88/ЕС от 6 февраля 2006 года о снижении содержания диоксинов, фуранов и ПХБ в кормах и пищевых продуктах установлена их предельно допустимая концентрация</w:t>
      </w:r>
      <w:r>
        <w:rPr>
          <w:rStyle w:val="FootnoteCharacters"/>
          <w:rStyle w:val="FootnoteAnchor"/>
        </w:rPr>
        <w:footnoteReference w:id="35"/>
      </w:r>
      <w:r>
        <w:rPr/>
        <w:t>. Эти предельно допустимые уровни являются инструментом для компетентных органов и пищевых предприятий при выделении тех случаев, когда целесообразно идентифицировать источник контаминации и принять меры для его снижения или удаления. Так как источники диоксинов и диоксин-подобных ПХБ различные, отдельные предельные уровни определяются для диоксинов с одной стороны, и для диоксин-подобных ПХБ, с другой. Данный инициативный подход к активному снижению содержания диоксина и диоксин-подобных ПХБ в кормах и продуктах питания и, следовательно, применяемые максимальные уровни следует пересмотреть в рамках определенного периода времени с целью установления более низких уровней. Таким образом, до 31 декабря 2008 года внимание будет уделено значительному снижению максимальных уровней суммарного количества диоксинов и диоксин-подобных ПХ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Пищевым предприятиям нужно предпринять усилия по усилению своих возможностей для удаления диоксинов, фуранов и диоксин-подобных ПХБ из судового масла. Значительно более низкие уровни, которые будут рассмотрены до 31 декабря 2008 года, должны быть основаны на технических возможностях наиболее эффективной процедуры деконтамин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В отношении установления максимальных уровней других пищевых продуктов до 31 декабря 2008 года особое внимание должно быть уделено необходимости установить специальные низкие уровни диоксинов и диоксин-подобных ПХБ в продуктах питания для новорожденных и детей младшего возраста с учетом данных мониторинга, полученных в результате программ мониторинга диоксинов и диоксин-подобных ПХБ в продуктах питания для новорожденных и детей младшего возраста за 2005, 2006 и 2007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Что касается полициклических ароматических углеводов, Научный комитет по продуктам питания констатировал в своем заключении от 4 декабря 2002 года</w:t>
      </w:r>
      <w:r>
        <w:rPr>
          <w:rStyle w:val="FootnoteCharacters"/>
          <w:rStyle w:val="FootnoteAnchor"/>
        </w:rPr>
        <w:footnoteReference w:id="36"/>
      </w:r>
      <w:r>
        <w:rPr/>
        <w:t>, что ряд полициклических ароматических углеводов (ПАУ) являются генотоксичными канцерогенами. Совместный экспертный комитет ФАО/МЭБ по пищевым добавкам (</w:t>
      </w:r>
      <w:r>
        <w:rPr>
          <w:lang w:val="en-US"/>
        </w:rPr>
        <w:t>JECFA</w:t>
      </w:r>
      <w:r>
        <w:rPr/>
        <w:t>) в 2005 году провел оценку риска в отношении ПАУ и определил пределы экспозиции (МОЕ) для ПАУ в качестве основания для рекомендаций о составляющих, кокторые как генотоксичны, так и канцерогенны</w:t>
      </w:r>
      <w:r>
        <w:rPr>
          <w:rStyle w:val="FootnoteCharacters"/>
          <w:rStyle w:val="FootnoteAnchor"/>
        </w:rPr>
        <w:footnoteReference w:id="37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Согласно мнению Научного комитета по продуктам питания бензопирен можно использовать в качестве маркера присутствия и воздействия ПАУ в продуктах питания, включая также бенз(а)нтрацен, бензо(</w:t>
      </w:r>
      <w:r>
        <w:rPr>
          <w:lang w:val="en-US"/>
        </w:rPr>
        <w:t>b</w:t>
      </w:r>
      <w:r>
        <w:rPr/>
        <w:t>)флуорен, бензо(</w:t>
      </w:r>
      <w:r>
        <w:rPr>
          <w:lang w:val="en-US"/>
        </w:rPr>
        <w:t>j</w:t>
      </w:r>
      <w:r>
        <w:rPr/>
        <w:t>)флурантен, бензо(</w:t>
      </w:r>
      <w:r>
        <w:rPr>
          <w:lang w:val="en-US"/>
        </w:rPr>
        <w:t>k</w:t>
      </w:r>
      <w:r>
        <w:rPr/>
        <w:t>)флуорантен, бензо(</w:t>
      </w:r>
      <w:r>
        <w:rPr>
          <w:lang w:val="en-US"/>
        </w:rPr>
        <w:t>g</w:t>
      </w:r>
      <w:r>
        <w:rPr/>
        <w:t>,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i</w:t>
      </w:r>
      <w:r>
        <w:rPr/>
        <w:t>)пирен, хризен, циклопента(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d</w:t>
      </w:r>
      <w:r>
        <w:rPr/>
        <w:t>)пирен, дибенз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h</w:t>
      </w:r>
      <w:r>
        <w:rPr/>
        <w:t>)антрацен, дибензо(</w:t>
      </w:r>
      <w:r>
        <w:rPr>
          <w:lang w:val="en-US"/>
        </w:rPr>
        <w:t>a</w:t>
      </w:r>
      <w:r>
        <w:rPr/>
        <w:t>,е)пирен, дибензо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h</w:t>
      </w:r>
      <w:r>
        <w:rPr/>
        <w:t>)пирен, дибенозо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i</w:t>
      </w:r>
      <w:r>
        <w:rPr/>
        <w:t>)пирен, дибензо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l</w:t>
      </w:r>
      <w:r>
        <w:rPr/>
        <w:t>)пирен, идено(1,2,3-</w:t>
      </w:r>
      <w:r>
        <w:rPr>
          <w:lang w:val="en-US"/>
        </w:rPr>
        <w:t>cd</w:t>
      </w:r>
      <w:r>
        <w:rPr/>
        <w:t xml:space="preserve">)пирен и 5-метилхризен. Дальнейший анализ относительных пропорций этих ПАУ в продуктах питания будет необходим для того, чтобы обеспечить информацию для будущего обзора в отношении пригодности бензо(с)флуорена в качестве маркера. Кроме того, бензо(с)флуорен следует анализировать в соответствии с рекомендациями </w:t>
      </w:r>
      <w:r>
        <w:rPr>
          <w:lang w:val="en-US"/>
        </w:rPr>
        <w:t>JEFC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ПАУ могут контаминировать продукты питания в процессе копчения и нагревания или высушивания, когда продукты горения вступают в непосредственный контакт с продуктами питания. Кроме того, контаминацию ПАУ может вызвать загрязнение окружающей среды, в частности, контаминацию рыбы и рыбопроду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 xml:space="preserve">В рамках Директивы 93/5/ЕЕС в 2004 году выполнена специальная задача </w:t>
      </w:r>
      <w:r>
        <w:rPr>
          <w:lang w:val="en-US"/>
        </w:rPr>
        <w:t>SCOOP</w:t>
      </w:r>
      <w:r>
        <w:rPr/>
        <w:t xml:space="preserve"> «Сбор данных о случаях выявления ПАУ в продуктах питания»</w:t>
      </w:r>
      <w:r>
        <w:rPr>
          <w:rStyle w:val="FootnoteCharacters"/>
          <w:rStyle w:val="FootnoteAnchor"/>
        </w:rPr>
        <w:footnoteReference w:id="38"/>
      </w:r>
      <w:r>
        <w:rPr/>
        <w:t>. Высокие уровни были выявлены в сухофруктах, жмыховом масле, копченой рыбе, виноградном масле, корченых мясопродуктах, свежих моллюсках, специях/соусах и припра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В целях защиты здоровья населения необходимы максимальные уровни бензо(а)пирена в некоторых продуктах питания, содержащих жиры и масла, а также в продуктах питания, в которых процессы копчения или высушивания могут вызвать высокие уровни контаминиации, в частности, в рыбе и рыбопродуктах, которые являются причиной например, пролива нефти при транспортировке по 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В некоторых продуктах питания, таких как сухофрукты и пищевые добавки, выявлен бензо(а)пирен, но имеющихся данных недостаточно для того, чтобы сделать выводы о реально достижимых уровнях в этих продуктах. В то же время, должны применяться максимальные уровни бензо(а)пирена в соответствующих ингредиентах, таких как масла и жиры, используемые в пищевых добав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Максимальные уровни ПАУ и целесообразность установления максимального уровня ПАУ в кокосовом масле следует пересмотреть к 1 апреля 2007 года с учетом развития научно-технологических знаний в отношении случаев выявления бенз(а)пирена и других канцерогенных ПАУ в продуктах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Меры, предусмотренные в настоящем Регламенте соответствуют заключению Постоянного комитета по пищевой цепи и охране здоровья животных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ЛА СЛЕДУЮЩИЙ РЕГЛАМЕН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ищевые продукты, перечисленные в Приложении, не должны размещаться на рынке, если они содержат контаминант, указанный в Приложении, на указанном в Приложении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аксимальные уровни, указанные в Приложении, применяются к съедобной части рассматриваемых пищевых продуктов, если другое не указано в Прило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шеные, разведенные, переработанные и комбинированные пищевые продук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 применении максимальных уровней, указанных в Приложении, к пищевым продуктам, которые высушены, разведены, переработаны или комбинированы из более, чем одного ингредиента, следует учитывать следующе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05"/>
        <w:jc w:val="both"/>
        <w:rPr/>
      </w:pPr>
      <w:r>
        <w:rPr/>
        <w:t>изменения концентрации контаминанта, вызванные процессом высушивания или разведения;</w:t>
      </w:r>
    </w:p>
    <w:p>
      <w:pPr>
        <w:pStyle w:val="Normal"/>
        <w:ind w:left="-4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05"/>
        <w:jc w:val="both"/>
        <w:rPr/>
      </w:pPr>
      <w:r>
        <w:rPr/>
        <w:t>изменения концентрации контаминанта, вызванные переработко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05"/>
        <w:jc w:val="both"/>
        <w:rPr/>
      </w:pPr>
      <w:r>
        <w:rPr/>
        <w:t>относительные пропорции ингредиентов в продукте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405"/>
        <w:jc w:val="both"/>
        <w:rPr/>
      </w:pPr>
      <w:r>
        <w:rPr/>
        <w:t>аналитический предел количественного анализ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пециальные факторы концентрации или разведения при проведении соответствующих операций сушки, разведения, переработки и/или смешивания или в отношении соответствующих сушеных, разведенных, переработанных и/или комбинированных пищевых продуктов при проведении официальной проверки компетентного органа должны быть предоставлены и обоснованы пищевым предприят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сли пищевое предприятие не предоставляет необходимые факторы концентрации или разведения, или если компетентный орган полагает, что фактор не соответствует предоставленному обоснованию, орган власти сам определяет фактор на основании имеющейся информации и в целях максимальной защиты здоровья челове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араграфы 1 и 2 применяются в том случае, если для данных сушеных, разведенных, переработанных или комбинированных пищевых продуктов отсутствуют установленные Сообществом специальные максимальные уровн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кольку законодательство Сообщества не предусматривает специальные максимальные уровни для продуктов питания для новорожденных и детей младшего возраста, государства-члены могут предусмотреть более строгие уров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3</w:t>
      </w:r>
    </w:p>
    <w:p>
      <w:pPr>
        <w:pStyle w:val="Normal"/>
        <w:jc w:val="center"/>
        <w:rPr/>
      </w:pPr>
      <w:r>
        <w:rPr>
          <w:b/>
        </w:rPr>
        <w:t>Запреты на использование, смешивание и детокс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ищевые продукты, не соответствующие максимальным уровням, установленным в Приложении, не должны использоваться в качестве пищевых ингреди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ищевые продукты, соответствующие максимальным уровням, установленным в Приложении, запрещено смешивать с пищевыми продуктами, которые превышают данные максимальные уровн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ищевые продукты, подлежащие сортировке или другой физической обработке с целью снижения контаминации, запрещено смешивать с пищевыми продуктами, предназначенными для непосредственного потребления человеком или с пищевыми продуктами, предназначенными для использования в качестве пищевых ингреди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ищевые продукты, содержащие контаминанты, перечисленные в разделе 2 Приложения (микотоксины) не должны намеренно нейтрализовываться посредством химической обрабо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ые положения для арахиса, орехов, сухофруктов и кукуруз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рахис, орехи, сухофрукты и кукуруза, несоответствующие надлежащим максимальным уровням афлатоксинов, изложенным в пунктах 2.1.3, 2.1.5 и 2.1.6 Приложения, можно разместить на рынке при условии, что эти пищевые продукт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 предназначены для непосредственного потребления человеком или использования в качестве ингредиента пищевого продукт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ответствуют надлежащим максимальным уровням, изложенным в пунктах 2.1.1, 2.1.2, 2.1.4 и 2.1.7 Прилож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длежат обработке, включающей сортировку или другую физическую обработку, и после этой обработки максимальные уровни, изложенные в пунктах 2.1.3, 2.1.5 и 2.1.6 Приложения, не превышены и эта обработка не приводит к появлению других опасных остатков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меют этикетки с четким указанием их использования и с обозначением «перед потреблением человеком или использованием в качестве ингредиента пищевого продукта данный продукт подлежит сортировке или другой физической обработке, направленной на снижение контаминации афлатоксинами». Обозначение должно быть указано на этикетке каждого отдельного мешка, коробки и т.д. или в оригинале сопровождающего документа. Идентификационный код груза/партии должен быть проставлен несмывающейся краской на каждом отдельном мешке, коробке и т.д. груза и на оригинале сопровождающе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ые положения для арахиса, полученных из него продуктов и зернов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этикетке каждого отдельного мешка, коробки и т.д. или на оригинале сопровождающего документа должно быть четко указано предполагаемое использование. Сопровождающий документ должен иметь четкую взаимосвязь с грузом посредством указания идентификационного кода груза, который проставлен на каждом отдельном мешке, коробке и т.д. груза. Кроме того, хозяйственная деятельность грузополучателя груза, указанная в сопроводительном документе, должна соответствовать предназначенному использ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отсутствии четкого указания, что предполагаемое использование не предусматривает потребления человеком, ко всему арахису, полученным из него продуктам и зерновым, размещенным на рынке, применяются максимальные уровни, изложенные в пунктах 2.1.3 и 2.1.6 При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6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ые положения для салата-лату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сли салат-латук, выращенный в закрытом грунте (тепличный салат-латук), не промаркирован как таковой, применяются максимальные уровни, указанные в Приложении для салата-латука, выращенного в открытом грунте (грунтовой салат-лату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енные частичные отме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редством частичной отмены Статьи 1 до 31 декабря 2008 года Бельгия, Ирландия, Нидерланды и Соединенное Королевство могут разрешить размещение на рынке свежего шпината, выращенного и предназначенного для потребления на их территории, и имеющего уровни нитратов, превышающих максимальные уровни, установленные в пункте 1.1 При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редством частичной отмены Статьи 1 до 31 декабря 2008 года Ирландия и Соединенное Королевство могут разрешить размещение на рынке свежего салата-латука, выращенного и предназначенного для употребления на их территории и собранного в течение года, и имеющего уровни нитратов, превышающие максимальные уровни, указанные в пункте 1.3 При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редством частичной отмены Статьи 1 Франция до 31 декабря 2008 года может разрешить размещение на рынке свежего салата-латука, выращенного и предназначенного для употребления на ее территории и собранного в период с 1 октября по 31 марта, и имеющего уровни нитратов, превышающие максимальные уровни, указанные в пункте 1.3 При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редством частичной отмены Статьи 1 до 31 декабря 2011 года Финляндия и Швеция могут разрешить размещение на рынке лосося (</w:t>
      </w:r>
      <w:r>
        <w:rPr>
          <w:i/>
          <w:lang w:val="en-US"/>
        </w:rPr>
        <w:t>Salmo</w:t>
      </w:r>
      <w:r>
        <w:rPr>
          <w:i/>
        </w:rPr>
        <w:t xml:space="preserve"> </w:t>
      </w:r>
      <w:r>
        <w:rPr>
          <w:i/>
          <w:lang w:val="en-US"/>
        </w:rPr>
        <w:t>salar</w:t>
      </w:r>
      <w:r>
        <w:rPr/>
        <w:t>), сельди (</w:t>
      </w:r>
      <w:r>
        <w:rPr>
          <w:i/>
          <w:lang w:val="en-US"/>
        </w:rPr>
        <w:t>Clupea</w:t>
      </w:r>
      <w:r>
        <w:rPr>
          <w:i/>
        </w:rPr>
        <w:t xml:space="preserve"> </w:t>
      </w:r>
      <w:r>
        <w:rPr>
          <w:i/>
          <w:lang w:val="en-US"/>
        </w:rPr>
        <w:t>harengus</w:t>
      </w:r>
      <w:r>
        <w:rPr/>
        <w:t>), речной миноги (</w:t>
      </w:r>
      <w:r>
        <w:rPr>
          <w:i/>
          <w:lang w:val="en-US"/>
        </w:rPr>
        <w:t>Lampetra</w:t>
      </w:r>
      <w:r>
        <w:rPr>
          <w:i/>
        </w:rPr>
        <w:t xml:space="preserve"> </w:t>
      </w:r>
      <w:r>
        <w:rPr>
          <w:i/>
          <w:lang w:val="en-US"/>
        </w:rPr>
        <w:t>fluviatilis</w:t>
      </w:r>
      <w:r>
        <w:rPr/>
        <w:t>), форели (</w:t>
      </w:r>
      <w:r>
        <w:rPr>
          <w:i/>
          <w:lang w:val="en-US"/>
        </w:rPr>
        <w:t>Salmo</w:t>
      </w:r>
      <w:r>
        <w:rPr>
          <w:i/>
        </w:rPr>
        <w:t xml:space="preserve"> </w:t>
      </w:r>
      <w:r>
        <w:rPr>
          <w:i/>
          <w:lang w:val="en-US"/>
        </w:rPr>
        <w:t>trutta</w:t>
      </w:r>
      <w:r>
        <w:rPr/>
        <w:t>), гольца (</w:t>
      </w:r>
      <w:r>
        <w:rPr>
          <w:i/>
          <w:lang w:val="en-US"/>
        </w:rPr>
        <w:t>Salvelinus</w:t>
      </w:r>
      <w:r>
        <w:rPr>
          <w:i/>
        </w:rPr>
        <w:t xml:space="preserve"> </w:t>
      </w:r>
      <w:r>
        <w:rPr>
          <w:i/>
          <w:lang w:val="en-US"/>
        </w:rPr>
        <w:t>spp</w:t>
      </w:r>
      <w:r>
        <w:rPr>
          <w:i/>
        </w:rPr>
        <w:t>.</w:t>
      </w:r>
      <w:r>
        <w:rPr/>
        <w:t>) и молок ряпушки (</w:t>
      </w:r>
      <w:r>
        <w:rPr>
          <w:i/>
          <w:lang w:val="en-US"/>
        </w:rPr>
        <w:t>Coregonus</w:t>
      </w:r>
      <w:r>
        <w:rPr>
          <w:i/>
        </w:rPr>
        <w:t xml:space="preserve"> </w:t>
      </w:r>
      <w:r>
        <w:rPr>
          <w:i/>
          <w:lang w:val="en-US"/>
        </w:rPr>
        <w:t>albula</w:t>
      </w:r>
      <w:r>
        <w:rPr/>
        <w:t>), происходящих из Балтийского региона и предназначенных для потребления на их территории, и имеющих уровни диоксинов и/или уровни суммарного количества диоксинов и диоксин-подобных ПХБ, превышающие уровни, установленные в пункте 5.3 Приложения, при условии того, что на местах имеется система, гарантирующая, что потребители полностью информированы о диетических рекомендациях в отношении ограничений потребления этих видов рыб из Балтийского региона определенными группами риска во избежание потенциального риска для здоровья. К 31 марта каждого года Финляндия и Швеция должны сообщать в Комиссию результаты мониторинга уровней диоксинов и диоксин-подобных ПХБ в рыбе из Балтийского региона, полученной в предыдущем году, и должна сообщить о мерах, предпринятых для снижения воздействия на человека диоксинов и диоксин-подобных ПХБ из рыбы из Балтийского рег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Финляндия и Швеция должны продолжать применять необходимые меры с тем, чтобы гарантировать, что рыба и рыбопродукты, не соответствующие пункту 5.3 Приложения, не размещаются на рынках других государств-чле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8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бор образцов и ана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бор образцов и анализ в рамках официального контроля максимальных уровней, указанных в Приложении, должны проводиться в соответствии с Регламентами Комиссии (ЕС) № 1882/2006</w:t>
      </w:r>
      <w:r>
        <w:rPr>
          <w:rStyle w:val="FootnoteCharacters"/>
          <w:rStyle w:val="FootnoteAnchor"/>
        </w:rPr>
        <w:footnoteReference w:id="39"/>
      </w:r>
      <w:r>
        <w:rPr/>
        <w:t>, № 401/2006</w:t>
      </w:r>
      <w:r>
        <w:rPr>
          <w:rStyle w:val="FootnoteCharacters"/>
          <w:rStyle w:val="FootnoteAnchor"/>
        </w:rPr>
        <w:footnoteReference w:id="40"/>
      </w:r>
      <w:r>
        <w:rPr/>
        <w:t>, № 1883/2006</w:t>
      </w:r>
      <w:r>
        <w:rPr>
          <w:rStyle w:val="FootnoteCharacters"/>
          <w:rStyle w:val="FootnoteAnchor"/>
        </w:rPr>
        <w:footnoteReference w:id="41"/>
      </w:r>
      <w:r>
        <w:rPr/>
        <w:t xml:space="preserve"> и с Директивами Комиссии 2001/22/ЕС</w:t>
      </w:r>
      <w:r>
        <w:rPr>
          <w:rStyle w:val="FootnoteCharacters"/>
          <w:rStyle w:val="FootnoteAnchor"/>
        </w:rPr>
        <w:footnoteReference w:id="42"/>
      </w:r>
      <w:r>
        <w:rPr/>
        <w:t>, 2004/16/ЕС</w:t>
      </w:r>
      <w:r>
        <w:rPr>
          <w:rStyle w:val="FootnoteCharacters"/>
          <w:rStyle w:val="FootnoteAnchor"/>
        </w:rPr>
        <w:footnoteReference w:id="43"/>
      </w:r>
      <w:r>
        <w:rPr/>
        <w:t xml:space="preserve"> и 2005/10/ЕС</w:t>
      </w:r>
      <w:r>
        <w:rPr>
          <w:rStyle w:val="FootnoteCharacters"/>
          <w:rStyle w:val="FootnoteAnchor"/>
        </w:rPr>
        <w:footnoteReference w:id="44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9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 и отчет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осударства-члены должны проводить мониторинг уровней нитратов в овощах, которые могут содержать значительные уровни, в частности, в листовых овощах, и сообщать результаты в Комиссию до 30 июня каждого года. Комиссия должна предоставлять эти результаты государствам-член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осударства-члены и заинтересованные стороны должны ежегодно сообщать в Комиссию результаты проведенных исследований, включая данные о случаях выявления и прогресс в отношении применения профилактических мер во избежание контаминации охратоксином А, деоксиваленолом, зеараленоном, фумозинами В</w:t>
      </w:r>
      <w:r>
        <w:rPr>
          <w:vertAlign w:val="subscript"/>
        </w:rPr>
        <w:t>1</w:t>
      </w:r>
      <w:r>
        <w:rPr/>
        <w:t xml:space="preserve"> и В</w:t>
      </w:r>
      <w:r>
        <w:rPr>
          <w:vertAlign w:val="subscript"/>
        </w:rPr>
        <w:t>2</w:t>
      </w:r>
      <w:r>
        <w:rPr/>
        <w:t>, токсинами Т-2 и НТ-2. Комиссия должна предоставлять эти результаты странам-член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осударства-члены сообщают Комиссии полученные данные относительно афлатоксинов, диоксинов, диоксин-подобных ПХБ, недиоксин-подобных ПХБ и полициклических ароматических углеводов, предусмотренные в Решении Комиссии 2006/505/ЕС</w:t>
      </w:r>
      <w:r>
        <w:rPr>
          <w:rStyle w:val="FootnoteCharacters"/>
          <w:rStyle w:val="FootnoteAnchor"/>
        </w:rPr>
        <w:footnoteReference w:id="45"/>
      </w:r>
      <w:r>
        <w:rPr/>
        <w:t>, в Рекомендации Комиссии 2006/794/ЕС</w:t>
      </w:r>
      <w:r>
        <w:rPr>
          <w:rStyle w:val="FootnoteCharacters"/>
          <w:rStyle w:val="FootnoteAnchor"/>
        </w:rPr>
        <w:footnoteReference w:id="46"/>
      </w:r>
      <w:r>
        <w:rPr/>
        <w:t xml:space="preserve"> и в Рекомендации Комиссии 2005/108/ЕС</w:t>
      </w:r>
      <w:r>
        <w:rPr>
          <w:rStyle w:val="FootnoteCharacters"/>
          <w:rStyle w:val="FootnoteAnchor"/>
        </w:rPr>
        <w:footnoteReference w:id="47"/>
      </w:r>
      <w:r>
        <w:rPr/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0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нулирован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Регламент (ЕС) № 466/2001 аннулиров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сылки на аннулированный Регламент истолковываются как ссылки на настоящий Регла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ходные ме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стоящий Регламент не применяется к продуктам, которые были размещены на рынке до дат, указанных в пунктах (а)-(</w:t>
      </w:r>
      <w:r>
        <w:rPr>
          <w:lang w:val="en-US"/>
        </w:rPr>
        <w:t>d</w:t>
      </w:r>
      <w:r>
        <w:rPr/>
        <w:t>) в соответствии с положениями, применяемыми в соответствующий период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 июля 2006 года касательно максимальных уровней дезоксиниваленола и зеараленона, изложенных в пунктах 2.4.1, 2.4.2, 2.4.4, 2.4.5, 2.4.6, 2.4.7, 2.5.1, 2.5.3, 2.5.5 и 2.5.7 Прилож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 июля 2007 года касательно максимальных уровней дезоксиниваленола и зеараленона, изложенных в пунктах 2.4.3, 2.5.2, 2.5.4, 2.5.6 и 2.5.8 Прилож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 октября 2007 года касательно максимальных уровней фумонизинов В</w:t>
      </w:r>
      <w:r>
        <w:rPr>
          <w:vertAlign w:val="subscript"/>
        </w:rPr>
        <w:t>1</w:t>
      </w:r>
      <w:r>
        <w:rPr/>
        <w:t xml:space="preserve"> и В</w:t>
      </w:r>
      <w:r>
        <w:rPr>
          <w:vertAlign w:val="subscript"/>
        </w:rPr>
        <w:t>2</w:t>
      </w:r>
      <w:r>
        <w:rPr/>
        <w:t>, изложенных в пункте 2.6 Прилож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 ноября 2006 года касательно максимальных уровней общего количества диоксинов и диоксин-подобных ПХБ, изложенных в разделе 5 Прилож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емя доказательства сроков размещения продуктов на рынке несет пищевое предприя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тупление в силу и приме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стоящий Регламент вступает в силу на 20-й день после опубликования в </w:t>
      </w:r>
      <w:r>
        <w:rPr>
          <w:i/>
        </w:rPr>
        <w:t>Официальном журнале Европейского Союз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йствует с 1 марта 200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стоящий Регламент носит обязательный характер во всей полноте и обязателен к исполнению всеми государствами-член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ставлено в Брюсселе, 19 декабря 2006 года.</w:t>
      </w:r>
    </w:p>
    <w:p>
      <w:pPr>
        <w:pStyle w:val="Normal"/>
        <w:jc w:val="right"/>
        <w:rPr/>
      </w:pPr>
      <w:r>
        <w:rPr/>
        <w:t>От лица Комиссии</w:t>
      </w:r>
    </w:p>
    <w:p>
      <w:pPr>
        <w:pStyle w:val="Normal"/>
        <w:jc w:val="right"/>
        <w:rPr/>
      </w:pPr>
      <w:r>
        <w:rPr>
          <w:lang w:val="en-US"/>
        </w:rPr>
        <w:t>Markos</w:t>
      </w:r>
      <w:r>
        <w:rPr/>
        <w:t xml:space="preserve"> </w:t>
      </w:r>
      <w:r>
        <w:rPr>
          <w:lang w:val="en-US"/>
        </w:rPr>
        <w:t>KYPRIANOU</w:t>
      </w:r>
    </w:p>
    <w:p>
      <w:pPr>
        <w:pStyle w:val="Normal"/>
        <w:jc w:val="right"/>
        <w:rPr>
          <w:i/>
          <w:i/>
        </w:rPr>
      </w:pPr>
      <w:r>
        <w:rPr>
          <w:i/>
        </w:rPr>
        <w:t>Член Комисси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______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bookmarkStart w:id="0" w:name="Приложение"/>
      <w:bookmarkEnd w:id="0"/>
      <w:r>
        <w:rPr>
          <w:b/>
        </w:rPr>
        <w:t>Максимальные уровни некоторых контаминантов в пищевых продуктах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jc w:val="center"/>
        <w:rPr/>
      </w:pPr>
      <w:r>
        <w:rPr/>
      </w:r>
      <w:bookmarkStart w:id="1" w:name="Приложение"/>
      <w:bookmarkStart w:id="2" w:name="Приложение"/>
      <w:bookmarkEnd w:id="2"/>
    </w:p>
    <w:p>
      <w:pPr>
        <w:pStyle w:val="Normal"/>
        <w:jc w:val="center"/>
        <w:rPr/>
      </w:pPr>
      <w:r>
        <w:rPr/>
        <w:t>Раздел 1: Нитра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46"/>
        <w:gridCol w:w="3406"/>
        <w:gridCol w:w="1302"/>
      </w:tblGrid>
      <w:tr>
        <w:trPr/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щевые продукты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аксимальные уровни (мг </w:t>
            </w:r>
            <w:r>
              <w:rPr>
                <w:b/>
                <w:sz w:val="20"/>
                <w:szCs w:val="20"/>
                <w:lang w:val="en-US"/>
              </w:rPr>
              <w:t>NO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  <w:r>
              <w:rPr>
                <w:b/>
                <w:sz w:val="20"/>
                <w:szCs w:val="20"/>
              </w:rPr>
              <w:t>/кг)</w:t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жий шпинат (</w:t>
            </w:r>
            <w:r>
              <w:rPr>
                <w:i/>
                <w:sz w:val="20"/>
                <w:szCs w:val="20"/>
                <w:lang w:val="en-US"/>
              </w:rPr>
              <w:t>Spinacia oleracea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 с 1 октября по 31 ма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 с 1 апреля по 30 сентябр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ервированный, глубокозамороженный или замороженный шпинат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trHeight w:val="36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жий салат-латук (</w:t>
            </w:r>
            <w:r>
              <w:rPr>
                <w:i/>
                <w:sz w:val="20"/>
                <w:szCs w:val="20"/>
                <w:lang w:val="en-US"/>
              </w:rPr>
              <w:t>Latuc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ativ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.) (выращенный в открытом и закрытом грунте), за исключением салата-латука, указанного в пункте 1.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 с 1 октября по 31 ма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-латук, выращенный в закрытом грун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-латук, выращенный в открытом грун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 с 1 апреля по 30 сентябр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-латук, выращенный в закрытом грун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-латук, выращенный в открытом грун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</w:tr>
      <w:tr>
        <w:trPr>
          <w:trHeight w:val="11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анный салат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, выращенный в закрытом грун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, выращенный в открытом грун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анные продукты питания на основе зерновых и продукты питания для новорожденных и детей младшего возраста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дел 2: Микотоксины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597"/>
        <w:gridCol w:w="1438"/>
        <w:gridCol w:w="2518"/>
        <w:gridCol w:w="1319"/>
      </w:tblGrid>
      <w:tr>
        <w:trPr/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щевые продукты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ксимальные уровни (мкг/кг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флатоксины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количество 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ахис, подлежащий сортировке или другой физической обработке перед потреблением человеком или использованием в качестве ингредиента пищевого продук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6"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и, подлежащие сортировке или другой физической обработке перед потреблением человеком или использованием в качестве ингредиента пищевого продук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хис, орехи и продукты из них, предназначенные для непосредственного потребления человеком или для использования в качестве ингредиента пищевых продукт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, подлежащие сортировке или другой физической обработке перед потреблением человеком или использованием в качестве ингредиента пищевого продук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 и переработанные продукты из них, предназначенные для непосредственного потребления человеком или использования в качестве ингредиента пищевых продукт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ерновые и все продукты, полученные из зерновых, включая переработанные зерновые продукты, за исключением пищевых продуктов, указанных в пунктах 2.1.7, 2.1.10 и 2.1.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куруза, подлежащая сортировке или другой физической обработке перед потреблением человеком или использованием в качестве ингредиента пищевого продук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2.1.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Сырое молоко</w:t>
            </w:r>
            <w:r>
              <w:rPr>
                <w:rStyle w:val="EndnoteCharacters"/>
                <w:rStyle w:val="EndnoteAnchor"/>
                <w:color w:val="B91B0F"/>
                <w:sz w:val="20"/>
                <w:szCs w:val="20"/>
              </w:rPr>
              <w:endnoteReference w:id="7"/>
            </w:r>
            <w:r>
              <w:rPr>
                <w:color w:val="B91B0F"/>
                <w:sz w:val="20"/>
                <w:szCs w:val="20"/>
              </w:rPr>
              <w:t xml:space="preserve"> и термобработанное молоко, а также молоко для производства продуктов на основе моло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--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-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0,0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ющие виды приправ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Capsicum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p</w:t>
            </w:r>
            <w:r>
              <w:rPr>
                <w:sz w:val="20"/>
                <w:szCs w:val="20"/>
              </w:rPr>
              <w:t xml:space="preserve"> (сухие плоды последнего, цельные или молотые, включая чили, молотый чили, кайенский перец и паприку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Pip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p</w:t>
            </w:r>
            <w:r>
              <w:rPr>
                <w:sz w:val="20"/>
                <w:szCs w:val="20"/>
              </w:rPr>
              <w:t>. (плоды последнего, включая белый и черный перец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Myristica fragrans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мускатный орех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Zingiber officinale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имбирь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Curcuma longa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куркум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анные продукты питания на основе зерновых и продукты питания для новорожденных и детей младшего возраста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8"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2.1.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чные смеси и детское питание, включая молоко для детского питания и молока для молочных смесей и детского питания</w:t>
            </w:r>
            <w:r>
              <w:rPr>
                <w:color w:val="B91B0F"/>
                <w:sz w:val="20"/>
                <w:szCs w:val="20"/>
                <w:vertAlign w:val="superscript"/>
              </w:rPr>
              <w:t xml:space="preserve">4, </w:t>
            </w:r>
            <w:r>
              <w:rPr>
                <w:rStyle w:val="EndnoteCharacters"/>
                <w:rStyle w:val="EndnoteAnchor"/>
                <w:color w:val="B91B0F"/>
                <w:sz w:val="20"/>
                <w:szCs w:val="20"/>
              </w:rPr>
              <w:endnoteReference w:id="9"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--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-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0,02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етические пищевые продукты для специальных медицинских целей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10"/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11"/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, предназначенный для новорожденны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токсин 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ереработанные зерновые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родукты, полученные из непереработанных зерновых, включая переработанные зерновые продукты и зерновые, предназначенные для непосредственного потребления человеком, за исключением пищевых продуктов, перечисленных в пунктах 2.2.9 и 2.2.10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шеные плоды винограда (черный изюм без косточек, изюм, кишмиш)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енные кофейные зерна и молотые кофейные зерна, за исключением растворимого кофе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имый кофе (быстрорастворимый кофе)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 (включая игристое вино, за исключением ликерного вина и вина крепостью не менее 15% объема) и фруктовое вино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12"/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13"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атизированное вино, ароматизированные виносодержащие напитки и ароматизированные винные коктейл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14"/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  <w:r>
              <w:rPr>
                <w:sz w:val="20"/>
                <w:szCs w:val="20"/>
                <w:vertAlign w:val="superscript"/>
              </w:rPr>
              <w:t>1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ный сок, восстановленный концентрированный виноградный сок, виноградный нектар, виноградное сусло и восстановленное виноградное сусло, предназначенные для непосредственного потребления человеком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15"/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  <w:r>
              <w:rPr>
                <w:sz w:val="20"/>
                <w:szCs w:val="20"/>
                <w:vertAlign w:val="superscript"/>
              </w:rPr>
              <w:t>1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анные продукты питания на основе зерновых и продукты питания для новорожденных и детей младшего возраста</w:t>
            </w:r>
            <w:r>
              <w:rPr>
                <w:sz w:val="20"/>
                <w:szCs w:val="20"/>
                <w:vertAlign w:val="superscript"/>
              </w:rPr>
              <w:t>3, 7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продукты питания для специальных медицинских целей</w:t>
            </w:r>
            <w:r>
              <w:rPr>
                <w:sz w:val="20"/>
                <w:szCs w:val="20"/>
                <w:vertAlign w:val="superscript"/>
              </w:rPr>
              <w:t xml:space="preserve">9, 10 </w:t>
            </w:r>
            <w:r>
              <w:rPr>
                <w:sz w:val="20"/>
                <w:szCs w:val="20"/>
              </w:rPr>
              <w:t>, предназначенные специально для новорожденных.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кофе, сушеные фрукты, кроме сушеных плодов винограда, пиво, какао и какао-продукты, ликерные вина, мясопродукты, специи и лакрица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атулин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ные концентрированные фруктовые соки и фруктовые нектары</w:t>
            </w:r>
            <w:r>
              <w:rPr>
                <w:sz w:val="20"/>
                <w:szCs w:val="20"/>
                <w:vertAlign w:val="superscript"/>
              </w:rPr>
              <w:t>14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овые напитк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16"/>
            </w:r>
            <w:r>
              <w:rPr>
                <w:sz w:val="20"/>
                <w:szCs w:val="20"/>
              </w:rPr>
              <w:t>, сидр и другие сброженные напитки, полученные из яблок или содержащие яблочный сок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только из яблок, включая компот из яблок и пюре из яблок, предназначенные для непосредственного потребления человеком за исключением пищевых продуктов, перечисленных в пунктах 2.3.4 и 2.3.5.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чный сок и продукты из цельных яблок, включая компот из яблок и пюре из яблок, для новорожденных и детей младшего возраста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17"/>
            </w:r>
            <w:r>
              <w:rPr>
                <w:sz w:val="20"/>
                <w:szCs w:val="20"/>
              </w:rPr>
              <w:t>, которые этикетированы и продаются в этом качестве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для детей младшего возраста, за исключением переработанных продуктов питания на основе зерновых для новорожденных и детей младшего возраста</w:t>
            </w:r>
            <w:r>
              <w:rPr>
                <w:sz w:val="20"/>
                <w:szCs w:val="20"/>
                <w:vertAlign w:val="superscript"/>
              </w:rPr>
              <w:t>3, 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Дезоксиниваленол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18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ереработанные зерновые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19"/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0"/>
            </w:r>
            <w:r>
              <w:rPr>
                <w:sz w:val="20"/>
                <w:szCs w:val="20"/>
              </w:rPr>
              <w:t>, за исключением твердой пшеницы, овса и кукурузы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ереработанная твердая пшеница и овес</w:t>
            </w:r>
            <w:r>
              <w:rPr>
                <w:sz w:val="20"/>
                <w:szCs w:val="20"/>
                <w:vertAlign w:val="superscript"/>
              </w:rPr>
              <w:t>18, 19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ереработанная кукуруза</w:t>
            </w:r>
            <w:r>
              <w:rPr>
                <w:sz w:val="20"/>
                <w:szCs w:val="20"/>
                <w:vertAlign w:val="superscript"/>
              </w:rPr>
              <w:t>18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1"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, предназначенные для непосредственного потребления человеком, зерновая мука (включая кукурузную муку, кукурузную муку грубого помола, кукурузную крупу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2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 (сухие)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3"/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(включая небольшие пекарные изделия), кондитерские изделия, печенье, завтраки из зерновых и крупы для завтрака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анные продукты питания на основе зерновых и продукты питания для новорожденных и детей младшего возраста</w:t>
            </w:r>
            <w:r>
              <w:rPr>
                <w:sz w:val="20"/>
                <w:szCs w:val="20"/>
                <w:vertAlign w:val="superscript"/>
              </w:rPr>
              <w:t>3, 7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</w:rPr>
              <w:t>Зеараленон</w:t>
            </w:r>
            <w:r>
              <w:rPr>
                <w:sz w:val="20"/>
                <w:szCs w:val="20"/>
                <w:vertAlign w:val="superscript"/>
              </w:rPr>
              <w:t>17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ереработанные зерновые</w:t>
            </w:r>
            <w:r>
              <w:rPr>
                <w:sz w:val="20"/>
                <w:szCs w:val="20"/>
                <w:vertAlign w:val="superscript"/>
              </w:rPr>
              <w:t>18, 19</w:t>
            </w:r>
            <w:r>
              <w:rPr>
                <w:sz w:val="20"/>
                <w:szCs w:val="20"/>
              </w:rPr>
              <w:t>, кроме кукурузы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ереработанная кукуруза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, предназначенные для непосредственного потребления человеком, зерновая мука, отруби в качестве конечного продукта, размещенного на рынке для непосредственного потребления человеком, и пророщенные зерновые, за исключением пищевых продуктов, перечисленных в пунктах 2.5.4, 2.5.7 и 2.5.8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, предназначенная для непосредственного потребления человеком, кукурузная мука, кукурузная мука грубого помола и рафинированное кукурузное масло</w:t>
            </w:r>
            <w:r>
              <w:rPr>
                <w:sz w:val="20"/>
                <w:szCs w:val="20"/>
                <w:vertAlign w:val="superscript"/>
              </w:rPr>
              <w:t>21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(включая небольшие пекарные изделия), кондитерские изделия, печенье, завтраки из зерновых и крупы для завтрака, за исключением завтраков из кукурузы и крупы для завтрака на основе кукурузы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и из кукурузы и крупы для завтрака на основе кукурузы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анные продукты питания на основе зерновых (за исключением переработанных продуктов питания на основе кукурузы) и детское питание для новорожденных и детей младшего возраста</w:t>
            </w:r>
            <w:r>
              <w:rPr>
                <w:sz w:val="20"/>
                <w:szCs w:val="20"/>
                <w:vertAlign w:val="superscript"/>
              </w:rPr>
              <w:t>3, 7</w:t>
            </w:r>
          </w:p>
        </w:tc>
        <w:tc>
          <w:tcPr>
            <w:tcW w:w="5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анные продукты питания на основе кукурузы для новорожденных и детей младшего возраста</w:t>
            </w:r>
            <w:r>
              <w:rPr>
                <w:sz w:val="20"/>
                <w:szCs w:val="20"/>
                <w:vertAlign w:val="superscript"/>
              </w:rPr>
              <w:t>3, 7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монизины 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количество 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и В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ереработанная кукуруза</w:t>
            </w:r>
            <w:r>
              <w:rPr>
                <w:sz w:val="20"/>
                <w:szCs w:val="20"/>
                <w:vertAlign w:val="superscript"/>
              </w:rPr>
              <w:t>18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4"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ная мука, кукурузная мука грубого помола, пророщенная кукуруза и рафинированное кукурузное масло</w:t>
            </w:r>
            <w:r>
              <w:rPr>
                <w:sz w:val="20"/>
                <w:szCs w:val="20"/>
                <w:vertAlign w:val="superscript"/>
              </w:rPr>
              <w:t>21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  <w:r>
              <w:rPr>
                <w:sz w:val="20"/>
                <w:szCs w:val="20"/>
                <w:vertAlign w:val="superscript"/>
              </w:rPr>
              <w:t>2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питания на основе кукурузы для непосредственного потребления человеком, за исключением продуктов питания, перечисленного в пунктах 2.6.2 и 2.6.4 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  <w:vertAlign w:val="superscript"/>
              </w:rPr>
              <w:t>2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анные продукты питания на основе кукурузы и детское питание для новорожденных и детей младшего школьного возраста</w:t>
            </w:r>
            <w:r>
              <w:rPr>
                <w:sz w:val="20"/>
                <w:szCs w:val="20"/>
                <w:vertAlign w:val="superscript"/>
              </w:rPr>
              <w:t>3, 7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vertAlign w:val="superscript"/>
              </w:rPr>
              <w:t>2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ксины Т-2 и НТ-2</w:t>
            </w:r>
            <w:r>
              <w:rPr>
                <w:sz w:val="20"/>
                <w:szCs w:val="20"/>
                <w:vertAlign w:val="superscript"/>
              </w:rPr>
              <w:t>17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рное количество токсинов Т-2 и НТ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ереработанные зерновые</w:t>
            </w:r>
            <w:r>
              <w:rPr>
                <w:sz w:val="20"/>
                <w:szCs w:val="20"/>
                <w:vertAlign w:val="superscript"/>
              </w:rPr>
              <w:t>18</w:t>
            </w:r>
            <w:r>
              <w:rPr>
                <w:sz w:val="20"/>
                <w:szCs w:val="20"/>
              </w:rPr>
              <w:t xml:space="preserve"> и продукты из зерновых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дел 3: Металлы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597"/>
        <w:gridCol w:w="5275"/>
      </w:tblGrid>
      <w:tr>
        <w:trPr/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продукты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 уровни (мг/кг сырой массы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инец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3.1.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Сырое молоко</w:t>
            </w:r>
            <w:r>
              <w:rPr>
                <w:color w:val="B91B0F"/>
                <w:sz w:val="20"/>
                <w:szCs w:val="20"/>
                <w:vertAlign w:val="superscript"/>
              </w:rPr>
              <w:t>6</w:t>
            </w:r>
            <w:r>
              <w:rPr>
                <w:color w:val="B91B0F"/>
                <w:sz w:val="20"/>
                <w:szCs w:val="20"/>
              </w:rPr>
              <w:t>, термообработанное молоко и молоко для производства продуктов на основе молок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0,0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смеси для новорожденных и детское питание</w:t>
            </w:r>
            <w:r>
              <w:rPr>
                <w:sz w:val="20"/>
                <w:szCs w:val="20"/>
                <w:vertAlign w:val="superscript"/>
              </w:rPr>
              <w:t>4, 8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(за исключением субпродуктов) КРС, овец, свиней и домашней птицы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продукты КРС, овец, свиней и домашней птицы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рыбы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5"/>
            </w:r>
            <w:r>
              <w:rPr>
                <w:sz w:val="20"/>
                <w:szCs w:val="20"/>
                <w:vertAlign w:val="superscript"/>
              </w:rPr>
              <w:t>,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6"/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образные, за исключением красного мяса крабов, а также исключая голову и мясо грудного отдела лобстера и подобных больших ракообразных (</w:t>
            </w:r>
            <w:r>
              <w:rPr>
                <w:i/>
                <w:sz w:val="20"/>
                <w:szCs w:val="20"/>
                <w:lang w:val="en-US"/>
              </w:rPr>
              <w:t>Nephropida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Palinuridae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створчатые моллюск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7"/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оногие (без внутренних органов)</w:t>
            </w:r>
            <w:r>
              <w:rPr>
                <w:sz w:val="20"/>
                <w:szCs w:val="20"/>
                <w:vertAlign w:val="superscript"/>
              </w:rPr>
              <w:t>2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, бобы и зернобобовые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, за исключением овощей рода капусты, листовых овощей, свежих трав и грибов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8"/>
            </w:r>
            <w:r>
              <w:rPr>
                <w:sz w:val="20"/>
                <w:szCs w:val="20"/>
              </w:rPr>
              <w:t>. В отношении картошки максимальный уровень применим к чищеной картошке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.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рода капусты, листовые овощи, и культивируемые грибы</w:t>
            </w:r>
            <w:r>
              <w:rPr>
                <w:sz w:val="20"/>
                <w:szCs w:val="20"/>
                <w:vertAlign w:val="superscript"/>
              </w:rPr>
              <w:t>27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, за исключением ягод и плодов кустовых растений</w:t>
            </w:r>
            <w:r>
              <w:rPr>
                <w:sz w:val="20"/>
                <w:szCs w:val="20"/>
                <w:vertAlign w:val="superscript"/>
              </w:rPr>
              <w:t>27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ы и плоды кустовых растений</w:t>
            </w:r>
            <w:r>
              <w:rPr>
                <w:sz w:val="20"/>
                <w:szCs w:val="20"/>
                <w:vertAlign w:val="superscript"/>
              </w:rPr>
              <w:t>27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3.1.1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Жиры и масла, включая молочный жир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овые соки, восстановленные концентрированные фруктовые соки и фруктовые нектары</w:t>
            </w:r>
            <w:r>
              <w:rPr>
                <w:sz w:val="20"/>
                <w:szCs w:val="20"/>
                <w:vertAlign w:val="superscript"/>
              </w:rPr>
              <w:t>1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 (включая игристое вино, за исключением ликерного вина), сидр, грушевый сидр и фруктовое вино</w:t>
            </w:r>
            <w:r>
              <w:rPr>
                <w:sz w:val="20"/>
                <w:szCs w:val="20"/>
                <w:vertAlign w:val="superscript"/>
              </w:rPr>
              <w:t>1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9"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атизированное вино, ароматизированные напитки на основе вина и ароматизированные винные коктейли</w:t>
            </w:r>
            <w:r>
              <w:rPr>
                <w:sz w:val="20"/>
                <w:szCs w:val="20"/>
                <w:vertAlign w:val="superscript"/>
              </w:rPr>
              <w:t>1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  <w:r>
              <w:rPr>
                <w:sz w:val="20"/>
                <w:szCs w:val="20"/>
                <w:vertAlign w:val="superscript"/>
              </w:rPr>
              <w:t>2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дмий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(за исключением субпродуктов) КРС, овец, свиней и домашней птицы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ина, за исключением субпродуктов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КРС, овец, свиней, домашней птицы и лошадей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 КРС, овец, свиней, домашней птицы и лошадей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рыбы</w:t>
            </w:r>
            <w:r>
              <w:rPr>
                <w:sz w:val="20"/>
                <w:szCs w:val="20"/>
                <w:vertAlign w:val="superscript"/>
              </w:rPr>
              <w:t>24, 25</w:t>
            </w:r>
            <w:r>
              <w:rPr>
                <w:sz w:val="20"/>
                <w:szCs w:val="20"/>
              </w:rPr>
              <w:t>, за исключением видов, перечисленных в пунктах 3.2.6 и 3.2.7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следующей рыбы</w:t>
            </w:r>
            <w:r>
              <w:rPr>
                <w:sz w:val="20"/>
                <w:szCs w:val="20"/>
                <w:vertAlign w:val="superscript"/>
              </w:rPr>
              <w:t>24, 25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нчоус (</w:t>
            </w:r>
            <w:r>
              <w:rPr>
                <w:i/>
                <w:sz w:val="20"/>
                <w:szCs w:val="20"/>
                <w:lang w:val="en-US"/>
              </w:rPr>
              <w:t>Engrulis specie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тлантическ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аламид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Sarda sarda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люворыл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Diplodus vulgaris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горь (</w:t>
            </w:r>
            <w:r>
              <w:rPr>
                <w:i/>
                <w:sz w:val="20"/>
                <w:szCs w:val="20"/>
                <w:lang w:val="en-US"/>
              </w:rPr>
              <w:t>Anguilla anguilla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ефаль (</w:t>
            </w:r>
            <w:r>
              <w:rPr>
                <w:i/>
                <w:sz w:val="20"/>
                <w:szCs w:val="20"/>
                <w:lang w:val="en-US"/>
              </w:rPr>
              <w:t>Mugli labrosus labrosu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врида (</w:t>
            </w:r>
            <w:r>
              <w:rPr>
                <w:i/>
                <w:sz w:val="20"/>
                <w:szCs w:val="20"/>
                <w:lang w:val="en-US"/>
              </w:rPr>
              <w:t>Trachurus specie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уварь (</w:t>
            </w:r>
            <w:r>
              <w:rPr>
                <w:i/>
                <w:sz w:val="20"/>
                <w:szCs w:val="20"/>
                <w:lang w:val="en-US"/>
              </w:rPr>
              <w:t>Luvarus imperiali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рдина (</w:t>
            </w:r>
            <w:r>
              <w:rPr>
                <w:i/>
                <w:sz w:val="20"/>
                <w:szCs w:val="20"/>
                <w:lang w:val="en-US"/>
              </w:rPr>
              <w:t>Sardina pilcharidu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ридинопсы (</w:t>
            </w:r>
            <w:r>
              <w:rPr>
                <w:i/>
                <w:sz w:val="20"/>
                <w:szCs w:val="20"/>
                <w:lang w:val="en-US"/>
              </w:rPr>
              <w:t>Sardinops spp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нец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Thunnus species, Euthynnus species, Katsuwonus pelamis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я дикологоглосса (</w:t>
            </w:r>
            <w:r>
              <w:rPr>
                <w:i/>
                <w:sz w:val="20"/>
                <w:szCs w:val="20"/>
                <w:lang w:val="en-US"/>
              </w:rPr>
              <w:t>Dicologoglossa cuneat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7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меч-рыбы (</w:t>
            </w:r>
            <w:r>
              <w:rPr>
                <w:sz w:val="20"/>
                <w:szCs w:val="20"/>
                <w:lang w:val="en-US"/>
              </w:rPr>
              <w:t>Xiphia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adius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4, 25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образные, за исключением красного мяса крабов, а также исключая голову и мясо грудного отдела лобстера и подобных больших ракообразных (</w:t>
            </w:r>
            <w:r>
              <w:rPr>
                <w:i/>
                <w:sz w:val="20"/>
                <w:szCs w:val="20"/>
                <w:lang w:val="en-US"/>
              </w:rPr>
              <w:t>Nephropida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Palinuridae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створчатые моллюск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0"/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оногие (без внутренних органов)</w:t>
            </w:r>
            <w:r>
              <w:rPr>
                <w:sz w:val="20"/>
                <w:szCs w:val="20"/>
                <w:vertAlign w:val="superscript"/>
              </w:rPr>
              <w:t>2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, за исключением отрубей, пророщенных зерновых, пшеницы и рис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уби, пророщенные зерновые, пшеница и рис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вые бобы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и фрукты, за исключением листовых овощей, свежих трав, грибов, стеблевых овощей, кедровых орехов, корнеплодов и картофеля</w:t>
            </w:r>
            <w:r>
              <w:rPr>
                <w:sz w:val="20"/>
                <w:szCs w:val="20"/>
                <w:vertAlign w:val="superscript"/>
              </w:rPr>
              <w:t>27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ые овощи, свежие травы, культивируемые грибы и сельдерей корневой</w:t>
            </w:r>
            <w:r>
              <w:rPr>
                <w:sz w:val="20"/>
                <w:szCs w:val="20"/>
                <w:vertAlign w:val="superscript"/>
              </w:rPr>
              <w:t>27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левые овощи, корнеплоды и картофель, за исключением сельдерея корневого</w:t>
            </w:r>
            <w:r>
              <w:rPr>
                <w:sz w:val="20"/>
                <w:szCs w:val="20"/>
                <w:vertAlign w:val="superscript"/>
              </w:rPr>
              <w:t>27</w:t>
            </w:r>
            <w:r>
              <w:rPr>
                <w:sz w:val="20"/>
                <w:szCs w:val="20"/>
              </w:rPr>
              <w:t>. В отношении картофеля максимальные уровни применяются к очищенному картофелю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туть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продукты</w:t>
            </w:r>
            <w:r>
              <w:rPr>
                <w:sz w:val="20"/>
                <w:szCs w:val="20"/>
                <w:vertAlign w:val="superscript"/>
              </w:rPr>
              <w:t>26</w:t>
            </w:r>
            <w:r>
              <w:rPr>
                <w:sz w:val="20"/>
                <w:szCs w:val="20"/>
              </w:rPr>
              <w:t xml:space="preserve"> и филе рыбы</w:t>
            </w:r>
            <w:r>
              <w:rPr>
                <w:sz w:val="20"/>
                <w:szCs w:val="20"/>
                <w:vertAlign w:val="superscript"/>
              </w:rPr>
              <w:t>24, 25</w:t>
            </w:r>
            <w:r>
              <w:rPr>
                <w:sz w:val="20"/>
                <w:szCs w:val="20"/>
              </w:rPr>
              <w:t>, за исключением видов, перечисленных в пункте 3.3.2. Максимальный уровень применяется к ракообразным, за исключением красного мяса крабов, а также исключая голову и мясо грудного отдела лобстера и подобных больших ракообразных (</w:t>
            </w:r>
            <w:r>
              <w:rPr>
                <w:i/>
                <w:sz w:val="20"/>
                <w:szCs w:val="20"/>
                <w:lang w:val="en-US"/>
              </w:rPr>
              <w:t>Nephropida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Palinurida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следующих рыб</w:t>
            </w:r>
            <w:r>
              <w:rPr>
                <w:sz w:val="20"/>
                <w:szCs w:val="20"/>
                <w:vertAlign w:val="superscript"/>
              </w:rPr>
              <w:t>24, 25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дильщик (</w:t>
            </w:r>
            <w:r>
              <w:rPr>
                <w:i/>
                <w:sz w:val="20"/>
                <w:szCs w:val="20"/>
                <w:lang w:val="en-US"/>
              </w:rPr>
              <w:t>Lophus specie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олосатая зубатка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Ananrhichas lupu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тлантическая пеламида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Sarda sarda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орь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Anguilla species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трин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хоплостет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розов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лобрюх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Hoplostethus species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упорылый макрурус (</w:t>
            </w:r>
            <w:r>
              <w:rPr>
                <w:i/>
                <w:sz w:val="20"/>
                <w:szCs w:val="20"/>
                <w:lang w:val="en-US"/>
              </w:rPr>
              <w:t>Coryphaenoides ruspestri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алтус (</w:t>
            </w:r>
            <w:r>
              <w:rPr>
                <w:i/>
                <w:iCs/>
                <w:sz w:val="20"/>
                <w:szCs w:val="20"/>
              </w:rPr>
              <w:t>Hippoglossus hippoglossu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арлин (</w:t>
            </w:r>
            <w:r>
              <w:rPr>
                <w:i/>
                <w:iCs/>
                <w:sz w:val="20"/>
                <w:szCs w:val="20"/>
              </w:rPr>
              <w:t>Makaira specie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грим (</w:t>
            </w:r>
            <w:r>
              <w:rPr>
                <w:i/>
                <w:iCs/>
                <w:sz w:val="20"/>
                <w:szCs w:val="20"/>
              </w:rPr>
              <w:t>Lepidorhombus specie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Барбулька (</w:t>
            </w:r>
            <w:r>
              <w:rPr>
                <w:i/>
                <w:iCs/>
                <w:sz w:val="20"/>
                <w:szCs w:val="20"/>
              </w:rPr>
              <w:t>Mullus specie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Щука (</w:t>
            </w:r>
            <w:r>
              <w:rPr>
                <w:i/>
                <w:iCs/>
                <w:sz w:val="20"/>
                <w:szCs w:val="20"/>
              </w:rPr>
              <w:t>Esox luciu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дноцветный бонито (</w:t>
            </w:r>
            <w:r>
              <w:rPr>
                <w:i/>
                <w:iCs/>
                <w:sz w:val="20"/>
                <w:szCs w:val="20"/>
              </w:rPr>
              <w:t>Orcynopsis unicolo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ыкновенный капеллан (</w:t>
            </w:r>
            <w:r>
              <w:rPr>
                <w:i/>
                <w:iCs/>
                <w:sz w:val="20"/>
                <w:szCs w:val="20"/>
              </w:rPr>
              <w:t>Tricopterus minute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ртугальская акула (</w:t>
            </w:r>
            <w:r>
              <w:rPr>
                <w:i/>
                <w:iCs/>
                <w:sz w:val="20"/>
                <w:szCs w:val="20"/>
              </w:rPr>
              <w:t>Centroscymnus coelolepi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омбовый скат (</w:t>
            </w:r>
            <w:r>
              <w:rPr>
                <w:i/>
                <w:sz w:val="20"/>
                <w:szCs w:val="20"/>
                <w:lang w:val="en-US"/>
              </w:rPr>
              <w:t>Raj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pecie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орск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кунь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iCs/>
                <w:sz w:val="20"/>
                <w:szCs w:val="20"/>
                <w:lang w:val="en-US"/>
              </w:rPr>
              <w:t>Sebastes marinus, S. mentella, S. viviparus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тихоокеанск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арусник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iCs/>
                <w:sz w:val="20"/>
                <w:szCs w:val="20"/>
                <w:lang w:val="en-US"/>
              </w:rPr>
              <w:t>Istiophorus platypterus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епидопы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iCs/>
                <w:sz w:val="20"/>
                <w:szCs w:val="20"/>
                <w:lang w:val="en-US"/>
              </w:rPr>
              <w:t>Lepidopus caudatus, Aphanopus carbo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агели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iCs/>
                <w:sz w:val="20"/>
                <w:szCs w:val="20"/>
                <w:lang w:val="en-US"/>
              </w:rPr>
              <w:t>Pagellus species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л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вс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иды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меевидные макрели или масляные рыбы (</w:t>
            </w:r>
            <w:r>
              <w:rPr>
                <w:i/>
                <w:iCs/>
                <w:sz w:val="20"/>
                <w:szCs w:val="20"/>
              </w:rPr>
              <w:t>Lepidocybium flavobrunneum,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Ruvettus pretiosus, Gempylus serpens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етр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iCs/>
                <w:sz w:val="20"/>
                <w:szCs w:val="20"/>
                <w:lang w:val="en-US"/>
              </w:rPr>
              <w:t>Acipenser species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ч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рыб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iCs/>
                <w:sz w:val="20"/>
                <w:szCs w:val="20"/>
                <w:lang w:val="en-US"/>
              </w:rPr>
              <w:t>Xiphias gladius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унец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iCs/>
                <w:sz w:val="20"/>
                <w:szCs w:val="20"/>
                <w:lang w:val="en-US"/>
              </w:rPr>
              <w:t>Thunnus species, Euthynnus species, Katsuwonus pelamis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ово (неорганическое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ированные продукты питания, кроме напитков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очные напитки, включая фруктовые соки и овощные соки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ированное детское питание и переработанные продукты на основе зерновых для новорожденных и детей младшего возраста, за исключением сушеных и порошковых продуктов</w:t>
            </w:r>
            <w:r>
              <w:rPr>
                <w:sz w:val="20"/>
                <w:szCs w:val="20"/>
                <w:vertAlign w:val="superscript"/>
              </w:rPr>
              <w:t>3, 29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3.4.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Консервированные детские смеси и детское питание (включая молоко для новорожденных и молоко для детей младшего возраста), за исключением сушеных и порошковых продуктов</w:t>
            </w:r>
            <w:r>
              <w:rPr>
                <w:color w:val="B91B0F"/>
                <w:sz w:val="20"/>
                <w:szCs w:val="20"/>
                <w:vertAlign w:val="superscript"/>
              </w:rPr>
              <w:t>8, 29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ированные диетические продукты для специальный медицинских целей</w:t>
            </w:r>
            <w:r>
              <w:rPr>
                <w:sz w:val="20"/>
                <w:szCs w:val="20"/>
                <w:vertAlign w:val="superscript"/>
              </w:rPr>
              <w:t>9, 29</w:t>
            </w:r>
            <w:r>
              <w:rPr>
                <w:sz w:val="20"/>
                <w:szCs w:val="20"/>
              </w:rPr>
              <w:t>, предназначенные специально для новорожденных, за исключением сухих и порошковых продуктов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дел 4: 3-монохлорпропан-1,2-диол (</w:t>
      </w:r>
      <w:r>
        <w:rPr>
          <w:i/>
          <w:lang w:val="en-US"/>
        </w:rPr>
        <w:t>3-MCPD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597"/>
        <w:gridCol w:w="5275"/>
      </w:tblGrid>
      <w:tr>
        <w:trPr/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продукты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 уровни (мкг/кг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лизированный растительный белок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1"/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вый соус</w:t>
            </w:r>
            <w:r>
              <w:rPr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дел 5: Диоксины и ПХБ</w:t>
      </w:r>
      <w:r>
        <w:rPr>
          <w:rStyle w:val="EndnoteCharacters"/>
          <w:rStyle w:val="EndnoteAnchor"/>
          <w:i/>
        </w:rPr>
        <w:endnoteReference w:id="32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597"/>
        <w:gridCol w:w="2755"/>
        <w:gridCol w:w="2520"/>
      </w:tblGrid>
      <w:tr>
        <w:trPr/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продукты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 уров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количество диоксинов (</w:t>
            </w:r>
            <w:r>
              <w:rPr>
                <w:sz w:val="20"/>
                <w:szCs w:val="20"/>
                <w:lang w:val="en-US"/>
              </w:rPr>
              <w:t>WH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CD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EQ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3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количество диоксинов и диоксин-подобных ПХБ (</w:t>
            </w:r>
            <w:r>
              <w:rPr>
                <w:sz w:val="20"/>
                <w:szCs w:val="20"/>
                <w:lang w:val="en-US"/>
              </w:rPr>
              <w:t>WH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CD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C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EQ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3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и мясопродукты (за исключением съедобных субпродуктов) следующих животных</w:t>
            </w:r>
            <w:r>
              <w:rPr>
                <w:sz w:val="20"/>
                <w:szCs w:val="20"/>
                <w:vertAlign w:val="superscript"/>
              </w:rPr>
              <w:t>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4" w:leader="none"/>
              </w:tabs>
              <w:ind w:left="36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 и овцы</w:t>
            </w:r>
          </w:p>
          <w:p>
            <w:pPr>
              <w:pStyle w:val="Normal"/>
              <w:ind w:lef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4" w:leader="none"/>
              </w:tabs>
              <w:ind w:left="36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4" w:leader="none"/>
              </w:tabs>
              <w:ind w:left="36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ьи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пг/г жира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4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пг/г жира</w:t>
            </w:r>
            <w:r>
              <w:rPr>
                <w:sz w:val="20"/>
                <w:szCs w:val="20"/>
                <w:vertAlign w:val="superscript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пг/г жира</w:t>
            </w:r>
            <w:r>
              <w:rPr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пг/г жира</w:t>
            </w:r>
            <w:r>
              <w:rPr>
                <w:sz w:val="20"/>
                <w:szCs w:val="20"/>
                <w:vertAlign w:val="superscript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пг/г жира</w:t>
            </w:r>
            <w:r>
              <w:rPr>
                <w:sz w:val="20"/>
                <w:szCs w:val="20"/>
                <w:vertAlign w:val="superscript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пг/г жира</w:t>
            </w:r>
            <w:r>
              <w:rPr>
                <w:sz w:val="20"/>
                <w:szCs w:val="20"/>
                <w:vertAlign w:val="superscript"/>
              </w:rPr>
              <w:t>3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наземных животных, указанных в пункте 5.1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, и продукты из не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 пг/г жира</w:t>
            </w:r>
            <w:r>
              <w:rPr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 пг/г жира</w:t>
            </w:r>
            <w:r>
              <w:rPr>
                <w:sz w:val="20"/>
                <w:szCs w:val="20"/>
                <w:vertAlign w:val="superscript"/>
              </w:rPr>
              <w:t>3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е рыбы и рыбопродукты, а также продукты из них, за исключением угря</w:t>
            </w:r>
            <w:r>
              <w:rPr>
                <w:sz w:val="20"/>
                <w:szCs w:val="20"/>
                <w:vertAlign w:val="superscript"/>
              </w:rPr>
              <w:t xml:space="preserve">25, 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5"/>
            </w:r>
            <w:r>
              <w:rPr>
                <w:sz w:val="20"/>
                <w:szCs w:val="20"/>
              </w:rPr>
              <w:t xml:space="preserve"> . Максимальный уровень применяется к ракообразным, за исключением красного мяса крабов, а также исключая голову и мясо грудного отдела лобстера и подобных больших ракообразных (</w:t>
            </w:r>
            <w:r>
              <w:rPr>
                <w:i/>
                <w:sz w:val="20"/>
                <w:szCs w:val="20"/>
                <w:lang w:val="en-US"/>
              </w:rPr>
              <w:t>Nephropida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Palinurida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пг/г сырой м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 пг/г сырой масс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е угря (</w:t>
            </w:r>
            <w:r>
              <w:rPr>
                <w:i/>
                <w:sz w:val="20"/>
                <w:szCs w:val="20"/>
                <w:lang w:val="en-US"/>
              </w:rPr>
              <w:t>Anguill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nguilla</w:t>
            </w:r>
            <w:r>
              <w:rPr>
                <w:sz w:val="20"/>
                <w:szCs w:val="20"/>
              </w:rPr>
              <w:t>) и продукты из нег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пг/г сырой м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 пг/г сырой масс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5.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B91B0F"/>
                <w:sz w:val="20"/>
                <w:szCs w:val="20"/>
              </w:rPr>
              <w:t>Сырое молоко</w:t>
            </w:r>
            <w:r>
              <w:rPr>
                <w:color w:val="B91B0F"/>
                <w:sz w:val="20"/>
                <w:szCs w:val="20"/>
                <w:vertAlign w:val="superscript"/>
              </w:rPr>
              <w:t>6</w:t>
            </w:r>
            <w:r>
              <w:rPr>
                <w:color w:val="B91B0F"/>
                <w:sz w:val="20"/>
                <w:szCs w:val="20"/>
              </w:rPr>
              <w:t xml:space="preserve"> и молочные продукты</w:t>
            </w:r>
            <w:r>
              <w:rPr>
                <w:color w:val="B91B0F"/>
                <w:sz w:val="20"/>
                <w:szCs w:val="20"/>
                <w:vertAlign w:val="superscript"/>
              </w:rPr>
              <w:t>6</w:t>
            </w:r>
            <w:r>
              <w:rPr>
                <w:color w:val="B91B0F"/>
                <w:sz w:val="20"/>
                <w:szCs w:val="20"/>
              </w:rPr>
              <w:t>, включая молочный жир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3,0 пг/г жира</w:t>
            </w:r>
            <w:r>
              <w:rPr>
                <w:color w:val="B91B0F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6,0 пг/г жира</w:t>
            </w:r>
            <w:r>
              <w:rPr>
                <w:color w:val="B91B0F"/>
                <w:sz w:val="20"/>
                <w:szCs w:val="20"/>
                <w:vertAlign w:val="superscript"/>
              </w:rPr>
              <w:t>3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ые яйца и яйцепродукты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пг/г жира</w:t>
            </w:r>
            <w:r>
              <w:rPr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 пг/г жира</w:t>
            </w:r>
            <w:r>
              <w:rPr>
                <w:sz w:val="20"/>
                <w:szCs w:val="20"/>
                <w:vertAlign w:val="superscript"/>
              </w:rPr>
              <w:t>3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 следующих животны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4" w:leader="none"/>
              </w:tabs>
              <w:ind w:left="36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 и овцы</w:t>
            </w:r>
          </w:p>
          <w:p>
            <w:pPr>
              <w:pStyle w:val="Normal"/>
              <w:ind w:lef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4" w:leader="none"/>
              </w:tabs>
              <w:ind w:left="36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4" w:leader="none"/>
              </w:tabs>
              <w:ind w:left="36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пг/г ж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пг/г ж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пг/г ж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5 пг/г ж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пг/г ж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пг/г жир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животные жир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пг/г ж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пг/г жир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ые масла и жир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пг/г ж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пг/г жир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0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из продуктов моря (туловищный жир рыб, жир печени рыб и жиры других морских организмов, предназначенных для потребления человеком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пг/г ж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пг/г жи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дел 6: Полициклические ароматические углеводороды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597"/>
        <w:gridCol w:w="5275"/>
      </w:tblGrid>
      <w:tr>
        <w:trPr/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продукты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 уровни (мкг/кг сырой массы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Бензо(а)пирен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6"/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ла и жиры (за исключением масла какао), предназначенные для непосредственного потребления или использования в качестве ингредиента продуктов питания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ченое мясо и копченые мясопродукты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е копченой рыбы и копченые рыбопродукты</w:t>
            </w:r>
            <w:r>
              <w:rPr>
                <w:sz w:val="20"/>
                <w:szCs w:val="20"/>
                <w:vertAlign w:val="superscript"/>
              </w:rPr>
              <w:t xml:space="preserve">25, 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7"/>
            </w:r>
            <w:r>
              <w:rPr>
                <w:sz w:val="20"/>
                <w:szCs w:val="20"/>
              </w:rPr>
              <w:t>, за исключением двустворчатых моллюсков. Максимальный уровень применяется к копченым ракообразным, за исключением красного мяса крабов, а также исключая голову и мясо грудного отдела лобстера и подобных больших ракообразных (</w:t>
            </w:r>
            <w:r>
              <w:rPr>
                <w:i/>
                <w:sz w:val="20"/>
                <w:szCs w:val="20"/>
                <w:lang w:val="en-US"/>
              </w:rPr>
              <w:t>Nephropida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Palinurida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рыб</w:t>
            </w:r>
            <w:r>
              <w:rPr>
                <w:sz w:val="20"/>
                <w:szCs w:val="20"/>
                <w:vertAlign w:val="superscript"/>
              </w:rPr>
              <w:t>24, 25</w:t>
            </w:r>
            <w:r>
              <w:rPr>
                <w:sz w:val="20"/>
                <w:szCs w:val="20"/>
              </w:rPr>
              <w:t>, кроме копченой рыбы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образные, головоногие, кроме копченых</w:t>
            </w:r>
            <w:r>
              <w:rPr>
                <w:sz w:val="20"/>
                <w:szCs w:val="20"/>
                <w:vertAlign w:val="superscript"/>
              </w:rPr>
              <w:t>26</w:t>
            </w:r>
            <w:r>
              <w:rPr>
                <w:sz w:val="20"/>
                <w:szCs w:val="20"/>
              </w:rPr>
              <w:t>. Максимальный уровень применяется к копченым ракообразным, за исключением красного мяса крабов, а также, исключая голову и мясо грудного отдела лобстера и подобных больших ракообразных (</w:t>
            </w:r>
            <w:r>
              <w:rPr>
                <w:i/>
                <w:sz w:val="20"/>
                <w:szCs w:val="20"/>
                <w:lang w:val="en-US"/>
              </w:rPr>
              <w:t>Nephropida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Palinurida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створчатые моллюски</w:t>
            </w:r>
            <w:r>
              <w:rPr>
                <w:sz w:val="20"/>
                <w:szCs w:val="20"/>
                <w:vertAlign w:val="superscript"/>
              </w:rPr>
              <w:t>2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анные продукты питания на основе зерновых и детское питание для новорожденных и детей младшего возраста</w:t>
            </w:r>
            <w:r>
              <w:rPr>
                <w:sz w:val="20"/>
                <w:szCs w:val="20"/>
                <w:vertAlign w:val="superscript"/>
              </w:rPr>
              <w:t>3, 29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6.1.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чные смеси и детские смеси, включая молоко для молочных смесей и молоко для детского питания</w:t>
            </w:r>
            <w:r>
              <w:rPr>
                <w:color w:val="B91B0F"/>
                <w:sz w:val="20"/>
                <w:szCs w:val="20"/>
                <w:vertAlign w:val="superscript"/>
              </w:rPr>
              <w:t>8, 29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етические продукты питания для специальных медицинских целей</w:t>
            </w:r>
            <w:r>
              <w:rPr>
                <w:sz w:val="20"/>
                <w:szCs w:val="20"/>
                <w:vertAlign w:val="superscript"/>
              </w:rPr>
              <w:t>9, 29</w:t>
            </w:r>
            <w:r>
              <w:rPr>
                <w:sz w:val="20"/>
                <w:szCs w:val="20"/>
              </w:rPr>
              <w:t>, предназначенные специально для новорожденных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  <w:numRestart w:val="eachSect"/>
      </w:footnotePr>
      <w:endnotePr>
        <w:numFmt w:val="decimal"/>
      </w:endnote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отношении фруктов, овощей и зерновых, упоминаются пищевые продукты, перечисленные в соответствующей категории, определенной в Регламенте (ЕС) № 396/2005 Европейского парламента и Совета от 23 февраля 2005 года о максимальных уровнях остатков пестицидов в или на продуктах питания и кормах растительного и животного происхождения и вносящем изменения в Директиву Совета 91/414/ЕЕС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70, 16.3.2005, </w:t>
      </w:r>
      <w:r>
        <w:rPr>
          <w:lang w:val="en-US"/>
        </w:rPr>
        <w:t>p</w:t>
      </w:r>
      <w:r>
        <w:rPr/>
        <w:t>.1)  с учетом последних поправок, внесенных Регламентом (ЕС) № 178/2008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29, 2.2.2006, </w:t>
      </w:r>
      <w:r>
        <w:rPr>
          <w:lang w:val="en-US"/>
        </w:rPr>
        <w:t>p</w:t>
      </w:r>
      <w:r>
        <w:rPr/>
        <w:t>.3). Среди прочего, это означает, что гречка (</w:t>
      </w:r>
      <w:r>
        <w:rPr>
          <w:i/>
          <w:lang w:val="en-US"/>
        </w:rPr>
        <w:t>Fagopyrum</w:t>
      </w:r>
      <w:r>
        <w:rPr/>
        <w:t xml:space="preserve"> </w:t>
      </w:r>
      <w:r>
        <w:rPr>
          <w:lang w:val="en-US"/>
        </w:rPr>
        <w:t>sp</w:t>
      </w:r>
      <w:r>
        <w:rPr/>
        <w:t>) включается в разряд «зерновых», а продукты из гречки включаются в разряд «продукты из зерновых».</w:t>
      </w:r>
    </w:p>
    <w:p>
      <w:pPr>
        <w:pStyle w:val="Endnote"/>
        <w:jc w:val="both"/>
        <w:rPr/>
      </w:pPr>
      <w:r>
        <w:rPr/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аксимальные уровни не применяются к свежему шпинату, который подлежит переработке и который непосредственно направляется оптом с полей на перерабатывающие предприятия.</w:t>
      </w:r>
    </w:p>
    <w:p>
      <w:pPr>
        <w:pStyle w:val="Endnote"/>
        <w:jc w:val="both"/>
        <w:rPr/>
      </w:pPr>
      <w:r>
        <w:rPr/>
      </w:r>
    </w:p>
  </w:endnote>
  <w:endnote w:id="4">
    <w:p>
      <w:pPr>
        <w:pStyle w:val="Endnote"/>
        <w:rPr>
          <w:lang w:val="en-US"/>
        </w:rPr>
      </w:pPr>
      <w:r>
        <w:rPr>
          <w:rStyle w:val="EndnoteCharacters"/>
        </w:rPr>
        <w:endnoteRef/>
      </w:r>
      <w:r>
        <w:rPr/>
        <w:t xml:space="preserve"> </w:t>
      </w:r>
      <w:r>
        <w:rPr/>
        <w:t>Пищевые продукты, перечисленные в данной категории, в соответствии с Директивой Комиссии 96/5/ЕС от 16 февраля 1996 года о переработанных продуктах питания на основе зерновых и детском питании для новорожденных и детей младшего возраста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49, 28.2.1996, </w:t>
      </w:r>
      <w:r>
        <w:rPr>
          <w:lang w:val="en-US"/>
        </w:rPr>
        <w:t>p</w:t>
      </w:r>
      <w:r>
        <w:rPr/>
        <w:t>.17)  с учетом последних поправок, внесенных Директивой 2003/13/ЕС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41, 14.2.2003, p.3)</w:t>
      </w:r>
    </w:p>
    <w:p>
      <w:pPr>
        <w:pStyle w:val="Endnote"/>
        <w:rPr>
          <w:lang w:val="en-US"/>
        </w:rPr>
      </w:pPr>
      <w:r>
        <w:rPr>
          <w:lang w:val="en-US"/>
        </w:rPr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аксимальный уровень указан для готовых к употреблению продуктов (размещенных на рынке как таковые или после восстановления в соответствии с инструкциями производителя).</w:t>
      </w:r>
    </w:p>
    <w:p>
      <w:pPr>
        <w:pStyle w:val="Endnote"/>
        <w:jc w:val="both"/>
        <w:rPr/>
      </w:pPr>
      <w:r>
        <w:rPr/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аксимальные уровни указаны для съедобных частей арахиса и орехов. Если проводится анализ арахиса и орехов «в скорлупе», при подсчете содержания афлатоксинов предполагается, что вся контаминация приходится на съедобную часть.</w:t>
      </w:r>
    </w:p>
    <w:p>
      <w:pPr>
        <w:pStyle w:val="Endnote"/>
        <w:jc w:val="both"/>
        <w:rPr/>
      </w:pPr>
      <w:r>
        <w:rPr/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ищевые продукты, перечисленные в данной категории в соответствии с Регламентом (ЕС) № 853/2004 Европейского парламента и Совета от 29 апреля 2004 года, излагающим специальные правила гигиены в отношении продуктов питания животного происхождения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226, 25.6.2004, </w:t>
      </w:r>
      <w:r>
        <w:rPr>
          <w:lang w:val="en-US"/>
        </w:rPr>
        <w:t>p</w:t>
      </w:r>
      <w:r>
        <w:rPr/>
        <w:t>.22).</w:t>
      </w:r>
    </w:p>
    <w:p>
      <w:pPr>
        <w:pStyle w:val="Endnote"/>
        <w:jc w:val="both"/>
        <w:rPr/>
      </w:pPr>
      <w:r>
        <w:rPr/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аксимальный уровень указан для сухого вещества. Сухое вещество определяется в соответствии с Регламентом (ЕС) № 401/2006.</w:t>
      </w:r>
    </w:p>
    <w:p>
      <w:pPr>
        <w:pStyle w:val="Endnote"/>
        <w:jc w:val="both"/>
        <w:rPr/>
      </w:pPr>
      <w:r>
        <w:rPr/>
      </w:r>
    </w:p>
  </w:endnote>
  <w:endnote w:id="9">
    <w:p>
      <w:pPr>
        <w:pStyle w:val="Endnote"/>
        <w:jc w:val="both"/>
        <w:rPr>
          <w:lang w:val="en-US"/>
        </w:rPr>
      </w:pPr>
      <w:r>
        <w:rPr>
          <w:rStyle w:val="EndnoteCharacters"/>
        </w:rPr>
        <w:endnoteRef/>
      </w:r>
      <w:r>
        <w:rPr/>
        <w:t xml:space="preserve"> </w:t>
      </w:r>
      <w:r>
        <w:rPr/>
        <w:t>Пищевые продукты, перечисленные в данной категории в соответствии с Директивой Совета 91/321/ЕЕС от 14 мая 1991 года о молочных смесях и детском питании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175, 4.7.1991, </w:t>
      </w:r>
      <w:r>
        <w:rPr>
          <w:lang w:val="en-US"/>
        </w:rPr>
        <w:t>p</w:t>
      </w:r>
      <w:r>
        <w:rPr/>
        <w:t>.35) с учетом последних поправок, внесенных Директивой 2003/14/ЕС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41, 14.2.2003, </w:t>
      </w:r>
      <w:r>
        <w:rPr>
          <w:lang w:val="en-US"/>
        </w:rPr>
        <w:t>p</w:t>
      </w:r>
      <w:r>
        <w:rPr/>
        <w:t>.37)</w:t>
      </w:r>
    </w:p>
    <w:p>
      <w:pPr>
        <w:pStyle w:val="Endnote"/>
        <w:jc w:val="both"/>
        <w:rPr>
          <w:lang w:val="en-US"/>
        </w:rPr>
      </w:pPr>
      <w:r>
        <w:rPr>
          <w:lang w:val="en-US"/>
        </w:rPr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ищевые продукты, перечисленные в данной категории в соответствии с Директивой Комиссии 1999/21/ЕС от 25 марта 1999 года о диетических продуктах питания для специальных медицинских целей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91, 7.4.1999, </w:t>
      </w:r>
      <w:r>
        <w:rPr>
          <w:lang w:val="en-US"/>
        </w:rPr>
        <w:t>p</w:t>
      </w:r>
      <w:r>
        <w:rPr/>
        <w:t>.29)</w:t>
      </w:r>
    </w:p>
    <w:p>
      <w:pPr>
        <w:pStyle w:val="Endnote"/>
        <w:jc w:val="both"/>
        <w:rPr/>
      </w:pPr>
      <w:r>
        <w:rPr/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случае молока и молокопродуктов максимальный уровень указан для готовых к использованию продуктов (размещенных на рынке как таковые или после восстановления в соответствии с инструкциями производителя), а в случае продуктов, отличных от молока и молокопродуктов, к сухому веществу. Сухое вещество определяется в соответствии с Регламентом (ЕС) № 401/2006.</w:t>
      </w:r>
    </w:p>
    <w:p>
      <w:pPr>
        <w:pStyle w:val="Endnote"/>
        <w:jc w:val="both"/>
        <w:rPr/>
      </w:pPr>
      <w:r>
        <w:rPr/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ищевые продукты, перечисленные в данной категории в соответствии с Регламентом Совета (ЕС) № 1493/1999 от 17 мая 1999 года об общей организации рынка вина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179, 14.7.1999, </w:t>
      </w:r>
      <w:r>
        <w:rPr>
          <w:lang w:val="en-US"/>
        </w:rPr>
        <w:t>p</w:t>
      </w:r>
      <w:r>
        <w:rPr/>
        <w:t>.1) с учетом последних поправок, внесенных Протоколом относительно условий и подготовительных мероприятий для вступления Республики Болгария и Румынии в Европейский Союз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157, 21.6.2005, </w:t>
      </w:r>
      <w:r>
        <w:rPr>
          <w:lang w:val="en-US"/>
        </w:rPr>
        <w:t>p</w:t>
      </w:r>
      <w:r>
        <w:rPr/>
        <w:t>.29)</w:t>
      </w:r>
    </w:p>
    <w:p>
      <w:pPr>
        <w:pStyle w:val="Endnote"/>
        <w:jc w:val="both"/>
        <w:rPr/>
      </w:pPr>
      <w:r>
        <w:rPr/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аксимальный уровень применяется к продуктам, произведенным начиная с урожая 2005 года.</w:t>
      </w:r>
    </w:p>
    <w:p>
      <w:pPr>
        <w:pStyle w:val="Endnote"/>
        <w:rPr/>
      </w:pPr>
      <w:r>
        <w:rPr/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ищевые продукты, перечисленные в данной категории в соответствии с Регламентом Совета (ЕЕС) № 1601/91 от 10 июня 1991 года, излагающего общие правила определения, описания и представления ароматизированных напитков на основе вина и ароматизированных коктейлей винных продуктов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149, 14.6.1991, </w:t>
      </w:r>
      <w:r>
        <w:rPr>
          <w:lang w:val="en-US"/>
        </w:rPr>
        <w:t>p</w:t>
      </w:r>
      <w:r>
        <w:rPr/>
        <w:t>.1)  с учетом последних поправок, внесенных Протоколом относительно условий и подготовительных мероприятий для вступления Республики Болгария и Румынии в Европейский Союз. Максимальный уровень охратоксина А, применяемый для этих напитков, зависит от пропорции вина и/или винограда, которая должна присутствовать в конечном продукте.</w:t>
      </w:r>
    </w:p>
    <w:p>
      <w:pPr>
        <w:pStyle w:val="Endnote"/>
        <w:jc w:val="both"/>
        <w:rPr/>
      </w:pPr>
      <w:r>
        <w:rPr/>
      </w:r>
    </w:p>
  </w:endnote>
  <w:endnote w:id="15">
    <w:p>
      <w:pPr>
        <w:pStyle w:val="Endnote"/>
        <w:jc w:val="both"/>
        <w:rPr>
          <w:lang w:val="en-US"/>
        </w:rPr>
      </w:pPr>
      <w:r>
        <w:rPr>
          <w:rStyle w:val="EndnoteCharacters"/>
        </w:rPr>
        <w:endnoteRef/>
      </w:r>
      <w:r>
        <w:rPr/>
        <w:t xml:space="preserve"> </w:t>
      </w:r>
      <w:r>
        <w:rPr/>
        <w:t>Пищевые продукты, перечисленные в данной категории в соответствии с Директивой Совета 2001/112/ЕС от 20 декабря 2001 года относительно фруктовых соков и некоторых подобных продуктов, предназначенных для потребления человеком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10, 12.1.2002, </w:t>
      </w:r>
      <w:r>
        <w:rPr>
          <w:lang w:val="en-US"/>
        </w:rPr>
        <w:t>p</w:t>
      </w:r>
      <w:r>
        <w:rPr/>
        <w:t>.58)</w:t>
      </w:r>
    </w:p>
    <w:p>
      <w:pPr>
        <w:pStyle w:val="Endnote"/>
        <w:jc w:val="both"/>
        <w:rPr>
          <w:lang w:val="en-US"/>
        </w:rPr>
      </w:pPr>
      <w:r>
        <w:rPr>
          <w:lang w:val="en-US"/>
        </w:rPr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Пищевые продукты, перечисленные в данной категории в соответствии </w:t>
      </w:r>
      <w:r>
        <w:rPr>
          <w:lang w:val="en-US"/>
        </w:rPr>
        <w:t>c</w:t>
      </w:r>
      <w:r>
        <w:rPr/>
        <w:t xml:space="preserve"> Регламентом Совета (ЕЕС) № 1576/89 от 29 мая 1989 года, излагающим общие правила определения, описания и представления спиртных напитков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160, 12.6.1989, </w:t>
      </w:r>
      <w:r>
        <w:rPr>
          <w:lang w:val="en-US"/>
        </w:rPr>
        <w:t>p</w:t>
      </w:r>
      <w:r>
        <w:rPr/>
        <w:t>.1)  с учетом последних поправок, внесенных Протоколом относительно условий и подготовительных мероприятий для вступления Республики Болгария и Румынии в Европейский Союз.</w:t>
      </w:r>
    </w:p>
    <w:p>
      <w:pPr>
        <w:pStyle w:val="Endnote"/>
        <w:jc w:val="both"/>
        <w:rPr/>
      </w:pPr>
      <w:r>
        <w:rPr/>
      </w:r>
    </w:p>
  </w:endnote>
  <w:endnote w:id="1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оворожденные и дети младшего возраста в соответствии с Директивой 91/321/ЕЕС и Директивой 96/5/ЕС.</w:t>
      </w:r>
    </w:p>
    <w:p>
      <w:pPr>
        <w:pStyle w:val="Endnote"/>
        <w:jc w:val="both"/>
        <w:rPr/>
      </w:pPr>
      <w:r>
        <w:rPr/>
      </w:r>
    </w:p>
  </w:endnote>
  <w:endnote w:id="1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целях применения максимальных уровней дезоксиваленола, зеараленона, токсинов Т-2 и НТ-2, установленных в пунктах 2.4, 2.5 и 2.7, рис не включается в категорию «зерновые», а продукты из риса не включаются в категорию «продукты из зерновых».</w:t>
      </w:r>
    </w:p>
    <w:p>
      <w:pPr>
        <w:pStyle w:val="Endnote"/>
        <w:jc w:val="both"/>
        <w:rPr/>
      </w:pPr>
      <w:r>
        <w:rPr/>
      </w:r>
    </w:p>
  </w:endnote>
  <w:endnote w:id="1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аксимальный уровень применяется к непереработанным зерновым, размещенным на рынке для начальной переработки. «Начальная переработка» означает любую физическую или термическую обработку зерна или его поверхности, кроме высушивания. Процедуры очистки, сортировки и сушки не считаются «начальной переработкой», поскольку никакие физические действия не проводятся на сердцевине зерна, и после очистки и сортировки цельное зерно остается нетронутым. В интегрированных системах производства и переработки максимальный уровень применяется к непереработанным зерновым в том случае, если они предназначены для начальной переработки.</w:t>
      </w:r>
    </w:p>
    <w:p>
      <w:pPr>
        <w:pStyle w:val="Endnote"/>
        <w:jc w:val="both"/>
        <w:rPr/>
      </w:pPr>
      <w:r>
        <w:rPr/>
      </w:r>
    </w:p>
  </w:endnote>
  <w:endnote w:id="2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аксимальный уровень применяется к зерновым, собранным и принятым начиная со сбытового года 2005/2006 в соответствии с Регламентом Комиссии (ЕС) № 824/2000 от 19 апреля 2000 года, устанавливающим процедуры принятия зерновых посредническими агентствами и излагающим методы анализа для определения качества зерновых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100, 20.4.2000, </w:t>
      </w:r>
      <w:r>
        <w:rPr>
          <w:lang w:val="en-US"/>
        </w:rPr>
        <w:t>p</w:t>
      </w:r>
      <w:r>
        <w:rPr/>
        <w:t>.31) с учетом последних поправок, внесенных Регламентом (ЕС) № 1068/2005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174, 7.7.2005, </w:t>
      </w:r>
      <w:r>
        <w:rPr>
          <w:lang w:val="en-US"/>
        </w:rPr>
        <w:t>p</w:t>
      </w:r>
      <w:r>
        <w:rPr/>
        <w:t>.65)/</w:t>
      </w:r>
    </w:p>
    <w:p>
      <w:pPr>
        <w:pStyle w:val="Endnote"/>
        <w:jc w:val="both"/>
        <w:rPr/>
      </w:pPr>
      <w:r>
        <w:rPr/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аксимальные уровни применяются с 1 июля 2007 года</w:t>
      </w:r>
    </w:p>
    <w:p>
      <w:pPr>
        <w:pStyle w:val="Endnote"/>
        <w:rPr/>
      </w:pPr>
      <w:r>
        <w:rPr/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акаронные изделия (сухие) обозначают макаронные изделия с содержанием влаги около 12%.</w:t>
      </w:r>
    </w:p>
    <w:p>
      <w:pPr>
        <w:pStyle w:val="Endnote"/>
        <w:rPr/>
      </w:pPr>
      <w:r>
        <w:rPr/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анная категория также включает подобные продукты, которые также определяются как крупа.</w:t>
      </w:r>
    </w:p>
    <w:p>
      <w:pPr>
        <w:pStyle w:val="Endnote"/>
        <w:rPr/>
      </w:pPr>
      <w:r>
        <w:rPr/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аксимальные уровни применяются с 1 октября 2007 года.</w:t>
      </w:r>
    </w:p>
    <w:p>
      <w:pPr>
        <w:pStyle w:val="Endnote"/>
        <w:rPr/>
      </w:pPr>
      <w:r>
        <w:rPr/>
      </w:r>
    </w:p>
  </w:endnote>
  <w:endnote w:id="2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Рыбы, перечисленные в данной категории в соответствии с категорией (а), за исключением печени рыбы, подпадающей по действие кодекса </w:t>
      </w:r>
      <w:r>
        <w:rPr>
          <w:lang w:val="en-US"/>
        </w:rPr>
        <w:t>CN</w:t>
      </w:r>
      <w:r>
        <w:rPr/>
        <w:t xml:space="preserve"> 0302 70 00, списка Статьи 1 Регламента Совета (ЕС) № 104/2000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17, 21.1.2000, </w:t>
      </w:r>
      <w:r>
        <w:rPr>
          <w:lang w:val="en-US"/>
        </w:rPr>
        <w:t>p</w:t>
      </w:r>
      <w:r>
        <w:rPr/>
        <w:t>.22) с учетом последних поправок, внесенных Актом об условиях вступления Чешской Республики, Эстонской Республики, Республики Кипр, Латвийской Республики, Литовской Республики, Венгерской Республики, Республики Мальта, Республики Польша, Республики Словения и Словацкой Республики и об изменениях Договоров, на основании которых образован Европейский Союз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236, 23.9.2003, </w:t>
      </w:r>
      <w:r>
        <w:rPr>
          <w:lang w:val="en-US"/>
        </w:rPr>
        <w:t>p</w:t>
      </w:r>
      <w:r>
        <w:rPr/>
        <w:t>.33). В  случае сушеных, разведенных, переработанных и/или комбинированных пищевых продуктов применяются Статья 2(1) и 2(2).</w:t>
      </w:r>
    </w:p>
    <w:p>
      <w:pPr>
        <w:pStyle w:val="Endnote"/>
        <w:jc w:val="both"/>
        <w:rPr/>
      </w:pPr>
      <w:r>
        <w:rPr/>
      </w:r>
    </w:p>
  </w:endnote>
  <w:endnote w:id="2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Если рыба предназначена для потребления целиком, максимальный уровень применяется только к цельной рыбе.</w:t>
      </w:r>
    </w:p>
    <w:p>
      <w:pPr>
        <w:pStyle w:val="Endnote"/>
        <w:rPr/>
      </w:pPr>
      <w:r>
        <w:rPr/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ищевые продукты, попадающие в категории (</w:t>
      </w:r>
      <w:r>
        <w:rPr>
          <w:lang w:val="en-US"/>
        </w:rPr>
        <w:t>c</w:t>
      </w:r>
      <w:r>
        <w:rPr/>
        <w:t>) и (</w:t>
      </w:r>
      <w:r>
        <w:rPr>
          <w:lang w:val="en-US"/>
        </w:rPr>
        <w:t>f</w:t>
      </w:r>
      <w:r>
        <w:rPr/>
        <w:t>) списка Статьи 1 Регламента (ЕС) № 104/2000, при необходимости (виды перечислены в соответствующей словарной статье). В  случае сушеных, разведенных, переработанных и/или комбинированных пищевых продуктов применяются Статья 2(1) и 2(2).</w:t>
      </w:r>
    </w:p>
    <w:p>
      <w:pPr>
        <w:pStyle w:val="Endnote"/>
        <w:rPr/>
      </w:pPr>
      <w:r>
        <w:rPr/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аксимальный уровень применяется после мытья фруктов и овощей и отделения съедобной части.</w:t>
      </w:r>
    </w:p>
    <w:p>
      <w:pPr>
        <w:pStyle w:val="Endnote"/>
        <w:rPr/>
      </w:pPr>
      <w:r>
        <w:rPr/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аксимальный уровень применяется, начиная с продуктов урожая фруктов 2001 года.</w:t>
      </w:r>
    </w:p>
    <w:p>
      <w:pPr>
        <w:pStyle w:val="Endnote"/>
        <w:rPr/>
      </w:pPr>
      <w:r>
        <w:rPr/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аксимальный уровень применяется к продаваемым продуктам.</w:t>
      </w:r>
    </w:p>
    <w:p>
      <w:pPr>
        <w:pStyle w:val="Endnote"/>
        <w:rPr/>
      </w:pPr>
      <w:r>
        <w:rPr/>
      </w:r>
    </w:p>
  </w:endnote>
  <w:endnote w:id="3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аксимальный уровень приводится для жидкого продукта, содержащего 40% сухого вещества, и соответствует максимальному уровню 50 мкг/кг в сухом веществе. Данный уровень следует соответствующим образом пропорционально регулировать  в соответствии с содержанием сухого вещества в продуктах.</w:t>
      </w:r>
    </w:p>
    <w:p>
      <w:pPr>
        <w:pStyle w:val="Endnote"/>
        <w:jc w:val="both"/>
        <w:rPr/>
      </w:pPr>
      <w:r>
        <w:rPr/>
      </w:r>
    </w:p>
  </w:endnote>
  <w:endnote w:id="3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иоксины (суммарное количество полихлорированных дибенозопарадиоксинов (ПХДД) и полихлорированные дибенозофураны (ПХДФ), выраженные в качестве токсического эквивалента Всемирной организации здравоохранения (ВОЗ) с использованием факторов токсической эквивалентности ВОЗ (</w:t>
      </w:r>
      <w:r>
        <w:rPr>
          <w:lang w:val="en-US"/>
        </w:rPr>
        <w:t>WHO</w:t>
      </w:r>
      <w:r>
        <w:rPr/>
        <w:t>-</w:t>
      </w:r>
      <w:r>
        <w:rPr>
          <w:lang w:val="en-US"/>
        </w:rPr>
        <w:t>TEF</w:t>
      </w:r>
      <w:r>
        <w:rPr/>
        <w:t xml:space="preserve">), а также суммарное количество диоксинов и диоксин-подобных ПХБ (суммарное количество ПХДД, ПХДФ и полихлорированных бифенилов (ПХБ), выраженные в качестве токсического эквивалента ВОЗ с использованием </w:t>
      </w:r>
      <w:r>
        <w:rPr>
          <w:lang w:val="en-US"/>
        </w:rPr>
        <w:t>WHO</w:t>
      </w:r>
      <w:r>
        <w:rPr/>
        <w:t>-</w:t>
      </w:r>
      <w:r>
        <w:rPr>
          <w:lang w:val="en-US"/>
        </w:rPr>
        <w:t>TEF</w:t>
      </w:r>
      <w:r>
        <w:rPr/>
        <w:t xml:space="preserve">). </w:t>
      </w:r>
      <w:r>
        <w:rPr>
          <w:lang w:val="en-US"/>
        </w:rPr>
        <w:t>WHO</w:t>
      </w:r>
      <w:r>
        <w:rPr/>
        <w:t>-</w:t>
      </w:r>
      <w:r>
        <w:rPr>
          <w:lang w:val="en-US"/>
        </w:rPr>
        <w:t>TEF</w:t>
      </w:r>
      <w:r>
        <w:rPr/>
        <w:t xml:space="preserve"> для оценки риска, основаны на заключениях, принятых на заседании ВОЗ, проведенного в Стокгольме, Швеция, с 15 по 18 июня 1997 года (</w:t>
      </w:r>
      <w:r>
        <w:rPr>
          <w:lang w:val="en-US"/>
        </w:rPr>
        <w:t>Van</w:t>
      </w:r>
      <w:r>
        <w:rPr/>
        <w:t xml:space="preserve"> </w:t>
      </w:r>
      <w:r>
        <w:rPr>
          <w:lang w:val="en-US"/>
        </w:rPr>
        <w:t>den</w:t>
      </w:r>
      <w:r>
        <w:rPr/>
        <w:t xml:space="preserve"> </w:t>
      </w:r>
      <w:r>
        <w:rPr>
          <w:lang w:val="en-US"/>
        </w:rPr>
        <w:t>Berg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 xml:space="preserve">. </w:t>
      </w:r>
      <w:r>
        <w:rPr>
          <w:lang w:val="en-US"/>
        </w:rPr>
        <w:t>(1998) Toxic Equivalency Factors (TEFs) for PCB, PCDDs, PCDFs for Humans and for Wildlife. Environmental Health Perspective, 106 (12), 775).</w:t>
      </w:r>
    </w:p>
    <w:p>
      <w:pPr>
        <w:pStyle w:val="Endnote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jc w:val="both"/>
        <w:rPr/>
      </w:pPr>
      <w:r>
        <w:rPr/>
        <w:t xml:space="preserve">КонгенерЗначение </w:t>
      </w:r>
      <w:r>
        <w:rPr>
          <w:lang w:val="en-US"/>
        </w:rPr>
        <w:t>TEF</w:t>
      </w:r>
      <w:r>
        <w:rPr/>
        <w:t xml:space="preserve">Конгенер Значение </w:t>
      </w:r>
      <w:r>
        <w:rPr>
          <w:lang w:val="en-US"/>
        </w:rPr>
        <w:t>TEF</w:t>
      </w:r>
      <w:r>
        <w:rPr>
          <w:b/>
        </w:rPr>
        <w:t>Дибензопарадиоксины (ПХДД)Диоксин-подобные ПХБ: нон-орто ПХБ + моно-орто ПХБ</w:t>
      </w:r>
      <w:r>
        <w:rPr/>
        <w:t>2,3,7,8-</w:t>
      </w:r>
      <w:r>
        <w:rPr>
          <w:lang w:val="en-US"/>
        </w:rPr>
        <w:t>TCDD1</w:t>
      </w:r>
      <w:r>
        <w:rPr>
          <w:i/>
        </w:rPr>
        <w:t>Нон-орто ПХБ</w:t>
      </w:r>
      <w:r>
        <w:rPr/>
        <w:t>1,2,3,7,8-</w:t>
      </w:r>
      <w:r>
        <w:rPr>
          <w:lang w:val="en-US"/>
        </w:rPr>
        <w:t>PeCDD1</w:t>
      </w:r>
      <w:r>
        <w:rPr/>
        <w:t>ПХБ 770,00011,2,3,4,7,8-</w:t>
      </w:r>
      <w:r>
        <w:rPr>
          <w:lang w:val="en-US"/>
        </w:rPr>
        <w:t>HxCDD0,1</w:t>
      </w:r>
      <w:r>
        <w:rPr/>
        <w:t>ПХБ 810,0001</w:t>
      </w:r>
      <w:r>
        <w:rPr>
          <w:lang w:val="en-US"/>
        </w:rPr>
        <w:t>1,2,3,6,7,8- HxCDD0,1</w:t>
      </w:r>
      <w:r>
        <w:rPr/>
        <w:t>ПХБ 1260,1</w:t>
      </w:r>
      <w:r>
        <w:rPr>
          <w:lang w:val="en-US"/>
        </w:rPr>
        <w:t>1,2,3,7,8,9- HxCDD0,1</w:t>
      </w:r>
      <w:r>
        <w:rPr/>
        <w:t>ПХБ 1690,01</w:t>
      </w:r>
      <w:r>
        <w:rPr>
          <w:lang w:val="en-US"/>
        </w:rPr>
        <w:t>1,2,3,4,6,7,8-HpCDD0,01OCDD0,0001</w:t>
      </w:r>
      <w:r>
        <w:rPr>
          <w:i/>
        </w:rPr>
        <w:t>Моно-орто ПХБ</w:t>
      </w:r>
      <w:r>
        <w:rPr/>
        <w:t>ПХБ 1050,0001</w:t>
      </w:r>
      <w:r>
        <w:rPr>
          <w:b/>
        </w:rPr>
        <w:t>Дибензофураны</w:t>
      </w:r>
      <w:r>
        <w:rPr>
          <w:b/>
          <w:lang w:val="en-US"/>
        </w:rPr>
        <w:t xml:space="preserve"> (</w:t>
      </w:r>
      <w:r>
        <w:rPr>
          <w:b/>
        </w:rPr>
        <w:t>ПХДФ</w:t>
      </w:r>
      <w:r>
        <w:rPr>
          <w:b/>
          <w:lang w:val="en-US"/>
        </w:rPr>
        <w:t>)</w:t>
      </w:r>
      <w:r>
        <w:rPr/>
        <w:t>ПХБ 1140,0005</w:t>
      </w:r>
      <w:r>
        <w:rPr>
          <w:lang w:val="en-US"/>
        </w:rPr>
        <w:t>2,3,7,8-TCDF0,1</w:t>
      </w:r>
      <w:r>
        <w:rPr/>
        <w:t>ПХБ 1180,00011,2,3,7,8-</w:t>
      </w:r>
      <w:r>
        <w:rPr>
          <w:lang w:val="en-US"/>
        </w:rPr>
        <w:t>PeCDF0,05</w:t>
      </w:r>
      <w:r>
        <w:rPr/>
        <w:t>ПХБ 1230,00012,3,4,7,8-</w:t>
      </w:r>
      <w:r>
        <w:rPr>
          <w:lang w:val="en-US"/>
        </w:rPr>
        <w:t xml:space="preserve"> PeCDF0,5</w:t>
      </w:r>
      <w:r>
        <w:rPr/>
        <w:t>ПХБ 1560,00051,2,3,4,7,8-</w:t>
      </w:r>
      <w:r>
        <w:rPr>
          <w:lang w:val="en-US"/>
        </w:rPr>
        <w:t>HxCDF0,1</w:t>
      </w:r>
      <w:r>
        <w:rPr/>
        <w:t>ПХБ 1570,00051,2,3,6,7,8-</w:t>
      </w:r>
      <w:r>
        <w:rPr>
          <w:lang w:val="en-US"/>
        </w:rPr>
        <w:t>HxCDF0,1</w:t>
      </w:r>
      <w:r>
        <w:rPr/>
        <w:t>ПХБ 1670,000011,2,3,7,8,9-</w:t>
      </w:r>
      <w:r>
        <w:rPr>
          <w:lang w:val="en-US"/>
        </w:rPr>
        <w:t>HxCDF0,1</w:t>
      </w:r>
      <w:r>
        <w:rPr/>
        <w:t>ПХБ 1890,00012,3,4,6,7,8-</w:t>
      </w:r>
      <w:r>
        <w:rPr>
          <w:lang w:val="en-US"/>
        </w:rPr>
        <w:t>HxCDF0,1</w:t>
      </w:r>
      <w:r>
        <w:rPr/>
        <w:t>1,2,3,4,6,7,8-</w:t>
      </w:r>
      <w:r>
        <w:rPr>
          <w:lang w:val="en-US"/>
        </w:rPr>
        <w:t>HxCDF0,01</w:t>
      </w:r>
      <w:r>
        <w:rPr/>
        <w:t>1,2,3,4,7,8,9-</w:t>
      </w:r>
      <w:r>
        <w:rPr>
          <w:lang w:val="en-US"/>
        </w:rPr>
        <w:t>HxCDF0,01OCDF0,0001</w:t>
      </w:r>
      <w:r>
        <w:rPr/>
        <w:t xml:space="preserve">Используемые сокращения: Т = тетра; Ре = пента; Нх = гекса; Нр = гепта; О = окта; </w:t>
      </w:r>
      <w:r>
        <w:rPr>
          <w:lang w:val="en-US"/>
        </w:rPr>
        <w:t>CDD</w:t>
      </w:r>
      <w:r>
        <w:rPr/>
        <w:t xml:space="preserve"> = хлордибензодиоксин; </w:t>
      </w:r>
      <w:r>
        <w:rPr>
          <w:lang w:val="en-US"/>
        </w:rPr>
        <w:t>CDF</w:t>
      </w:r>
      <w:r>
        <w:rPr/>
        <w:t xml:space="preserve"> = хлордибензофуран; СВ = хлорбифенил.</w:t>
      </w:r>
    </w:p>
    <w:p>
      <w:pPr>
        <w:pStyle w:val="Endnote"/>
        <w:jc w:val="both"/>
        <w:rPr/>
      </w:pPr>
      <w:r>
        <w:rPr/>
      </w:r>
    </w:p>
  </w:endnote>
  <w:endnote w:id="3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оверхностные концентрации: поверхностные концентрации рассчитываются исходя из предположения, что все значения различных конгенеров, не достигающие предела количественной оценки, равны пределу количественной оценки.</w:t>
      </w:r>
    </w:p>
    <w:p>
      <w:pPr>
        <w:pStyle w:val="Endnote"/>
        <w:jc w:val="both"/>
        <w:rPr/>
      </w:pPr>
      <w:r>
        <w:rPr/>
      </w:r>
    </w:p>
  </w:endnote>
  <w:endnote w:id="3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аксимальный уровень не применяется к продуктам питания, содержащим &lt; 1% жира.</w:t>
      </w:r>
    </w:p>
    <w:p>
      <w:pPr>
        <w:pStyle w:val="Endnote"/>
        <w:rPr/>
      </w:pPr>
      <w:r>
        <w:rPr/>
      </w:r>
    </w:p>
  </w:endnote>
  <w:endnote w:id="3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ищевые продукты, перечисленные в данной категории, определены в категориях (</w:t>
      </w:r>
      <w:r>
        <w:rPr>
          <w:lang w:val="en-US"/>
        </w:rPr>
        <w:t>a</w:t>
      </w:r>
      <w:r>
        <w:rPr/>
        <w:t>), (</w:t>
      </w:r>
      <w:r>
        <w:rPr>
          <w:lang w:val="en-US"/>
        </w:rPr>
        <w:t>b</w:t>
      </w:r>
      <w:r>
        <w:rPr/>
        <w:t>), (</w:t>
      </w:r>
      <w:r>
        <w:rPr>
          <w:lang w:val="en-US"/>
        </w:rPr>
        <w:t>c</w:t>
      </w:r>
      <w:r>
        <w:rPr/>
        <w:t>), (</w:t>
      </w:r>
      <w:r>
        <w:rPr>
          <w:lang w:val="en-US"/>
        </w:rPr>
        <w:t>e</w:t>
      </w:r>
      <w:r>
        <w:rPr/>
        <w:t>) и (</w:t>
      </w:r>
      <w:r>
        <w:rPr>
          <w:lang w:val="en-US"/>
        </w:rPr>
        <w:t>f</w:t>
      </w:r>
      <w:r>
        <w:rPr/>
        <w:t xml:space="preserve">) списка в Статье 1 Регламента (ЕС) № 104/2000 за исключением печени рыбы, подпадающей под действие кодекса </w:t>
      </w:r>
      <w:r>
        <w:rPr>
          <w:lang w:val="en-US"/>
        </w:rPr>
        <w:t>CN</w:t>
      </w:r>
      <w:r>
        <w:rPr/>
        <w:t xml:space="preserve"> 0302 70 00.</w:t>
      </w:r>
    </w:p>
    <w:p>
      <w:pPr>
        <w:pStyle w:val="Endnote"/>
        <w:rPr/>
      </w:pPr>
      <w:r>
        <w:rPr/>
      </w:r>
    </w:p>
  </w:endnote>
  <w:endnote w:id="3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Бенз(а)пирен, в отношении которого перечислены максимальные уровни, используется в качестве маркера возникновения и воздействия канцерогенных полициклических ароматических углеводородов в перечисленных продуктах питания в государствах-членах. Таким образом, эти меры обеспечивают полную гармонизацию в отношении полициклических ароматических углеводородов в продуктах питания во всех государствах-членах.</w:t>
      </w:r>
    </w:p>
    <w:p>
      <w:pPr>
        <w:pStyle w:val="Endnote"/>
        <w:rPr/>
      </w:pPr>
      <w:r>
        <w:rPr/>
      </w:r>
    </w:p>
  </w:endnote>
  <w:endnote w:id="3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ищевые продукты, перечисленные в данной категории, определены в категориях (</w:t>
      </w:r>
      <w:r>
        <w:rPr>
          <w:lang w:val="en-US"/>
        </w:rPr>
        <w:t>b</w:t>
      </w:r>
      <w:r>
        <w:rPr/>
        <w:t>), (</w:t>
      </w:r>
      <w:r>
        <w:rPr>
          <w:lang w:val="en-US"/>
        </w:rPr>
        <w:t>c</w:t>
      </w:r>
      <w:r>
        <w:rPr/>
        <w:t>) и (</w:t>
      </w:r>
      <w:r>
        <w:rPr>
          <w:lang w:val="en-US"/>
        </w:rPr>
        <w:t>f</w:t>
      </w:r>
      <w:r>
        <w:rPr/>
        <w:t>) списка Статьи 1 Регламента (ЕС) № 104/2000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37, 13.2.1993, р.1. Регламент с учетом поправок, внесенных Регламентом (ЕС) № 1882/2003 Европейского парламента и Совета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284, 31.10.2003, </w:t>
      </w:r>
      <w:r>
        <w:rPr>
          <w:lang w:val="en-US"/>
        </w:rPr>
        <w:t>p</w:t>
      </w:r>
      <w:r>
        <w:rPr/>
        <w:t>.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77, 16.3.2001, </w:t>
      </w:r>
      <w:r>
        <w:rPr>
          <w:lang w:val="en-US"/>
        </w:rPr>
        <w:t>p</w:t>
      </w:r>
      <w:r>
        <w:rPr/>
        <w:t>.1 Регламент с учетом последних поправок, внесенных Регламентом (ЕС) № 199/2006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32, 4.2.2006, </w:t>
      </w:r>
      <w:r>
        <w:rPr>
          <w:lang w:val="en-US"/>
        </w:rPr>
        <w:t>p</w:t>
      </w:r>
      <w:r>
        <w:rPr/>
        <w:t>.32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139, 30.4.2004, </w:t>
      </w:r>
      <w:r>
        <w:rPr>
          <w:lang w:val="en-US"/>
        </w:rPr>
        <w:t>p</w:t>
      </w:r>
      <w:r>
        <w:rPr/>
        <w:t xml:space="preserve">.55 с  учетом исправлений, внесенных в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226, 25.6.2004, </w:t>
      </w:r>
      <w:r>
        <w:rPr>
          <w:lang w:val="en-US"/>
        </w:rPr>
        <w:t>p</w:t>
      </w:r>
      <w:r>
        <w:rPr/>
        <w:t>.22. Регламент с учетом поправок, внесенных Регламентом (ЕС) № 1662/2006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320, 18.11.2006, </w:t>
      </w:r>
      <w:r>
        <w:rPr>
          <w:lang w:val="en-US"/>
        </w:rPr>
        <w:t>p</w:t>
      </w:r>
      <w:r>
        <w:rPr/>
        <w:t>.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четы Научного комитета по продуктам питания, 38 серия, Заключение научного комитета по продуктам питания в отношении нитратов и нитритов, стр.1 </w:t>
      </w:r>
      <w:hyperlink r:id="rId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f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port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f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reports</w:t>
        </w:r>
        <w:r>
          <w:rPr>
            <w:rStyle w:val="InternetLink"/>
          </w:rPr>
          <w:t>_38.</w:t>
        </w:r>
        <w:r>
          <w:rPr>
            <w:rStyle w:val="InternetLink"/>
            <w:lang w:val="en-US"/>
          </w:rPr>
          <w:t>pdf</w:t>
        </w:r>
      </w:hyperlink>
      <w:r>
        <w:rPr/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четы Научного комитета по продуктам питания. Выпуск 35, Заключение Научного комитета по продуктам питания относительно афлатоксинов, охратоксина А и патулина, р.45</w:t>
      </w:r>
    </w:p>
    <w:p>
      <w:pPr>
        <w:pStyle w:val="Footnote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/food/fs/sc/scf/reports/scf_reports_35.pdf</w:t>
        </w:r>
      </w:hyperlink>
      <w:r>
        <w:rPr/>
        <w:t xml:space="preserve">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лючение научного комитета по продуктам питания относительно охратоксина А (от 17 сентября 1998 года)</w:t>
      </w:r>
    </w:p>
    <w:p>
      <w:pPr>
        <w:pStyle w:val="Footnote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f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ut</w:t>
        </w:r>
        <w:r>
          <w:rPr>
            <w:rStyle w:val="InternetLink"/>
          </w:rPr>
          <w:t>14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четы о выполнении задач в области научного сотрудничества, Задача 3.2.7 «Оценка потребления с пищей охратоксина А населением государств-членов».</w:t>
      </w:r>
    </w:p>
    <w:p>
      <w:pPr>
        <w:pStyle w:val="Footnote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hemicalsafet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ntaminant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ask</w:t>
        </w:r>
        <w:r>
          <w:rPr>
            <w:rStyle w:val="InternetLink"/>
          </w:rPr>
          <w:t>_3-2-7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  <w:r>
        <w:rPr/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52, 4.3.1993, </w:t>
      </w:r>
      <w:r>
        <w:rPr>
          <w:lang w:val="en-US"/>
        </w:rPr>
        <w:t>p</w:t>
      </w:r>
      <w:r>
        <w:rPr/>
        <w:t>.18</w:t>
      </w:r>
    </w:p>
  </w:footnote>
  <w:footnote w:id="10">
    <w:p>
      <w:pPr>
        <w:pStyle w:val="Footnote"/>
        <w:jc w:val="both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ключение Научного совета </w:t>
      </w:r>
      <w:r>
        <w:rPr>
          <w:lang w:val="en-US"/>
        </w:rPr>
        <w:t>EFSA</w:t>
      </w:r>
      <w:r>
        <w:rPr/>
        <w:t xml:space="preserve"> о контаминантах в пищевой цепи по требованию Комиссии в отношении охратоксина в продуктах питания.</w:t>
      </w:r>
    </w:p>
    <w:p>
      <w:pPr>
        <w:pStyle w:val="Footnote"/>
        <w:jc w:val="both"/>
        <w:rPr/>
      </w:pPr>
      <w:hyperlink r:id="rId5">
        <w:r>
          <w:rPr>
            <w:rStyle w:val="InternetLink"/>
            <w:lang w:val="en-US"/>
          </w:rPr>
          <w:t>http://www.efsa.europa.eu/et/medialib/efsa/science/contam/contam_opinions/1521.Par.0001.File.dat/contam_op_ej365_ochratoxin_a_food_en1.pdf</w:t>
        </w:r>
      </w:hyperlink>
      <w:r>
        <w:rPr>
          <w:lang w:val="en-US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токол 12 заседания Научного комитета по продуктам питания от 8 и 9 марта 2000 года, проведенного в Брюсселе. Протокол отчетного доклада о патулине. </w:t>
      </w:r>
      <w:hyperlink r:id="rId6">
        <w:r>
          <w:rPr>
            <w:rStyle w:val="InternetLink"/>
            <w:lang w:val="en-US"/>
          </w:rPr>
          <w:t>http://ec.europa.eu/food/fs/sc/scf/out55_en.pdf</w:t>
        </w:r>
      </w:hyperlink>
      <w:r>
        <w:rPr>
          <w:lang w:val="en-US"/>
        </w:rPr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четы о выполнении задач в области научного сотрудничества, Задача 3.2.8 «Оценка потребления с пищей патулина населением государств-членов».</w:t>
      </w:r>
    </w:p>
    <w:p>
      <w:pPr>
        <w:pStyle w:val="Footnote"/>
        <w:jc w:val="both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hemicalsafet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ntaminant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ask</w:t>
        </w:r>
        <w:r>
          <w:rPr>
            <w:rStyle w:val="InternetLink"/>
          </w:rPr>
          <w:t>_3.2.8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203, 12.8.2003, </w:t>
      </w:r>
      <w:r>
        <w:rPr>
          <w:lang w:val="en-US"/>
        </w:rPr>
        <w:t>p</w:t>
      </w:r>
      <w:r>
        <w:rPr/>
        <w:t>.34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ключение Научного комитета по продуктам питания относительно токсинов грибов </w:t>
      </w:r>
      <w:r>
        <w:rPr>
          <w:lang w:val="en-US"/>
        </w:rPr>
        <w:t>Fusarium</w:t>
      </w:r>
      <w:r>
        <w:rPr/>
        <w:t>, Часть 1: Деокиваленол (</w:t>
      </w:r>
      <w:r>
        <w:rPr>
          <w:lang w:val="en-US"/>
        </w:rPr>
        <w:t>DON</w:t>
      </w:r>
      <w:r>
        <w:rPr/>
        <w:t>) (представлено 2 декабря 1999 года)</w:t>
      </w:r>
    </w:p>
    <w:p>
      <w:pPr>
        <w:pStyle w:val="Footnote"/>
        <w:jc w:val="both"/>
        <w:rPr/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f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ut</w:t>
        </w:r>
        <w:r>
          <w:rPr>
            <w:rStyle w:val="InternetLink"/>
          </w:rPr>
          <w:t>44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  <w:r>
        <w:rPr/>
        <w:t xml:space="preserve">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ключение Научного комитета по продуктам питания относительно токсинов грибов </w:t>
      </w:r>
      <w:r>
        <w:rPr>
          <w:lang w:val="en-US"/>
        </w:rPr>
        <w:t>Fusarium</w:t>
      </w:r>
      <w:r>
        <w:rPr/>
        <w:t>, Часть 2: Зераленон (</w:t>
      </w:r>
      <w:r>
        <w:rPr>
          <w:lang w:val="en-US"/>
        </w:rPr>
        <w:t>ZEA</w:t>
      </w:r>
      <w:r>
        <w:rPr/>
        <w:t>) (представлено 22 июня 2000 года)</w:t>
      </w:r>
    </w:p>
    <w:p>
      <w:pPr>
        <w:pStyle w:val="Footnote"/>
        <w:jc w:val="both"/>
        <w:rPr/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f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ut</w:t>
        </w:r>
        <w:r>
          <w:rPr>
            <w:rStyle w:val="InternetLink"/>
          </w:rPr>
          <w:t>65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ключение Научного комитета по продуктам питания относительно токсинов грибов </w:t>
      </w:r>
      <w:r>
        <w:rPr>
          <w:lang w:val="en-US"/>
        </w:rPr>
        <w:t>Fusarium</w:t>
      </w:r>
      <w:r>
        <w:rPr/>
        <w:t>, Часть 3: Фумонизин В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FB</w:t>
      </w:r>
      <w:r>
        <w:rPr>
          <w:vertAlign w:val="subscript"/>
        </w:rPr>
        <w:t>1</w:t>
      </w:r>
      <w:r>
        <w:rPr/>
        <w:t>) (представлено 17 октября 2000 года)</w:t>
      </w:r>
    </w:p>
    <w:p>
      <w:pPr>
        <w:pStyle w:val="Footnote"/>
        <w:jc w:val="both"/>
        <w:rPr/>
      </w:pP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f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ut</w:t>
        </w:r>
        <w:r>
          <w:rPr>
            <w:rStyle w:val="InternetLink"/>
          </w:rPr>
          <w:t>73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смотренное заключение Научного комитета по продуктам питания относительно Фумонизина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 xml:space="preserve"> и В</w:t>
      </w:r>
      <w:r>
        <w:rPr>
          <w:vertAlign w:val="subscript"/>
        </w:rPr>
        <w:t>3</w:t>
      </w:r>
      <w:r>
        <w:rPr/>
        <w:t xml:space="preserve"> (представлено 4 апреля 2003 года)</w:t>
      </w:r>
    </w:p>
    <w:p>
      <w:pPr>
        <w:pStyle w:val="Footnote"/>
        <w:jc w:val="both"/>
        <w:rPr/>
      </w:pP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f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ut</w:t>
        </w:r>
        <w:r>
          <w:rPr>
            <w:rStyle w:val="InternetLink"/>
          </w:rPr>
          <w:t>185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ключение Научного комитета по продуктам питания относительно токсинов грибов </w:t>
      </w:r>
      <w:r>
        <w:rPr>
          <w:lang w:val="en-US"/>
        </w:rPr>
        <w:t>Fusarium</w:t>
      </w:r>
      <w:r>
        <w:rPr/>
        <w:t>, Часть 4: Ниваленол (представлено 19 октября 2000 года)</w:t>
      </w:r>
    </w:p>
    <w:p>
      <w:pPr>
        <w:pStyle w:val="Footnote"/>
        <w:jc w:val="both"/>
        <w:rPr/>
      </w:pP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f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ut</w:t>
        </w:r>
        <w:r>
          <w:rPr>
            <w:rStyle w:val="InternetLink"/>
          </w:rPr>
          <w:t>74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ключение Научного комитета по продуктам питания относительно токсинов грибов </w:t>
      </w:r>
      <w:r>
        <w:rPr>
          <w:lang w:val="en-US"/>
        </w:rPr>
        <w:t>Fusarium</w:t>
      </w:r>
      <w:r>
        <w:rPr/>
        <w:t>, Часть 5: токсин Т-2 и токсин НТ-2 (представлено 30 мая 2001 года)</w:t>
      </w:r>
    </w:p>
    <w:p>
      <w:pPr>
        <w:pStyle w:val="Footnote"/>
        <w:jc w:val="both"/>
        <w:rPr/>
      </w:pP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f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ut</w:t>
        </w:r>
        <w:r>
          <w:rPr>
            <w:rStyle w:val="InternetLink"/>
          </w:rPr>
          <w:t>88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ключение Научного комитета по продуктам питания относительно токсинов грибов </w:t>
      </w:r>
      <w:r>
        <w:rPr>
          <w:lang w:val="en-US"/>
        </w:rPr>
        <w:t>Fusarium</w:t>
      </w:r>
      <w:r>
        <w:rPr/>
        <w:t xml:space="preserve">, Часть 6: Групповая оценка токсина Т-2, токсина НТ-2, ниваленола и деоксиваленола (представлено 26 февраля 2002 года) </w:t>
      </w: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f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ut</w:t>
        </w:r>
        <w:r>
          <w:rPr>
            <w:rStyle w:val="InternetLink"/>
          </w:rPr>
          <w:t>123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четы о выполнении задач в области научного сотрудничества, Задача 3.2.10 «Сбор данных о случаях выявления токсинов грибов </w:t>
      </w:r>
      <w:r>
        <w:rPr>
          <w:lang w:val="en-US"/>
        </w:rPr>
        <w:t>Fusarium</w:t>
      </w:r>
      <w:r>
        <w:rPr/>
        <w:t xml:space="preserve"> в продуктах питания и оценка потребления с пищей населением государств-членов ЕС». </w:t>
      </w:r>
      <w:hyperlink r:id="rId15">
        <w:r>
          <w:rPr>
            <w:rStyle w:val="InternetLink"/>
            <w:lang w:val="en-US"/>
          </w:rPr>
          <w:t>http://ec.europa.eu/food/fs/scoop/task3210.pdf</w:t>
        </w:r>
      </w:hyperlink>
      <w:r>
        <w:rPr>
          <w:lang w:val="en-US"/>
        </w:rPr>
        <w:t xml:space="preserve">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OJ L 234, 29.8.2006, p.35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четы Научного комитета по продуктам питания. Выпуск 32, Заключение Научного комитета по продуктам питания «Потенциальный риск для здоровья, представляемый наличием свинца в продуктах питания и напитках», р.7</w:t>
      </w:r>
    </w:p>
    <w:p>
      <w:pPr>
        <w:pStyle w:val="Footnote"/>
        <w:jc w:val="both"/>
        <w:rPr/>
      </w:pPr>
      <w:hyperlink r:id="rId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f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port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f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reports</w:t>
        </w:r>
        <w:r>
          <w:rPr>
            <w:rStyle w:val="InternetLink"/>
          </w:rPr>
          <w:t>_32.</w:t>
        </w:r>
        <w:r>
          <w:rPr>
            <w:rStyle w:val="InternetLink"/>
            <w:lang w:val="en-US"/>
          </w:rPr>
          <w:t>pdf</w:t>
        </w:r>
      </w:hyperlink>
      <w:r>
        <w:rPr/>
        <w:t xml:space="preserve">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четы о выполнении задач в области научного сотрудничества, Задача 3.2.11 «Оценка воздействия поступающих с пищей мышьяка, кадмия, свинца и ртути на население государств-членов ЕС»</w:t>
      </w:r>
    </w:p>
    <w:p>
      <w:pPr>
        <w:pStyle w:val="Footnote"/>
        <w:jc w:val="both"/>
        <w:rPr/>
      </w:pPr>
      <w:hyperlink r:id="rId1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hemicalsafet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ntaminant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oop</w:t>
        </w:r>
        <w:r>
          <w:rPr>
            <w:rStyle w:val="InternetLink"/>
          </w:rPr>
          <w:t>_3-2-11_</w:t>
        </w:r>
        <w:r>
          <w:rPr>
            <w:rStyle w:val="InternetLink"/>
            <w:lang w:val="en-US"/>
          </w:rPr>
          <w:t>heav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metal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repor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  <w:r>
        <w:rPr/>
        <w:t xml:space="preserve">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четы Научного комитета по продуктам питания. Выпуск 36, Заключение Научного комитета по продуктам питания в отношении кадмия, р.67</w:t>
      </w:r>
    </w:p>
    <w:p>
      <w:pPr>
        <w:pStyle w:val="Footnote"/>
        <w:jc w:val="both"/>
        <w:rPr/>
      </w:pP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f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port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f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reports</w:t>
        </w:r>
        <w:r>
          <w:rPr>
            <w:rStyle w:val="InternetLink"/>
          </w:rPr>
          <w:t>_36.</w:t>
        </w:r>
        <w:r>
          <w:rPr>
            <w:rStyle w:val="InternetLink"/>
            <w:lang w:val="en-US"/>
          </w:rPr>
          <w:t>pdf</w:t>
        </w:r>
      </w:hyperlink>
      <w:r>
        <w:rPr/>
        <w:t xml:space="preserve">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лючение Научного совета Европейского управления безопасности пищевых продуктов о контаминантах в пищевой цепи по требованию Комиссии в отношении ртути и метилртути в продуктах питания (принято 24 февраля 2004 года)</w:t>
      </w:r>
    </w:p>
    <w:p>
      <w:pPr>
        <w:pStyle w:val="Footnote"/>
        <w:jc w:val="both"/>
        <w:rPr/>
      </w:pPr>
      <w:hyperlink r:id="rId1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fs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ien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nta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nta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opinions</w:t>
        </w:r>
        <w:r>
          <w:rPr>
            <w:rStyle w:val="InternetLink"/>
          </w:rPr>
          <w:t>/259/</w:t>
        </w:r>
        <w:r>
          <w:rPr>
            <w:rStyle w:val="InternetLink"/>
            <w:lang w:val="en-US"/>
          </w:rPr>
          <w:t>opinio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contam</w:t>
        </w:r>
        <w:r>
          <w:rPr>
            <w:rStyle w:val="InternetLink"/>
          </w:rPr>
          <w:t>_01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df</w:t>
        </w:r>
      </w:hyperlink>
      <w:r>
        <w:rPr/>
        <w:t xml:space="preserve">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hemicalsafet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ntaminant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formatio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note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mercur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fish</w:t>
        </w:r>
        <w:r>
          <w:rPr>
            <w:rStyle w:val="InternetLink"/>
          </w:rPr>
          <w:t>_12-05-04.</w:t>
        </w:r>
        <w:r>
          <w:rPr>
            <w:rStyle w:val="InternetLink"/>
            <w:lang w:val="en-US"/>
          </w:rPr>
          <w:t>pdf</w:t>
        </w:r>
      </w:hyperlink>
      <w:r>
        <w:rPr/>
        <w:t xml:space="preserve">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лючение Научного комитета по продуктам питания относительно высокого риска, обусловленного содержанием олова в консервированных продуктах (принято 12 декабря 2001 года).</w:t>
      </w:r>
    </w:p>
    <w:p>
      <w:pPr>
        <w:pStyle w:val="Footnote"/>
        <w:jc w:val="both"/>
        <w:rPr/>
      </w:pPr>
      <w:hyperlink r:id="rId2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f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ut</w:t>
        </w:r>
        <w:r>
          <w:rPr>
            <w:rStyle w:val="InternetLink"/>
          </w:rPr>
          <w:t>110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  <w:r>
        <w:rPr/>
        <w:t xml:space="preserve">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лючение Научного комитета по продуктам питания о 3-монохлоропропан-1,2-диоле (3-</w:t>
      </w:r>
      <w:r>
        <w:rPr>
          <w:lang w:val="en-US"/>
        </w:rPr>
        <w:t>MCPD</w:t>
      </w:r>
      <w:r>
        <w:rPr/>
        <w:t>) в продуктах питания, обновляющее заключение Научного комитета по продуктам питания от 16 декабря 1994 года (принято 30 мая 2001 года)</w:t>
      </w:r>
    </w:p>
    <w:p>
      <w:pPr>
        <w:pStyle w:val="Footnote"/>
        <w:jc w:val="both"/>
        <w:rPr/>
      </w:pPr>
      <w:hyperlink r:id="rId2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f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ut</w:t>
        </w:r>
        <w:r>
          <w:rPr>
            <w:rStyle w:val="InternetLink"/>
          </w:rPr>
          <w:t>91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  <w:r>
        <w:rPr/>
        <w:t xml:space="preserve">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четы Научного комитета по продуктам питания. Выпуск 36, Заключение Научного комитета по продуктам питания в отношении 3-монохлоропропан-1,2-диола (3-</w:t>
      </w:r>
      <w:r>
        <w:rPr>
          <w:lang w:val="en-US"/>
        </w:rPr>
        <w:t>MCPD</w:t>
      </w:r>
      <w:r>
        <w:rPr/>
        <w:t xml:space="preserve">), </w:t>
      </w:r>
      <w:r>
        <w:rPr>
          <w:lang w:val="en-US"/>
        </w:rPr>
        <w:t>p</w:t>
      </w:r>
      <w:r>
        <w:rPr/>
        <w:t>.31</w:t>
      </w:r>
    </w:p>
    <w:p>
      <w:pPr>
        <w:pStyle w:val="Footnote"/>
        <w:jc w:val="both"/>
        <w:rPr/>
      </w:pPr>
      <w:hyperlink r:id="rId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f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port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f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reports</w:t>
        </w:r>
        <w:r>
          <w:rPr>
            <w:rStyle w:val="InternetLink"/>
          </w:rPr>
          <w:t>_36.</w:t>
        </w:r>
        <w:r>
          <w:rPr>
            <w:rStyle w:val="InternetLink"/>
            <w:lang w:val="en-US"/>
          </w:rPr>
          <w:t>pdf</w:t>
        </w:r>
      </w:hyperlink>
      <w:r>
        <w:rPr/>
        <w:t xml:space="preserve"> </w:t>
      </w:r>
    </w:p>
  </w:footnote>
  <w:footnote w:id="31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четы о выполнении задач в области научного сотрудничества, Задача 3.2.9 «Сбор и обработка данных по уровням 3-монохлоропропан-1,2-диола (3-</w:t>
      </w:r>
      <w:r>
        <w:rPr>
          <w:lang w:val="en-US"/>
        </w:rPr>
        <w:t>MCPD</w:t>
      </w:r>
      <w:r>
        <w:rPr/>
        <w:t xml:space="preserve">) и примесей в пищевых продуктах». </w:t>
      </w:r>
    </w:p>
    <w:p>
      <w:pPr>
        <w:pStyle w:val="Footnote"/>
        <w:rPr/>
      </w:pPr>
      <w:hyperlink r:id="rId24">
        <w:r>
          <w:rPr>
            <w:rStyle w:val="InternetLink"/>
            <w:lang w:val="en-US"/>
          </w:rPr>
          <w:t>http://ec.europa.eu/food/food/chemicalsafety/contaminants/scoop_3-2-9_final_report_chloropropanols_en.pdf</w:t>
        </w:r>
      </w:hyperlink>
      <w:r>
        <w:rPr>
          <w:lang w:val="en-US"/>
        </w:rPr>
        <w:t xml:space="preserve">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лючение Научного комитета по продуктам питания по оценке риска диоксинов и диоксин-подобных ПХБ в продуктах питания. Обновленная версия основана на новых научных данных, полученных после принятия Заключения Научного комитета по продуктам питания от 22 ноября 2000 года (принято 30 мая 2001 года)</w:t>
      </w:r>
    </w:p>
    <w:p>
      <w:pPr>
        <w:pStyle w:val="Footnote"/>
        <w:jc w:val="both"/>
        <w:rPr/>
      </w:pPr>
      <w:hyperlink r:id="rId2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f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ut</w:t>
        </w:r>
        <w:r>
          <w:rPr>
            <w:rStyle w:val="InternetLink"/>
          </w:rPr>
          <w:t>90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  <w:r>
        <w:rPr/>
        <w:t xml:space="preserve">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ключение Научного комитета по продуктам питания по оценке риска диоксинов и диоксин-подобных ПХБ в продуктах питания (принято 22 ноября 2000 г.) </w:t>
      </w:r>
      <w:hyperlink r:id="rId26">
        <w:r>
          <w:rPr>
            <w:rStyle w:val="InternetLink"/>
            <w:lang w:val="en-US"/>
          </w:rPr>
          <w:t>http://ec.europa.eu/food/fs/sc/scf/out78_en.pdf</w:t>
        </w:r>
      </w:hyperlink>
      <w:r>
        <w:rPr>
          <w:lang w:val="en-US"/>
        </w:rPr>
        <w:t xml:space="preserve">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четы о выполнении задач в области научного сотрудничества, Задача 3.2.5 «Оценка потребления с пищей диоксинов и родственных ПХБ населением государств-членов ЕС».</w:t>
      </w:r>
    </w:p>
    <w:p>
      <w:pPr>
        <w:pStyle w:val="Footnote"/>
        <w:rPr/>
      </w:pPr>
      <w:hyperlink r:id="rId2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g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health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consume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ub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ub</w:t>
        </w:r>
        <w:r>
          <w:rPr>
            <w:rStyle w:val="InternetLink"/>
          </w:rPr>
          <w:t>08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  <w:r>
        <w:rPr/>
        <w:t xml:space="preserve">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J L 42, 14.2.2006, p.26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лючение Научного комитета по продуктам питания о рисках для здоровья человека, вызванных полициклическими ароматическими углеводами в продуктах питания (представлено 4 декабря 2002 года)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ценка некоторых контаминантов продуктов питания – Отчет совместного экспертного комитета ФАО/ВОЗ по продуктам питания, 64 заседание, Рим, 8-17 февраля 2005 года, р. 1 и р.61.</w:t>
      </w:r>
    </w:p>
    <w:p>
      <w:pPr>
        <w:pStyle w:val="Footnote"/>
        <w:rPr/>
      </w:pPr>
      <w:r>
        <w:rPr/>
        <w:t xml:space="preserve">Серия технических отчетов ВОЗ, № 930, 2006 – </w:t>
      </w:r>
      <w:hyperlink r:id="rId2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hqlibdo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h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H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TRS</w:t>
        </w:r>
        <w:r>
          <w:rPr>
            <w:rStyle w:val="InternetLink"/>
          </w:rPr>
          <w:t>_930_</w:t>
        </w:r>
        <w:r>
          <w:rPr>
            <w:rStyle w:val="InternetLink"/>
            <w:lang w:val="en-US"/>
          </w:rPr>
          <w:t>e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  <w:r>
        <w:rPr/>
        <w:t xml:space="preserve">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четы о выполнении задач в области научного сотрудничества, Задача 3.2.12 «Сбор данных о выявлении полициклических ароматических углеводов в продуктах питания».</w:t>
      </w:r>
    </w:p>
    <w:p>
      <w:pPr>
        <w:pStyle w:val="Footnote"/>
        <w:rPr/>
      </w:pPr>
      <w:hyperlink r:id="rId2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hemicalsafet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ntaminant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oop</w:t>
        </w:r>
        <w:r>
          <w:rPr>
            <w:rStyle w:val="InternetLink"/>
          </w:rPr>
          <w:t>_3-2-12_</w:t>
        </w:r>
        <w:r>
          <w:rPr>
            <w:rStyle w:val="InternetLink"/>
            <w:lang w:val="en-US"/>
          </w:rPr>
          <w:t>final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repor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ah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  <w:r>
        <w:rPr/>
        <w:t xml:space="preserve">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тр. 25 данного Официального журнала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70, 9.3.2006, </w:t>
      </w:r>
      <w:r>
        <w:rPr>
          <w:lang w:val="en-US"/>
        </w:rPr>
        <w:t>p</w:t>
      </w:r>
      <w:r>
        <w:rPr/>
        <w:t>.12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тр. 32 данного Официального журнала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77, 16.3.2001, </w:t>
      </w:r>
      <w:r>
        <w:rPr>
          <w:lang w:val="en-US"/>
        </w:rPr>
        <w:t>p</w:t>
      </w:r>
      <w:r>
        <w:rPr/>
        <w:t>.14. Директива с учетом поправок, внесенных Директивой 2005/4/ЕС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19, 21.1.2005, </w:t>
      </w:r>
      <w:r>
        <w:rPr>
          <w:lang w:val="en-US"/>
        </w:rPr>
        <w:t>p</w:t>
      </w:r>
      <w:r>
        <w:rPr/>
        <w:t>.50)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OJ L 42, 13.2.2004, p.16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OJ L 34, 8.2.2005, p.15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OJ L 199, 21.7.2006, p.21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OJ L 322, 22.11.2006, p.24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OJ L 34, 8.2.2005, p.4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ru/food/fs/sc/scf/reports/scf_reports_38.pdf" TargetMode="External"/><Relationship Id="rId2" Type="http://schemas.openxmlformats.org/officeDocument/2006/relationships/hyperlink" Target="http://ec.europa.eu/food/fs/sc/scf/reports/scf_reports_35.pdf" TargetMode="External"/><Relationship Id="rId3" Type="http://schemas.openxmlformats.org/officeDocument/2006/relationships/hyperlink" Target="http://ex.europa.eu/food/fs/sc/scf/out14_en.html" TargetMode="External"/><Relationship Id="rId4" Type="http://schemas.openxmlformats.org/officeDocument/2006/relationships/hyperlink" Target="http://ec.europa.eu/food/food/chemicalsafety/contaminants/task_3-2-7_en.pdf" TargetMode="External"/><Relationship Id="rId5" Type="http://schemas.openxmlformats.org/officeDocument/2006/relationships/hyperlink" Target="http://www.efsa.europa.eu/et/medialib/efsa/science/contam/contam_opinions/1521.Par.0001.File.dat/contam_op_ej365_ochratoxin_a_food_en1.pdf" TargetMode="External"/><Relationship Id="rId6" Type="http://schemas.openxmlformats.org/officeDocument/2006/relationships/hyperlink" Target="http://ec.europa.eu/food/fs/sc/scf/out55_en.pdf" TargetMode="External"/><Relationship Id="rId7" Type="http://schemas.openxmlformats.org/officeDocument/2006/relationships/hyperlink" Target="http://ec.europa.eu/food/food/chemicalsafety/contaminants/task_3.2.8_en.pdf" TargetMode="External"/><Relationship Id="rId8" Type="http://schemas.openxmlformats.org/officeDocument/2006/relationships/hyperlink" Target="http://ec.europa.eu/food/fs/sc/scf/out44_en.pdf" TargetMode="External"/><Relationship Id="rId9" Type="http://schemas.openxmlformats.org/officeDocument/2006/relationships/hyperlink" Target="http://ec.europa.eu/food/fs/sc/scf/out65_en.pdf" TargetMode="External"/><Relationship Id="rId10" Type="http://schemas.openxmlformats.org/officeDocument/2006/relationships/hyperlink" Target="http://ec.europa.eu/food/fs/sc/scf/out73_en.pdf" TargetMode="External"/><Relationship Id="rId11" Type="http://schemas.openxmlformats.org/officeDocument/2006/relationships/hyperlink" Target="http://ec.europa.eu/food/fs/sc/scf/out185_en.pdf" TargetMode="External"/><Relationship Id="rId12" Type="http://schemas.openxmlformats.org/officeDocument/2006/relationships/hyperlink" Target="http://ec.europa.eu/food/fs/sc/scf/out74_en.pdf" TargetMode="External"/><Relationship Id="rId13" Type="http://schemas.openxmlformats.org/officeDocument/2006/relationships/hyperlink" Target="http://ec.europa.eu/food/fs/sc/scf/out88_en.pdf" TargetMode="External"/><Relationship Id="rId14" Type="http://schemas.openxmlformats.org/officeDocument/2006/relationships/hyperlink" Target="http://ec.europa.eu/food/fs/sc/scf/out123_en.pdf" TargetMode="External"/><Relationship Id="rId15" Type="http://schemas.openxmlformats.org/officeDocument/2006/relationships/hyperlink" Target="http://ec.europa.eu/food/fs/scoop/task3210.pdf" TargetMode="External"/><Relationship Id="rId16" Type="http://schemas.openxmlformats.org/officeDocument/2006/relationships/hyperlink" Target="http://ec.europa.eu/food/fs/sc/scf/reports/scf_reports_32.pdf" TargetMode="External"/><Relationship Id="rId17" Type="http://schemas.openxmlformats.org/officeDocument/2006/relationships/hyperlink" Target="http://ec.europa.eu/food/food/chemicalsafety/contaminants/scoop_3-2-11_heavy_metals_report_en.pdf" TargetMode="External"/><Relationship Id="rId18" Type="http://schemas.openxmlformats.org/officeDocument/2006/relationships/hyperlink" Target="http://ec.europa.eu/food/fs/sc/scf/reports/scf_reports_36.pdf" TargetMode="External"/><Relationship Id="rId19" Type="http://schemas.openxmlformats.org/officeDocument/2006/relationships/hyperlink" Target="http://www.efsa.eu.int/science/contam/contam_opinions/259/opinion_contam_01_en1.pdf" TargetMode="External"/><Relationship Id="rId20" Type="http://schemas.openxmlformats.org/officeDocument/2006/relationships/hyperlink" Target="http://ec.europa.eu/food/food/vhemicalsafety/contaminants/information_note_mercury_fish_12-05-04.pdf" TargetMode="External"/><Relationship Id="rId21" Type="http://schemas.openxmlformats.org/officeDocument/2006/relationships/hyperlink" Target="http://ec.europa.eu/food/fs/sc/scf/out110_en.pdf" TargetMode="External"/><Relationship Id="rId22" Type="http://schemas.openxmlformats.org/officeDocument/2006/relationships/hyperlink" Target="http://ec.europa.eu/food/fs/sc/scf/out91_en.pdf" TargetMode="External"/><Relationship Id="rId23" Type="http://schemas.openxmlformats.org/officeDocument/2006/relationships/hyperlink" Target="http://ec.europa.eu/food/fs/sc/scf/reports/scf_reports_36.pdf" TargetMode="External"/><Relationship Id="rId24" Type="http://schemas.openxmlformats.org/officeDocument/2006/relationships/hyperlink" Target="http://ec.europa.eu/food/food/chemicalsafety/contaminants/scoop_3-2-9_final_report_chloropropanols_en.pdf" TargetMode="External"/><Relationship Id="rId25" Type="http://schemas.openxmlformats.org/officeDocument/2006/relationships/hyperlink" Target="http://ec.europa.eu/food/fs/sc/scf/out90_en.pdf" TargetMode="External"/><Relationship Id="rId26" Type="http://schemas.openxmlformats.org/officeDocument/2006/relationships/hyperlink" Target="http://ec.europa.eu/food/fs/sc/scf/out78_en.pdf" TargetMode="External"/><Relationship Id="rId27" Type="http://schemas.openxmlformats.org/officeDocument/2006/relationships/hyperlink" Target="http://ec.europa.eu/dgs/health_consumer/library/pub/pub08_en.pdf" TargetMode="External"/><Relationship Id="rId28" Type="http://schemas.openxmlformats.org/officeDocument/2006/relationships/hyperlink" Target="http://whqlibdoc.who.int/trs/WHO_TRS_930_eng.pdf" TargetMode="External"/><Relationship Id="rId29" Type="http://schemas.openxmlformats.org/officeDocument/2006/relationships/hyperlink" Target="http://ec.europa.eu/food/food/chemicalsafety/contaminants/scoop_3-2-12_final_report_pah_en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50:00Z</dcterms:created>
  <dc:creator>user</dc:creator>
  <dc:description/>
  <dc:language>en-US</dc:language>
  <cp:lastModifiedBy>Лунина</cp:lastModifiedBy>
  <cp:lastPrinted>2010-08-09T10:11:00Z</cp:lastPrinted>
  <dcterms:modified xsi:type="dcterms:W3CDTF">2013-10-01T08:50:00Z</dcterms:modified>
  <cp:revision>2</cp:revision>
  <dc:subject/>
  <dc:title>РЕГЛАМЕНТ КОМИССИИ (ЕС) № 1881/2006</dc:title>
</cp:coreProperties>
</file>