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285" w:hanging="0"/>
        <w:jc w:val="center"/>
        <w:rPr>
          <w:rFonts w:ascii="Times New Roman" w:hAnsi="Times New Roman" w:eastAsia="Times New Roman" w:cs="Times New Roman"/>
          <w:spacing w:val="2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14"/>
          <w:sz w:val="24"/>
          <w:szCs w:val="24"/>
          <w:lang w:eastAsia="ru-RU"/>
        </w:rPr>
        <w:t>МЕЖГОСУДАРСТВЕННЫЙ СТАНДАРТ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ГОСТ 31654-201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Яйца куриные пищевые. </w:t>
        <w:br/>
        <w:t>Технические условия</w:t>
      </w:r>
    </w:p>
    <w:p>
      <w:pPr>
        <w:pStyle w:val="Normal"/>
        <w:spacing w:lineRule="auto" w:line="240" w:before="360" w:after="28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Food chicken eggs. Specifications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14-01-01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ласть примен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стандарт распространяется на пищевые куриные яйца – диетические и столовые (далее – яйца), предназначенные для реализации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 устанавливает коды для обозначения требований покупателя к указанному продукту, а также к таре и упаковке в пределах торговых описаний настоящего стандарта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е ссылк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использованы нормативные ссылки на следующие межгосударственные стандарты:</w:t>
        <w:tab/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ISO 7218-201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кробиология пищевых продуктов и кормов для животных. Общие требования и рекомендации по микробиологическим исследованиям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4192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ркировка грузов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5846-200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4104-20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  <w:tab/>
        <w:t>Весы лабораторные. Общие технические требования</w:t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На территории Российской Федерации документ не действует. Действует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ГОСТ Р 53228-2008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здесь и далее по тексту. – Примечание изготовителя базы данных.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8-8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  <w:tab/>
        <w:t>Продукты пищевые и вкусовые. Методы отбора проб для микробиологических анализов</w:t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На территории Российской Федерации документ не действует. Действует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ГОСТ Р 54004-2010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здесь и далее по тексту. – Примечание изготовителя базы данных.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669-8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укты пищевые и вкусовые. Подготовка проб для микробиологических анализов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7-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Методы определения ртути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29-9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0-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Метод определения мышьяка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2-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Метод определения свинца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6933-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Метод определения кадмия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29329-9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есы для статического взвешивания. Общие технические требования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178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рье и продукты пищевые. Атомно-абсорбционный метод определения токсичных элементов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18-9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  <w:tab/>
        <w:t>Продукты пищевые. Методы выявления и определения количества бактерий группы кишечных палочек (колиформных бактерий)</w:t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На территории Российской Федерации документ не действует. Действует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ГОСТ Р 52816-2007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здесь и далее по тексту. – Примечание изготовителя базы данных.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19-9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  <w:tab/>
        <w:t xml:space="preserve">Продукты пищевые. Методы выявления бактерий ро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almonel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На территории Российской Федерации документ не действует. Действует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ГОСТ Р 52814-2007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здесь и далее по тексту. – Примечание изготовителя базы данных.</w:t>
      </w:r>
    </w:p>
    <w:p>
      <w:pPr>
        <w:pStyle w:val="Normal"/>
        <w:spacing w:lineRule="auto" w:line="240" w:before="180" w:after="0"/>
        <w:ind w:left="2268" w:hanging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30538-9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укты пищевые. Методика определения токсичных элементов атомно-эмиссионным методом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pacing w:val="40"/>
          <w:sz w:val="21"/>
          <w:szCs w:val="21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– При пользовании настоящим стандартом целесообразно проверить действие ссылочных стандартов по указателю "Национальные стандарты", составленному по состоянию на 1 января текущего года, и по соответствующи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рмины и определ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м стандарте применяют следующие термины с соответствующими определениями: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етически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йца, срок хранения которых не превышает 7 сут.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ловы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йца, срок хранения которых при температуре от 0°С до 20°С – не более 25 сут, и яйца, которые хранились при температуре от минус 2°С до 0°С – не более 90 сут. 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тые яй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Яйца, обработанные специальными моющими средствами, разрешенными к применению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достаточно плотный бе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елок, который при выливании на гладкую поверхность слегка растекается.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значительно перемещающийся от центра жел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идимый, слегка распластанный, подвижный желток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лассификация</w:t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в зависимости от сроков хранения классифицируются по следующим видам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етические;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вые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0" w:name="п_5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хническ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п_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должны соответствовать требованиям настоящего стандарта, ветеринарного законодательства и санитарно-эпидемиологическим правилам и нормативам, действующим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п_5_2_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йца в зависимости от 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азделяются на пять категорий и соответствуют требованиям таблицы 1.</w:t>
      </w:r>
    </w:p>
    <w:p>
      <w:pPr>
        <w:pStyle w:val="Normal"/>
        <w:spacing w:lineRule="auto" w:line="240" w:before="120" w:after="0"/>
        <w:jc w:val="both"/>
        <w:rPr/>
      </w:pPr>
      <w:bookmarkStart w:id="3" w:name="п_5_2_1"/>
      <w:bookmarkEnd w:id="3"/>
      <w:r>
        <w:rPr/>
        <w:t>Таблица 1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7"/>
        <w:gridCol w:w="2485"/>
        <w:gridCol w:w="2775"/>
        <w:gridCol w:w="2944"/>
      </w:tblGrid>
      <w:tr>
        <w:trPr>
          <w:trHeight w:val="23" w:hRule="atLeast"/>
        </w:trPr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одного яйца, г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10 яиц, г, не менее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360 яиц, кг, не менее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и св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и св.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 и св.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н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65 до 7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650 до 7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3,4 до 26,9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55  " 6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550  " 6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9,8  " 23,3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ая</w:t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45  " 54,9 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450  " 549,9 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6,2  " 19,799 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</w:t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35  " 44,9 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350  " 449,9 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 12,6  " 16,199 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п_5_2_2"/>
      <w:bookmarkStart w:id="5" w:name="ВидыЯйца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по качественным характеристикам (состоянию воздушной камеры, положению желтка, плотности и цвету белка) должны соответствовать требованиям таблицы 2.</w:t>
      </w:r>
    </w:p>
    <w:p>
      <w:pPr>
        <w:pStyle w:val="Normal"/>
        <w:spacing w:lineRule="auto" w:line="240" w:before="120" w:after="0"/>
        <w:jc w:val="both"/>
        <w:rPr/>
      </w:pPr>
      <w:bookmarkStart w:id="6" w:name="п_5_2_2"/>
      <w:bookmarkEnd w:id="6"/>
      <w:r>
        <w:rPr/>
        <w:t>Таблица 2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2421"/>
        <w:gridCol w:w="3020"/>
        <w:gridCol w:w="2292"/>
      </w:tblGrid>
      <w:tr>
        <w:trPr>
          <w:trHeight w:val="23" w:hRule="atLeast"/>
        </w:trPr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яиц</w:t>
            </w:r>
          </w:p>
        </w:tc>
        <w:tc>
          <w:tcPr>
            <w:tcW w:w="7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воздушной камеры и ее высот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и положение желт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и цвет белка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етические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; высота – не более 4 м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ный, едва видимый, но контуры не видны, занимает центральное положение и не перемещается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ый, светлый, прозрачный </w:t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овые:</w:t>
            </w:r>
          </w:p>
        </w:tc>
        <w:tc>
          <w:tcPr>
            <w:tcW w:w="24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вшиеся при температуре от 0°С до 20°С</w:t>
            </w:r>
          </w:p>
        </w:tc>
        <w:tc>
          <w:tcPr>
            <w:tcW w:w="24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 или допускается некоторая подвижность; высота – не более 7 мм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ный, мало заметный, может слегка перемещаться, допускается небольшое отклонение от центрального положения</w:t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</w:t>
            </w:r>
          </w:p>
        </w:tc>
      </w:tr>
      <w:tr>
        <w:trPr/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вшиеся при температуре от минус 2°С до 0°С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движная или допускается некоторая подвижность; высота – не более 9 мм</w:t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ный, мало заметный, перемещающийся от центрального положения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ый, допускается недостаточно плотный, светлый, прозрачный 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лупа яиц должна быть чистой, без пятен крови и помета и неповрежденно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рлупе диетических яиц наличие единичных точек или полосок (следов от соприкосновения яиц с полом клетки или транспортером для сбора яиц)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рлупе столовых яиц – пятен, точек и полосок (следов от соприкосновения яиц с полом клетки или транспортером для сбора яиц), занимающих не более 1/8 ее поверхн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загрязненные яйца обрабатывать специальными моющими средствами, разрешенными к применению в порядке, действующем на территории государства, принявшего стандар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, предназначенные для длительного хранения, не следует мыть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мое яиц не должно иметь посторонних запахов (гнилости, тухлости, затхлости и др.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токсичных элементов (свинца, кадмия, ртути, мышьяка), антибиотиков, пестицидов, радионуклидов и микробиологические показатели в яйцах должны соответствовать нормам, установленным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36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" w:name="п_5_3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кировк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п_5_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яйцо маркируют средствами, разрешенными для контакта с пищевыми продуктами. Средства для маркировки не должны влиять на качество продуктов. Маркировка яиц должна быть четкой, легко читаем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маркируют методом штемпелевания, напыления или иным способом, обеспечивающим четкость маркировки. Высота цифр и букв, обозначающих наименование, категорию и дату сортировки, должна быть не меньше 3 мм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аносить на яйца дополнительную информацию (наименование предприятия-производителя или товарный знак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етических яйцах указывают: вид яиц, категорию и дату сортировки (число и месяц); на столовых – только вид яиц и категорию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яиц при маркировке обозначают: диетические – Д, столовые – 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ю яиц обозначают: высшая – В, отборная – О, первая – 1, вторая – 2, третья – 3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ую упаковочную единицу потребительской тары наносят маркировку, характеризующую продукт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местонахождение производителя (юридический адрес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дукта, вид, категорию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сортировки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 и условия хранения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щевую ценность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настоящего стандарта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подтверждении соответств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е наносить маркировку на яйца, упакованные в потребительскую тару, при условии опечатывания данной тары этикеткой с указанной информацие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ка должна размещаться таким образом, чтобы она разрывалась при вскрытии потребительской тар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 может сопровождаться и другой информацией, в том числе рекламной, характеризующей продукт, производителя, а также может наноситься штриховой ко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ая маркировка – по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419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анесением манипуляционных знаков "Беречь от влаги", "Хрупкое. Осторожно" и "Верх"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ую упаковочную единицу транспортной тары на две ее торцевые стенки наносят этикетку с маркировкой, характеризующий продук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местонахождение производителя (юридический адрес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дукта, вид, категорию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у сортировки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годности и условия хранения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настоящего стандарта;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подтверждении соответств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кировка яиц, предназначенных для отгрузки в районы Крайнего Севера и приравненные к ним местности, – по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36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9" w:name="п_5_4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паков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п_5_4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упаковочные материалы (бугорчатые прокладки) и скрепляющие средства должны соответствовать требованиям нормативных документов, быть разрешены для контакта с пищевыми продуктами, обеспечивать сохранность, целостность скорлупы, качество, товарный вид и гарантировать безопасность яиц при транспортировании и хран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упаковывают отдельно по видам и категория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бугорчатые прокладки, упаковочные материалы и скрепляющие средства должны быть неповрежденными, чистыми, сухими, без постороннего запах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использовать другие виды тары и упаковки, в том числе закупаемые по импорту или изготовляемые из импортных материалов, разрешенные для контакта с пищевыми продуктами в порядке, установленном на территории государства, принявшего стандарт, и обеспечивающие сохранность и качество яиц при транспортировании и хран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, бывшая в употреблении, должна быть обработана дезинфицирующими средствами в соответствии с ветеринарно-санитарными правилами, установленными на территории государства, принявшего стандар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аковка яиц, предназначенных для отгрузки в районы Крайнего Севера и приравненные к ним местности, – по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1" w:name="п_6"/>
      <w:bookmarkEnd w:id="11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авила прием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п_6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принимают партия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ией считается любое количество яиц одного вида, категории и одной даты сортировки, упакованное в одну упаковочную единицу транспортной тары и оформленное одним документом о качестве и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п_6_2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ую партию яиц сопровождают одним документом, в котором поставщик удостоверяет соответствие их качества и безопасности требованиям настоящего стандарта, ветеринарным документом, установленным на территории государства, принявшего стандар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наличие в одном транспортном средстве нескольких партий (не более 5) последовательных дней сортировки, каждая из которых должна быть оформлена одним удостоверением о качестве и безопасности и одним ветеринарным свиде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п_6_2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яиц в каждой категории допускается не более 6% яиц, которые по массе относятся к низшей категории. Отклонения от минимальной массы одного яйца для данной категории не должны превышать 1 г. Партию, содержащую более 6% яиц, которые по массе относятся к низшей категории, принимают по соответствующей нижеследующей катего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рки соответствия качественных характеристик яиц (5.2.2), посторонних запахов (5.2.6), состояния скорлупы (5.2.3) требованиям настоящего стандарта от партии яиц проводят выборку в соответствии с требованиями таблицы 3. Упаковочные единицы отбирают из разных мест партии (сверху, из середины, снизу)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3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 штуках 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1"/>
        <w:gridCol w:w="5090"/>
      </w:tblGrid>
      <w:tr>
        <w:trPr>
          <w:trHeight w:val="23" w:hRule="atLeast"/>
        </w:trPr>
        <w:tc>
          <w:tcPr>
            <w:tcW w:w="4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паковочных единиц в партии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бираемых упаковочных единиц</w:t>
            </w:r>
          </w:p>
        </w:tc>
      </w:tr>
      <w:tr>
        <w:trPr/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 включ.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"    5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 51 "   10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101 "   500    "</w:t>
            </w:r>
          </w:p>
        </w:tc>
        <w:tc>
          <w:tcPr>
            <w:tcW w:w="5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501 "  1000   "</w:t>
            </w:r>
          </w:p>
        </w:tc>
        <w:tc>
          <w:tcPr>
            <w:tcW w:w="5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режденные упаковочные единицы в выборку не включают. Яйца в поврежденных упаковочных единицах подвергают 100%-ной рассортиров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периодичность контроля за содержанием токсичных элементов (ртути, кадмия, свинца, мышьяка), антибиотиков, пестицидов, радионуклидов и микробиологических показателей устанавливает производитель продукции в программе производственного контро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партии яиц проводится проверка соответствия качества упаковывания, правильности маркирования, чистоты и целостности скорлупы, качественных характеристик (состояния воздушной камеры, положения желтка, плотности и цвета белка) и наличия постороннего запаха (гнилости, тухлости, затхлости и др.) требованиям настоящего стандар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неудовлетворительных результатов при контроле отобранной выборки яиц хотя бы по одному из показателей проводят повторный контроль образцов, взятых от той же партии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овторного контроля считаются окончательными и распространяются на всю партию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5" w:name="п_7"/>
      <w:bookmarkEnd w:id="15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тоды контро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6" w:name="п_7"/>
      <w:bookmarkEnd w:id="1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б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контроля из выбранных по 6.3 упаковочных единиц отбирают прокладки и яйца в количестве, указанном в таблице 4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4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 штуках 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3276"/>
        <w:gridCol w:w="3439"/>
      </w:tblGrid>
      <w:tr>
        <w:trPr>
          <w:trHeight w:val="23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тобранных упаковочных единиц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кладок, отбираемых из единиц каждой упаковочной единицы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отбираемых яиц  (объем выборки)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0 </w:t>
            </w:r>
          </w:p>
        </w:tc>
      </w:tr>
      <w:tr>
        <w:trPr/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40 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транспортной и потребительской тары меньшей вместимости (4, 6, 10, 12 и 15 штук) общее количество отобранных яиц должно быть не менее, чем указано в таблице 5.</w:t>
      </w:r>
    </w:p>
    <w:p>
      <w:pPr>
        <w:pStyle w:val="Normal"/>
        <w:spacing w:lineRule="auto" w:line="240" w:before="240" w:after="0"/>
        <w:jc w:val="both"/>
        <w:rPr/>
      </w:pPr>
      <w:r>
        <w:rPr/>
        <w:t>Таблица 5</w:t>
      </w:r>
    </w:p>
    <w:tbl>
      <w:tblPr>
        <w:tblW w:w="10011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950"/>
        <w:gridCol w:w="5061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яиц в партии, штуки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борки, %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60 включ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61   "  3600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 3601  " 10800    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10801 " 36000    "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. 3600 </w:t>
            </w:r>
          </w:p>
        </w:tc>
        <w:tc>
          <w:tcPr>
            <w:tcW w:w="5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качественных характеристик, категории, чистоты скорлупы, запаха отбирают от объединенной пробы 50%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содержания токсичных элементов, антибиотиков, пестицидов и радионуклидов от объединенной пробы отбирают 25% яиц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микробиологических показателей от объединенной пробы отбирают 25% яиц, но не менее 30 ш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е чистоты скорлупы, запаха содержимого яиц, плотности и цвета белка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заключается в оценке чистоты скорлупы (5.2.3), запаха содержимого яиц (5.2.6), плотности и цвета белка (5.2.2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оту скорлупы отобранных яиц проверяют визуально при ярком рассеянном свете или люминесцентном освещении в части объединенной пробы продук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х содержимого яиц определяют органолептичес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ость и цвет белка определяют визуально путем выливания яйца на гладкую поверхность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е массы яиц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измерения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ы по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ы по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93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рименение других средств измерений, метрологические характеристики которых не ниже указанны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ую отобранную упаковочную единицу взвешивают по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грешностью не более 1 кг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ем освобождают от содержимого и взвешивают пустую упаковку с прокладка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у яиц каждой упаковочной единицы определяют по разности массы упаковки с содержимым и массы пустой упаковки с прокладк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у яиц определяют путем взвешивания на весах для статического взвешивания по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93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него класса точности с наибольшим пределом взвешивания 50 к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у одного яйца, а также массу 10 яиц определяют взвешиванием на лабораторных весах по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еделом допускаемой абсолютной погрешности однократного взвешивания до 1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е состояния воздушной камеры, ее высоты, состояния и положения желтка и целостности скорлуп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основан на просвечивании яиц на овоскоп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воздушной камеры и ее высоты, состояние и положение желтка и целостность скорлупы определяют просвечиванием яиц на овоскопе путем их поворачив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ту воздушной камеры измеряют при помощи шаблона-измерителя (рисунок 1) при просвечивании яиц на овоско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Шаблон-измеритель для яиц</w:t>
        <w:br/>
        <w:t>(миллиметр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156585" cy="21463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унок 1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об и их минерализация для определения токсичных элементов – </w:t>
        <w:br/>
        <w:t xml:space="preserve">по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одержания токсичных элементов 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свинца определяют по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1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мышьяка определяют по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5176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адмия определяют по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1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053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тути определяют по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92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естицидов – по документам, действующим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антибиотиков – по документам, действующим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микробиологических показателей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проб – по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66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дготовка проб для анализа –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666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а мезофильных аэробных и факультативно-анаэробных микроорганизмов (КМАФАнМ) – по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25102;</w:t>
        </w:r>
      </w:hyperlink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/>
      </w:pP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актерий группы кишечных палочек – по ГОСТ 30518;</w:t>
        </w:r>
      </w:hyperlink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бактерий рода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almonell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– по ГОСТ 30519.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радионуклидов – по документам, действующим на территории государства, принявшего станд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0" w:hanging="6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оведения испытаний яйца с неповрежденной скорлупой присоединяют к партии.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357" w:hanging="357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7" w:name="п_8"/>
      <w:bookmarkEnd w:id="17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анспортирование и хран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8" w:name="п_8"/>
      <w:bookmarkEnd w:id="1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анспортирование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ца транспортируют всеми видами транспорта в соответствии с правилами перевозки грузов, действующими на данном виде транспорта, при соблюдении гигиенических требований, действующих на территории государства, принявшего стандар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ирование яиц, предназначенных для отгрузки в районы Крайнего Севера и приравненные к ним местности, – по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240" w:after="0"/>
        <w:ind w:left="567" w:hanging="573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9" w:name="п_8_2"/>
      <w:bookmarkStart w:id="20" w:name="Хранение"/>
      <w:bookmarkEnd w:id="19"/>
      <w:bookmarkEnd w:id="2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ранение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п_8_2"/>
      <w:bookmarkStart w:id="22" w:name="Хранение"/>
      <w:bookmarkEnd w:id="21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от 0°С до 20°С и относительной влажности воздуха 85% - 88% хранение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етических яиц – не более 7 су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вых яиц – не более 25 сут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ых яиц – не более 12 су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от минус 2°С до 0°С и относительной влажности воздуха 85% до 88% яйца хранят не более 90 су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яиц, предназначенных для отгрузки в районы Крайнего Севера и приравненные к ним местности, – по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1584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одности устанавливает производитель с указанием условий хра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___________________________________________________ </w:t>
      </w:r>
    </w:p>
    <w:sectPr>
      <w:footerReference w:type="default" r:id="rId49"/>
      <w:footnotePr>
        <w:numFmt w:val="decimal"/>
      </w:footnotePr>
      <w:type w:val="nextPage"/>
      <w:pgSz w:w="11906" w:h="16838"/>
      <w:pgMar w:left="1418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ероятно, ошибка оригинала. Следует читать: 0,1 кг (в соответствии с ГОСТ 52121-2003. Яйца куриные пищевые. Технические условия, действующим до 01.01.2014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93839" TargetMode="External"/><Relationship Id="rId3" Type="http://schemas.openxmlformats.org/officeDocument/2006/relationships/hyperlink" Target="http://docs.cntd.ru/document/1200006710" TargetMode="External"/><Relationship Id="rId4" Type="http://schemas.openxmlformats.org/officeDocument/2006/relationships/hyperlink" Target="http://docs.cntd.ru/document/1200031617" TargetMode="External"/><Relationship Id="rId5" Type="http://schemas.openxmlformats.org/officeDocument/2006/relationships/hyperlink" Target="http://docs.cntd.ru/document/1200027328" TargetMode="External"/><Relationship Id="rId6" Type="http://schemas.openxmlformats.org/officeDocument/2006/relationships/hyperlink" Target="http://docs.cntd.ru/document/1200076726" TargetMode="External"/><Relationship Id="rId7" Type="http://schemas.openxmlformats.org/officeDocument/2006/relationships/hyperlink" Target="http://docs.cntd.ru/document/1200022783" TargetMode="External"/><Relationship Id="rId8" Type="http://schemas.openxmlformats.org/officeDocument/2006/relationships/hyperlink" Target="http://docs.cntd.ru/document/1200083421" TargetMode="External"/><Relationship Id="rId9" Type="http://schemas.openxmlformats.org/officeDocument/2006/relationships/hyperlink" Target="http://docs.cntd.ru/document/1200022785" TargetMode="External"/><Relationship Id="rId10" Type="http://schemas.openxmlformats.org/officeDocument/2006/relationships/hyperlink" Target="http://docs.cntd.ru/document/1200021114" TargetMode="External"/><Relationship Id="rId11" Type="http://schemas.openxmlformats.org/officeDocument/2006/relationships/hyperlink" Target="http://docs.cntd.ru/document/1200021120" TargetMode="External"/><Relationship Id="rId12" Type="http://schemas.openxmlformats.org/officeDocument/2006/relationships/hyperlink" Target="http://docs.cntd.ru/document/1200021123" TargetMode="External"/><Relationship Id="rId13" Type="http://schemas.openxmlformats.org/officeDocument/2006/relationships/hyperlink" Target="http://docs.cntd.ru/document/1200021129" TargetMode="External"/><Relationship Id="rId14" Type="http://schemas.openxmlformats.org/officeDocument/2006/relationships/hyperlink" Target="http://docs.cntd.ru/document/1200021131" TargetMode="External"/><Relationship Id="rId15" Type="http://schemas.openxmlformats.org/officeDocument/2006/relationships/hyperlink" Target="http://docs.cntd.ru/document/1200003839" TargetMode="External"/><Relationship Id="rId16" Type="http://schemas.openxmlformats.org/officeDocument/2006/relationships/hyperlink" Target="http://docs.cntd.ru/document/1200021152" TargetMode="External"/><Relationship Id="rId17" Type="http://schemas.openxmlformats.org/officeDocument/2006/relationships/hyperlink" Target="http://docs.cntd.ru/document/1200021153" TargetMode="External"/><Relationship Id="rId18" Type="http://schemas.openxmlformats.org/officeDocument/2006/relationships/hyperlink" Target="http://docs.cntd.ru/document/1200067408" TargetMode="External"/><Relationship Id="rId19" Type="http://schemas.openxmlformats.org/officeDocument/2006/relationships/hyperlink" Target="http://docs.cntd.ru/document/1200021155" TargetMode="External"/><Relationship Id="rId20" Type="http://schemas.openxmlformats.org/officeDocument/2006/relationships/hyperlink" Target="http://docs.cntd.ru/document/1200063714" TargetMode="External"/><Relationship Id="rId21" Type="http://schemas.openxmlformats.org/officeDocument/2006/relationships/hyperlink" Target="http://docs.cntd.ru/document/1200028563" TargetMode="External"/><Relationship Id="rId22" Type="http://schemas.openxmlformats.org/officeDocument/2006/relationships/hyperlink" Target="http://docs.cntd.ru/document/1200006710" TargetMode="External"/><Relationship Id="rId23" Type="http://schemas.openxmlformats.org/officeDocument/2006/relationships/hyperlink" Target="http://docs.cntd.ru/document/1200031617" TargetMode="External"/><Relationship Id="rId24" Type="http://schemas.openxmlformats.org/officeDocument/2006/relationships/hyperlink" Target="http://docs.cntd.ru/document/1200031617" TargetMode="External"/><Relationship Id="rId25" Type="http://schemas.openxmlformats.org/officeDocument/2006/relationships/hyperlink" Target="http://docs.cntd.ru/document/1200027328" TargetMode="External"/><Relationship Id="rId26" Type="http://schemas.openxmlformats.org/officeDocument/2006/relationships/hyperlink" Target="http://docs.cntd.ru/document/1200003839" TargetMode="External"/><Relationship Id="rId27" Type="http://schemas.openxmlformats.org/officeDocument/2006/relationships/hyperlink" Target="http://docs.cntd.ru/document/1200027328" TargetMode="External"/><Relationship Id="rId28" Type="http://schemas.openxmlformats.org/officeDocument/2006/relationships/hyperlink" Target="http://docs.cntd.ru/document/1200003839" TargetMode="External"/><Relationship Id="rId29" Type="http://schemas.openxmlformats.org/officeDocument/2006/relationships/hyperlink" Target="http://docs.cntd.ru/document/1200027328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docs.cntd.ru/document/1200021120" TargetMode="External"/><Relationship Id="rId32" Type="http://schemas.openxmlformats.org/officeDocument/2006/relationships/hyperlink" Target="http://docs.cntd.ru/document/1200021129" TargetMode="External"/><Relationship Id="rId33" Type="http://schemas.openxmlformats.org/officeDocument/2006/relationships/hyperlink" Target="http://docs.cntd.ru/document/1200021152" TargetMode="External"/><Relationship Id="rId34" Type="http://schemas.openxmlformats.org/officeDocument/2006/relationships/hyperlink" Target="http://docs.cntd.ru/document/1200028563" TargetMode="External"/><Relationship Id="rId35" Type="http://schemas.openxmlformats.org/officeDocument/2006/relationships/hyperlink" Target="http://docs.cntd.ru/document/1200021123" TargetMode="External"/><Relationship Id="rId36" Type="http://schemas.openxmlformats.org/officeDocument/2006/relationships/hyperlink" Target="http://docs.cntd.ru/document/1200028563" TargetMode="External"/><Relationship Id="rId37" Type="http://schemas.openxmlformats.org/officeDocument/2006/relationships/hyperlink" Target="http://docs.cntd.ru/document/1200025461" TargetMode="External"/><Relationship Id="rId38" Type="http://schemas.openxmlformats.org/officeDocument/2006/relationships/hyperlink" Target="http://docs.cntd.ru/document/1200021131" TargetMode="External"/><Relationship Id="rId39" Type="http://schemas.openxmlformats.org/officeDocument/2006/relationships/hyperlink" Target="http://docs.cntd.ru/document/1200021152" TargetMode="External"/><Relationship Id="rId40" Type="http://schemas.openxmlformats.org/officeDocument/2006/relationships/hyperlink" Target="http://docs.cntd.ru/document/1200028563" TargetMode="External"/><Relationship Id="rId41" Type="http://schemas.openxmlformats.org/officeDocument/2006/relationships/hyperlink" Target="http://docs.cntd.ru/document/1200021114" TargetMode="External"/><Relationship Id="rId42" Type="http://schemas.openxmlformats.org/officeDocument/2006/relationships/hyperlink" Target="http://docs.cntd.ru/document/1200022783" TargetMode="External"/><Relationship Id="rId43" Type="http://schemas.openxmlformats.org/officeDocument/2006/relationships/hyperlink" Target="http://docs.cntd.ru/document/1200022785" TargetMode="External"/><Relationship Id="rId44" Type="http://schemas.openxmlformats.org/officeDocument/2006/relationships/hyperlink" Target="http://docs.cntd.ru/document/1200021699" TargetMode="External"/><Relationship Id="rId45" Type="http://schemas.openxmlformats.org/officeDocument/2006/relationships/hyperlink" Target="http://docs.cntd.ru/document/1200021699" TargetMode="External"/><Relationship Id="rId46" Type="http://schemas.openxmlformats.org/officeDocument/2006/relationships/hyperlink" Target="http://docs.cntd.ru/document/1200021699" TargetMode="External"/><Relationship Id="rId47" Type="http://schemas.openxmlformats.org/officeDocument/2006/relationships/hyperlink" Target="http://docs.cntd.ru/document/1200031617" TargetMode="External"/><Relationship Id="rId48" Type="http://schemas.openxmlformats.org/officeDocument/2006/relationships/hyperlink" Target="http://docs.cntd.ru/document/1200031617" TargetMode="External"/><Relationship Id="rId49" Type="http://schemas.openxmlformats.org/officeDocument/2006/relationships/footer" Target="footer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0:00Z</dcterms:created>
  <dc:creator>Лунина</dc:creator>
  <dc:description/>
  <cp:keywords/>
  <dc:language>en-US</dc:language>
  <cp:lastModifiedBy>Лунина</cp:lastModifiedBy>
  <dcterms:modified xsi:type="dcterms:W3CDTF">2013-06-19T13:53:00Z</dcterms:modified>
  <cp:revision>20</cp:revision>
  <dc:subject/>
  <dc:title/>
</cp:coreProperties>
</file>