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Неправовые акты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ЛАМЕНТЫ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</w:rPr>
        <w:t>РЕГЛАМЕНТ КОМИССИИ (Е</w:t>
      </w:r>
      <w:r>
        <w:rPr>
          <w:b/>
          <w:lang w:val="en-US"/>
        </w:rPr>
        <w:t>U</w:t>
      </w:r>
      <w:r>
        <w:rPr>
          <w:b/>
        </w:rPr>
        <w:t>) № 37/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2 декабря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фармакологически активным веществам и их классификации относительно максимальных пределов остатков в пищевых продуктах животного происхо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Текст имеет отношение к ЕЭЗ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ЕВРОПЕЙСКАЯ КОМИССИЯ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имая во внимание Договор о функционировании Европейского Союза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имая во внимание Регламент (ЕС)  № 470/2009 Европейского парламента и Совета от 6 мая 2009 г., излагающий процедуры Сообщества для установления пределов остатков фармакологически активных веществ в пищевых продуктах животного происхождения, отменяющий Регламент Совета (ЕЕС) № 2377/90 и вносящий поправки в Директиву 2001/82/ЕС Европейского парламента  и Совета, а также в Регламент (ЕС) № 726/2004 Европейского парламента и Совета (</w:t>
      </w:r>
      <w:r>
        <w:rPr>
          <w:rStyle w:val="FootnoteCharacters"/>
          <w:rStyle w:val="FootnoteAnchor"/>
        </w:rPr>
        <w:footnoteReference w:id="2"/>
      </w:r>
      <w:r>
        <w:rPr/>
        <w:t>), и, в частности, Статью 27(1) этого Регламента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кольку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(1) Для того чтобы обеспечить защиту здоровья населения, фармакологически активные вещества, на основании научной оценки безопасности этих веществ, были классифицированы в четырех Приложениях к Регламенту Совета (ЕЕС) № 2377/90 от 26 июня 1990 г., излагающему процедуру Сообщества для установления максимальных пределов остатков ветеринарных лекарственных средств  в пищевых продуктах животного происхождения (</w:t>
      </w:r>
      <w:r>
        <w:rPr>
          <w:rStyle w:val="FootnoteCharacters"/>
          <w:rStyle w:val="FootnoteAnchor"/>
        </w:rPr>
        <w:footnoteReference w:id="3"/>
      </w:r>
      <w:r>
        <w:rPr/>
        <w:t xml:space="preserve">). В Приложении </w:t>
      </w:r>
      <w:r>
        <w:rPr>
          <w:lang w:val="en-US"/>
        </w:rPr>
        <w:t>I</w:t>
      </w:r>
      <w:r>
        <w:rPr/>
        <w:t xml:space="preserve"> указаны вещества, для которых установлен максимальный предел остатков, в Приложении </w:t>
      </w:r>
      <w:r>
        <w:rPr>
          <w:lang w:val="en-US"/>
        </w:rPr>
        <w:t>II</w:t>
      </w:r>
      <w:r>
        <w:rPr/>
        <w:t xml:space="preserve"> указаны вещества, для которых не было необходимости устанавливать максимальный пределе остатков, в Приложении </w:t>
      </w:r>
      <w:r>
        <w:rPr>
          <w:lang w:val="en-US"/>
        </w:rPr>
        <w:t>III</w:t>
      </w:r>
      <w:r>
        <w:rPr/>
        <w:t xml:space="preserve"> указаны вещества, для которых был установлен предварительный максимальный предел остатков, и в Приложении </w:t>
      </w:r>
      <w:r>
        <w:rPr>
          <w:lang w:val="en-US"/>
        </w:rPr>
        <w:t>IV</w:t>
      </w:r>
      <w:r>
        <w:rPr/>
        <w:t xml:space="preserve"> указаны вещества, для которых максимальный предел остатков не мог быть установлен, так как остатки этих веществ представляют опасность для здоровья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(2) С целью упрощения необходимо включить эти фармакологически активные вещества и их классификацию  относительно  максимальных пределов остатков в Регламент Комиссии. Так как эта классификация дополняет  классификационную систему, предусмотренную в Регламенте (ЕС) № 470/2009, эта классификация также должна учитываться относительно возможности введения этих фармакологически активных веществ  животным, от которых получают пищевые продукты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(3) Существующая информация о терапевтической классификации фармакологически активных веществ, указанных в Приложениях к Регламенту (ЕЕС) № 2377/90, должна быть включена в графу о терапевтической классификации веществ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(4) Для удобства в применении все фармакологически активные вещества должны быть перечислены  в одном Приложении в алфавитном порядке.  Для внесения ясности следует создать две отдельные таблицы: одна – для разрешенных веществ, перечисленных в Приложениях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Регламента (ЕЕС) № 2377/90, и одна – для запрещенных веществ, перечисленных в Приложении </w:t>
      </w:r>
      <w:r>
        <w:rPr>
          <w:lang w:val="en-US"/>
        </w:rPr>
        <w:t>IV</w:t>
      </w:r>
      <w:r>
        <w:rPr/>
        <w:t xml:space="preserve"> к указанному Регламенту. 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(5) Предварительные максимальные пределы остатков для фармакологически активных веществ, указанных в Приложении </w:t>
      </w:r>
      <w:r>
        <w:rPr>
          <w:lang w:val="en-US"/>
        </w:rPr>
        <w:t>III</w:t>
      </w:r>
      <w:r>
        <w:rPr/>
        <w:t xml:space="preserve"> к Регламенту (ЕЕС) № 2377/90, срок применения которых закончился, не следует включать в этот Регламент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(6) Меры, предусмотренные в этом Регламенте, соответствуют  мнению Постоянного комитета по ветеринарным лекарственным препаратам,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ПРИНЯЛА ДАННЫЙ РЕГЛАМЕНТ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center"/>
        <w:rPr>
          <w:i/>
          <w:i/>
        </w:rPr>
      </w:pPr>
      <w:r>
        <w:rPr>
          <w:i/>
        </w:rPr>
        <w:t>Статья 1</w:t>
      </w:r>
    </w:p>
    <w:p>
      <w:pPr>
        <w:pStyle w:val="Normal"/>
        <w:ind w:left="360" w:hanging="36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Фармакологически активные вещества  и их классификация в отношении максимальных пределов остатков изложены в Прилож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2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Данный Регламент должен вступить в силу на 20-ый день после его публикации в </w:t>
      </w:r>
      <w:r>
        <w:rPr>
          <w:i/>
        </w:rPr>
        <w:t>Официальном журнале Европейского Союз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Этот Регламент обязателен к исполнению во всей полноте  и имеет прямое применение во всех государствах-членах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лен в Брюсселе, 22 декабря 2009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</w:t>
      </w:r>
      <w:r>
        <w:rPr>
          <w:i/>
        </w:rPr>
        <w:t>От лица Комисс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>
          <w:lang w:val="en-US"/>
        </w:rPr>
        <w:t>Jos</w:t>
      </w:r>
      <w:r>
        <w:rPr/>
        <w:t xml:space="preserve">é </w:t>
      </w:r>
      <w:r>
        <w:rPr>
          <w:lang w:val="en-US"/>
        </w:rPr>
        <w:t>Manuel</w:t>
      </w:r>
      <w:r>
        <w:rPr/>
        <w:t xml:space="preserve"> </w:t>
      </w:r>
      <w:r>
        <w:rPr>
          <w:lang w:val="en-US"/>
        </w:rPr>
        <w:t>BARROS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>
          <w:i/>
        </w:rPr>
        <w:t>Президен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i/>
          <w:i/>
        </w:rPr>
      </w:pPr>
      <w:bookmarkStart w:id="0" w:name="Приложение"/>
      <w:bookmarkEnd w:id="0"/>
      <w:r>
        <w:rPr>
          <w:i/>
        </w:rPr>
        <w:t>ПРИЛОЖЕНИЕ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  <w:bookmarkStart w:id="1" w:name="Приложение"/>
      <w:bookmarkStart w:id="2" w:name="Приложение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Фармакологически активные вещества и их классификация относительно  максимальных пределов остатков (МПО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bookmarkStart w:id="3" w:name="Т1_разрешенные"/>
      <w:bookmarkEnd w:id="3"/>
      <w:r>
        <w:rPr>
          <w:i/>
        </w:rPr>
        <w:t>Таблица 1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ные ве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4" w:name="Т1_разрешенные"/>
      <w:bookmarkStart w:id="5" w:name="Т1_разрешенные"/>
      <w:bookmarkEnd w:id="5"/>
    </w:p>
    <w:tbl>
      <w:tblPr>
        <w:tblW w:w="10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59"/>
        <w:gridCol w:w="1056"/>
        <w:gridCol w:w="10"/>
        <w:gridCol w:w="13"/>
        <w:gridCol w:w="8"/>
        <w:gridCol w:w="7"/>
        <w:gridCol w:w="1120"/>
        <w:gridCol w:w="117"/>
        <w:gridCol w:w="50"/>
        <w:gridCol w:w="12"/>
        <w:gridCol w:w="900"/>
        <w:gridCol w:w="50"/>
        <w:gridCol w:w="34"/>
        <w:gridCol w:w="87"/>
        <w:gridCol w:w="8"/>
        <w:gridCol w:w="10"/>
        <w:gridCol w:w="1781"/>
        <w:gridCol w:w="11"/>
        <w:gridCol w:w="8"/>
        <w:gridCol w:w="46"/>
        <w:gridCol w:w="29"/>
        <w:gridCol w:w="1333"/>
        <w:gridCol w:w="32"/>
        <w:gridCol w:w="31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рмакологически активно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еще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рный остаток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животного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О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firstLine="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ь-мишень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ругие положения (</w:t>
            </w:r>
            <w:r>
              <w:rPr>
                <w:i/>
                <w:sz w:val="20"/>
                <w:szCs w:val="20"/>
              </w:rPr>
              <w:t>в соответствии со Статьей 14(7) Регламента (ЕС) № 470/2009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</w:t>
            </w:r>
          </w:p>
          <w:p>
            <w:pPr>
              <w:pStyle w:val="Normal"/>
              <w:ind w:left="-164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ая классифика</w:t>
            </w:r>
          </w:p>
          <w:p>
            <w:pPr>
              <w:pStyle w:val="Normal"/>
              <w:ind w:left="-164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мектин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ермектин </w:t>
            </w:r>
            <w:r>
              <w:rPr>
                <w:sz w:val="20"/>
                <w:szCs w:val="20"/>
                <w:lang w:val="en-US"/>
              </w:rPr>
              <w:t>B1a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парази</w:t>
            </w:r>
          </w:p>
          <w:p>
            <w:pPr>
              <w:pStyle w:val="Normal"/>
              <w:ind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рные </w:t>
            </w:r>
          </w:p>
          <w:p>
            <w:pPr>
              <w:pStyle w:val="Normal"/>
              <w:ind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/</w:t>
            </w:r>
          </w:p>
          <w:p>
            <w:pPr>
              <w:pStyle w:val="Normal"/>
              <w:ind w:right="-129" w:hanging="0"/>
              <w:jc w:val="both"/>
              <w:rPr/>
            </w:pPr>
            <w:r>
              <w:rPr>
                <w:sz w:val="20"/>
                <w:szCs w:val="20"/>
              </w:rPr>
              <w:t>средства, действующие против эндо- и эктопаразитов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цы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а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назначен для животных, от которых получают молоко для потребления человеком</w:t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Экстракт полыни горькой (</w:t>
            </w:r>
            <w:r>
              <w:rPr>
                <w:i/>
                <w:sz w:val="20"/>
                <w:szCs w:val="20"/>
                <w:lang w:val="en-US"/>
              </w:rPr>
              <w:t>Absinthium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етилцисте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цетилметионин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цетилсалициловая кисло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Все виды продуктивных животных кроме пелагичес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х рыб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назначен для животных, от которых получают молоко или яйца для потребления человеком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цетилсалициловая кислота </w:t>
            </w:r>
            <w:r>
              <w:rPr>
                <w:sz w:val="20"/>
                <w:szCs w:val="20"/>
                <w:lang w:val="en-US"/>
              </w:rPr>
              <w:t>DL-</w:t>
            </w:r>
            <w:r>
              <w:rPr>
                <w:sz w:val="20"/>
                <w:szCs w:val="20"/>
              </w:rPr>
              <w:t>лиз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Все виды продуктивных животных кроме пелагичес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х рыб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назначен для животных, от которых получают молоко или яйца для потребления человеком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нозин и его 5’-моно-, 5’-ди-и 5’ трифосфа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донис весенний (</w:t>
            </w:r>
            <w:r>
              <w:rPr>
                <w:i/>
                <w:sz w:val="20"/>
                <w:szCs w:val="20"/>
                <w:lang w:val="en-US"/>
              </w:rPr>
              <w:t>Adonis vernalis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в гомеопатических ветеринарных лекарственных препаратах, изготавливаемых в соответствии с гомеопатическими фармакопеями только в концентрациях в препаратах, не превышающих одну часть на сотню.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кий каштан обыкновенный (</w:t>
            </w:r>
            <w:r>
              <w:rPr>
                <w:i/>
                <w:sz w:val="20"/>
                <w:szCs w:val="20"/>
                <w:lang w:val="en-US"/>
              </w:rPr>
              <w:t>Aesculus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hippocastanum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в гомеопатических ветеринарных лекарственных препаратах, изготавливаемых в соответствии с гомеопатическими фармакопеями только в концентрациях в препаратах, не превышающих одну часть на десять.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наший перец (</w:t>
            </w:r>
            <w:r>
              <w:rPr>
                <w:i/>
                <w:sz w:val="20"/>
                <w:szCs w:val="20"/>
                <w:lang w:val="en-US"/>
              </w:rPr>
              <w:t>Agnus castus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в гомеопатических ветеринарных лекарственных препаратах, изготавливаемых в соответствии с гомеопатическими фармакопеями только в концентрациях соответствующих материнской тинктуре и её разведениям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йлант высочайший (</w:t>
            </w:r>
            <w:r>
              <w:rPr>
                <w:i/>
                <w:sz w:val="20"/>
                <w:szCs w:val="20"/>
                <w:lang w:val="en-US"/>
              </w:rPr>
              <w:t>Ailanthus altissima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в гомеопатических ветеринарных лекарственных препаратах, изготавливаемых в соответствии с гомеопатическими фармакопеями только в концентрациях, соответствующих материнской тинктуре и её разведениям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ан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ендазо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 альбендазола сульфоксида, альбендазола сульфона и альбендазола 2-аминосульфона, выраженная как альбендазол 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жвачные животные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/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  <w:r>
              <w:rPr>
                <w:b/>
                <w:color w:val="B91B0F"/>
                <w:sz w:val="20"/>
                <w:szCs w:val="20"/>
              </w:rPr>
              <w:t xml:space="preserve"> 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ипаразитарные </w:t>
            </w:r>
          </w:p>
          <w:p>
            <w:pPr>
              <w:pStyle w:val="Normal"/>
              <w:ind w:right="-129" w:hanging="0"/>
              <w:jc w:val="both"/>
              <w:rPr/>
            </w:pPr>
            <w:r>
              <w:rPr>
                <w:sz w:val="20"/>
                <w:szCs w:val="20"/>
              </w:rPr>
              <w:t>средства /</w:t>
            </w:r>
          </w:p>
          <w:p>
            <w:pPr>
              <w:pStyle w:val="Normal"/>
              <w:ind w:right="-129" w:hanging="0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средства, действующие против эндопаразитов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ендазол окси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Сумма  альбендазола оксида, альбендазола сульфона и альбендазола 2-аминосульфона, выраженная как альбендазол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овцы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/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/>
            </w:pPr>
            <w:r>
              <w:rPr>
                <w:color w:val="B91B0F"/>
                <w:sz w:val="20"/>
                <w:szCs w:val="20"/>
              </w:rPr>
              <w:t>Молоко</w:t>
            </w:r>
            <w:r>
              <w:rPr>
                <w:b/>
                <w:color w:val="B91B0F"/>
                <w:sz w:val="20"/>
                <w:szCs w:val="20"/>
              </w:rPr>
              <w:t xml:space="preserve"> 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ипаразитарные </w:t>
            </w:r>
          </w:p>
          <w:p>
            <w:pPr>
              <w:pStyle w:val="Normal"/>
              <w:ind w:right="-129" w:hanging="0"/>
              <w:jc w:val="both"/>
              <w:rPr/>
            </w:pPr>
            <w:r>
              <w:rPr>
                <w:sz w:val="20"/>
                <w:szCs w:val="20"/>
              </w:rPr>
              <w:t>средства /</w:t>
            </w:r>
          </w:p>
          <w:p>
            <w:pPr>
              <w:pStyle w:val="Normal"/>
              <w:ind w:right="-129" w:hanging="0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средства, действующие против эндопаразитов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кальцидо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отелившихся коров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просто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свиньи, кролики, лошади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нто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лько для местного наружного применения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Лук репчатый (</w:t>
            </w:r>
            <w:r>
              <w:rPr>
                <w:i/>
                <w:sz w:val="20"/>
                <w:szCs w:val="20"/>
                <w:lang w:val="en-US"/>
              </w:rPr>
              <w:t>Al</w:t>
            </w:r>
            <w:r>
              <w:rPr>
                <w:i/>
                <w:sz w:val="20"/>
                <w:szCs w:val="20"/>
              </w:rPr>
              <w:t>lium cepa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в гомеопатических ветеринарных лекарственных препаратах, изготавливаемых в соответствии с гомеопатическими фармакопеями только в концентрациях соответствующих материнской тинктуре и её разведениям.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ь с алоэ-вера (</w:t>
            </w:r>
            <w:r>
              <w:rPr>
                <w:i/>
                <w:sz w:val="20"/>
                <w:szCs w:val="20"/>
                <w:lang w:val="en-US"/>
              </w:rPr>
              <w:t>Aloe</w:t>
            </w:r>
            <w:r>
              <w:rPr>
                <w:i/>
                <w:sz w:val="20"/>
                <w:szCs w:val="20"/>
              </w:rPr>
              <w:t>-</w:t>
            </w:r>
            <w:r>
              <w:rPr>
                <w:i/>
                <w:sz w:val="20"/>
                <w:szCs w:val="20"/>
                <w:lang w:val="en-US"/>
              </w:rPr>
              <w:t>vera</w:t>
            </w:r>
            <w:r>
              <w:rPr>
                <w:sz w:val="20"/>
                <w:szCs w:val="20"/>
              </w:rPr>
              <w:t>) и экстракт из цельного листа алоэ-ве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Только для местного наружного применения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оэ, барбадосское и </w:t>
            </w:r>
            <w:r>
              <w:rPr>
                <w:sz w:val="20"/>
                <w:szCs w:val="20"/>
                <w:lang w:val="en-US"/>
              </w:rPr>
              <w:t>Cap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, их стандартный сухой экстракт и препараты из н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циперметр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перметрин (сумма изомеров)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овцы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  <w:p>
            <w:pPr>
              <w:pStyle w:val="Normal"/>
              <w:ind w:left="-108" w:right="-152" w:hanging="0"/>
              <w:jc w:val="both"/>
              <w:rPr/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b/>
                <w:b/>
                <w:color w:val="B91B0F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ношении МПО в молоке необходимо соблюдать дополнительные положения в Директиве Комиссии 98/82/ЕС.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jc w:val="both"/>
              <w:rPr/>
            </w:pPr>
            <w:r>
              <w:rPr>
                <w:sz w:val="20"/>
                <w:szCs w:val="20"/>
              </w:rPr>
              <w:t>Антипаразитарные средства/</w:t>
            </w:r>
          </w:p>
          <w:p>
            <w:pPr>
              <w:pStyle w:val="Normal"/>
              <w:ind w:right="-129" w:hanging="0"/>
              <w:jc w:val="both"/>
              <w:rPr/>
            </w:pPr>
            <w:r>
              <w:rPr>
                <w:sz w:val="20"/>
                <w:szCs w:val="20"/>
              </w:rPr>
              <w:t>средства, действующие против эктопарази</w:t>
            </w:r>
          </w:p>
          <w:p>
            <w:pPr>
              <w:pStyle w:val="Normal"/>
              <w:ind w:right="-129" w:hanging="0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тов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треногес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треногест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52" w:hanging="0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0,4 мкг/кг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 и 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</w:tc>
        <w:tc>
          <w:tcPr>
            <w:tcW w:w="19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 только для зоотехнических целей и в соответствии с положениями Директивы 96/22/ЕС.</w:t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воздействующие на репродуктивную систему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ные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кг/кг</w:t>
            </w:r>
          </w:p>
          <w:p>
            <w:pPr>
              <w:pStyle w:val="Normal"/>
              <w:ind w:left="-108" w:right="-152" w:hanging="0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0,9 мкг/кг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</w:tc>
        <w:tc>
          <w:tcPr>
            <w:tcW w:w="19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теарат алюми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ксид алюми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ксид ацетат алюми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стеарат алюми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ат алюми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ицилат алюминия, основной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ерорального применения. Не для введения животным, от которых получают молоко для потребления человеком.</w:t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Все виды продуктивных животных кроме пелагичес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х рыб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местного наружного применения</w:t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стеарат алюми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аминоэтано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аминоэтанол глюкурон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аминоэтил дигидрогенфосфат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траз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Сумма амитраза и всех метаболитов, содержащих 2,4-диметоксиамфетамин (2,4-</w:t>
            </w:r>
            <w:r>
              <w:rPr>
                <w:sz w:val="20"/>
                <w:szCs w:val="20"/>
                <w:lang w:val="en-US"/>
              </w:rPr>
              <w:t>DMA</w:t>
            </w:r>
            <w:r>
              <w:rPr>
                <w:sz w:val="20"/>
                <w:szCs w:val="20"/>
              </w:rPr>
              <w:t>) группу, выраженная как амитраз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/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b/>
                <w:b/>
                <w:color w:val="B91B0F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</w:tc>
        <w:tc>
          <w:tcPr>
            <w:tcW w:w="19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ипаразитарные </w:t>
            </w:r>
          </w:p>
          <w:p>
            <w:pPr>
              <w:pStyle w:val="Normal"/>
              <w:ind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/</w:t>
            </w:r>
          </w:p>
          <w:p>
            <w:pPr>
              <w:pStyle w:val="Normal"/>
              <w:ind w:right="-129" w:hanging="0"/>
              <w:jc w:val="both"/>
              <w:rPr/>
            </w:pPr>
            <w:r>
              <w:rPr>
                <w:sz w:val="20"/>
                <w:szCs w:val="20"/>
              </w:rPr>
              <w:t>средства, действующие против эктопараз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цы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/>
            </w:pPr>
            <w:r>
              <w:rPr>
                <w:sz w:val="20"/>
                <w:szCs w:val="20"/>
              </w:rPr>
              <w:t>40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b/>
                <w:b/>
                <w:color w:val="B91B0F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</w:tc>
        <w:tc>
          <w:tcPr>
            <w:tcW w:w="19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B91B0F"/>
                <w:sz w:val="20"/>
                <w:szCs w:val="20"/>
              </w:rPr>
            </w:pPr>
            <w:r>
              <w:rPr>
                <w:b/>
                <w:color w:val="B91B0F"/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ы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/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b/>
                <w:b/>
                <w:color w:val="B91B0F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</w:tc>
        <w:tc>
          <w:tcPr>
            <w:tcW w:w="19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B91B0F"/>
                <w:sz w:val="20"/>
                <w:szCs w:val="20"/>
              </w:rPr>
            </w:pPr>
            <w:r>
              <w:rPr>
                <w:b/>
                <w:color w:val="B91B0F"/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/>
            </w:pPr>
            <w:r>
              <w:rPr>
                <w:sz w:val="20"/>
                <w:szCs w:val="20"/>
              </w:rPr>
              <w:t>40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 и 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елы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</w:t>
            </w:r>
          </w:p>
        </w:tc>
        <w:tc>
          <w:tcPr>
            <w:tcW w:w="19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ид аммо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урилсульфат аммо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т аммо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оксициллин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ксицил</w:t>
            </w:r>
          </w:p>
          <w:p>
            <w:pPr>
              <w:pStyle w:val="Normal"/>
              <w:ind w:left="-6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кг/кг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ind w:left="-64" w:hanging="0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касается пелагических рыб, МПО в мышцах  относится к «мышцам и коже в естественных пропорциях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О для жира, печени и почек не применяется к пелагическим рыб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ов свиней и домашней птицы МПО в жире относится к «коже и жиру в естественных пропорциях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назначен для животных, от которых получают яйца для потребления человеком.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микроб</w:t>
            </w:r>
          </w:p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средства /Антибиотики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ицилл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ициллин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кг/кг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ind w:left="-64" w:hanging="0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о касается пелагических рыб, МПО в мышцах  относится к «мышцам и коже в естественных пропорциях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О для жира, печени и почек не применяется к пелагическим рыб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ов свиней и домашней птицы МПО в жире относится к «коже и жиру в естественных пропорциях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назначен для животных, от которых получают яйца для потребления человеком.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тимикробные средства /Антибиотики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ролиу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яя птица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ерорального применения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сл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удника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i/>
                <w:sz w:val="20"/>
                <w:szCs w:val="20"/>
                <w:lang w:val="en-US"/>
              </w:rPr>
              <w:t>Angelicae radix aetheroleum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овое масло (</w:t>
            </w:r>
            <w:r>
              <w:rPr>
                <w:i/>
                <w:sz w:val="20"/>
                <w:szCs w:val="20"/>
                <w:lang w:val="en-US"/>
              </w:rPr>
              <w:t>Anisi aetheroleum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ы аниса звёздчатого</w:t>
            </w:r>
            <w:r>
              <w:rPr/>
              <w:t xml:space="preserve"> (</w:t>
            </w:r>
            <w:r>
              <w:rPr>
                <w:i/>
                <w:sz w:val="20"/>
                <w:szCs w:val="20"/>
                <w:lang w:val="en-US"/>
              </w:rPr>
              <w:t>Anisi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stellati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fructus</w:t>
            </w:r>
            <w:r>
              <w:rPr>
                <w:sz w:val="20"/>
                <w:szCs w:val="20"/>
              </w:rPr>
              <w:t>), стандартные экстракты и препараты из ни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ра коноплевая (</w:t>
            </w:r>
            <w:r>
              <w:rPr>
                <w:i/>
                <w:sz w:val="20"/>
                <w:szCs w:val="20"/>
                <w:lang w:val="en-US"/>
              </w:rPr>
              <w:t>Apocynum cannabinum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в гомеопатических ветеринарных лекарственных препаратах, изготавливаемых в соответствии с гомеопатическими фармакопеями только в концентрациях в препаратах, не превышающих одну часть на дсотню. Только для перорального применения.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рамицин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амиц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назначен для животных, от которых получают молоко для потребления человеком.</w:t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микроб</w:t>
            </w:r>
          </w:p>
          <w:p>
            <w:pPr>
              <w:pStyle w:val="Normal"/>
              <w:ind w:right="-129" w:hanging="0"/>
              <w:rPr/>
            </w:pPr>
            <w:r>
              <w:rPr>
                <w:sz w:val="20"/>
                <w:szCs w:val="20"/>
              </w:rPr>
              <w:t>ные средства/ Антибиотики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цы, свиньи, куры, кролики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ерорального применения. Не предназначен для животных, от которых получают молоко или яйца  для потребления человеком.</w:t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9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Aqua levic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только в гомеопатических ветеринарных лекарственных препаратах, изготавливаемых в соответствии с гомеопатическими фармакопеями.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ин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рни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ор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 xml:space="preserve">Arnica montana (arnicae flos </w:t>
            </w:r>
            <w:r>
              <w:rPr>
                <w:i/>
                <w:sz w:val="20"/>
                <w:szCs w:val="20"/>
              </w:rPr>
              <w:t>и</w:t>
            </w:r>
            <w:r>
              <w:rPr>
                <w:i/>
                <w:sz w:val="20"/>
                <w:szCs w:val="20"/>
                <w:lang w:val="en-US"/>
              </w:rPr>
              <w:t xml:space="preserve"> arnicae planta tota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местного наружного применения.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арники (</w:t>
            </w:r>
            <w:r>
              <w:rPr>
                <w:i/>
                <w:sz w:val="20"/>
                <w:szCs w:val="20"/>
                <w:lang w:val="en-US"/>
              </w:rPr>
              <w:t>Arnicae radix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в гомеопатических ветеринарных лекарственных препаратах, изготавливаемых в соответствии с гомеопатическими фармакопеями только в концентрациях в препаратах, не превышающих одну часть на десять.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ынь лечебная</w:t>
            </w:r>
            <w:r>
              <w:rPr>
                <w:i/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  <w:lang w:val="en-US"/>
              </w:rPr>
              <w:t>Artemisia abrotanum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в гомеопатических ветеринарных лекарственных препаратах, изготавливаемых в соответствии с гомеопатическими фармакопеями только в концентрациях, соответствующих материнской тинктуре и её разведениям.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араг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арагиновая кисло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ладонна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Atropa belladonna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в гомеопатических ветеринарных лекарственных препаратах, изготавливаемых в соответствии с гомеопатическими фармакопеями только в концентрациях в препаратах, не превышающих одну часть на сотню.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оп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ламиц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хлороизо-эверниновая кислот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, домашняя птица, кролики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108" w:right="-152" w:hanging="0"/>
              <w:rPr/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rPr/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108" w:right="-152" w:hanging="0"/>
              <w:rPr/>
            </w:pPr>
            <w:r>
              <w:rPr>
                <w:sz w:val="20"/>
                <w:szCs w:val="20"/>
              </w:rPr>
              <w:t>200 мкг/кг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ов свиней и домашней птицы этот МПО относится к «коже и жиру в естественных пропорциях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назначен для животных, от которых получают яйца для потребления человеком.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/>
            </w:pPr>
            <w:r>
              <w:rPr>
                <w:sz w:val="20"/>
                <w:szCs w:val="20"/>
              </w:rPr>
              <w:t>Антимикробные средства /Антибиотики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агли-нафарел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осевые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назначен для рыб, от которых получают икру для потребления человеком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аметифо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осевые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аперо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азаперона и азаперола 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/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rPr/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52" w:hanging="0"/>
              <w:rPr/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rPr/>
            </w:pPr>
            <w:r>
              <w:rPr>
                <w:sz w:val="20"/>
                <w:szCs w:val="20"/>
              </w:rPr>
              <w:t>100 мкг/кг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ind w:left="-64" w:hanging="0"/>
              <w:rPr/>
            </w:pPr>
            <w:r>
              <w:rPr>
                <w:sz w:val="20"/>
                <w:szCs w:val="20"/>
              </w:rPr>
              <w:t>Кожа и жир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воздействующие на нервную систему/ Средства, воздействующие на центральную нервную систему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цитрацин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бацитрацина А, бацитрацина В и бацитрацина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/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</w:tc>
        <w:tc>
          <w:tcPr>
            <w:tcW w:w="19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микроб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129" w:hanging="0"/>
              <w:jc w:val="both"/>
              <w:rPr/>
            </w:pPr>
            <w:r>
              <w:rPr>
                <w:sz w:val="20"/>
                <w:szCs w:val="20"/>
              </w:rPr>
              <w:t>ные средства/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биотики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92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лики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кг/кг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9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 для всех тканей, кроме молока.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трамаммарного  применения у лактирующих коров</w:t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уанский бальзам (</w:t>
            </w:r>
            <w:r>
              <w:rPr>
                <w:i/>
                <w:sz w:val="20"/>
                <w:szCs w:val="20"/>
                <w:lang w:val="en-US"/>
              </w:rPr>
              <w:t>Balsamum peruvianum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местного наружного применения.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вилоприм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вилоприм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кг/кг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ind w:left="-64" w:hanging="0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</w:tc>
        <w:tc>
          <w:tcPr>
            <w:tcW w:w="19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микробные средства /Химиоте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втические средства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 и жир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нат бар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овцы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ind w:left="-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ламетазон дипропион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64" w:right="-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ингаляци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аргаритк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(Bellis perennis)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менения в гомеопатических ветеринарных лекарственных препаратах, приготовленных в соответствии с гомеопатическими фармакопеями в концентрациях, соответствующих только их материнской тинктуре и ее разведениям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алкониум хлори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ЯЕТСЯ 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спользования в качестве вспомогательного средства только в концентрациях до 0,05 %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окаин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именения только в качестве местного анестетика </w:t>
            </w:r>
          </w:p>
        </w:tc>
        <w:tc>
          <w:tcPr>
            <w:tcW w:w="14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осевые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ловый спир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менения в качестве вспомогательного средства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лбензо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л-п-гидроксибензо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лпеницилл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лпенициллин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ышцы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тношении пелагической рыбы МПО относится к «мышцам и коже в естественных пропорциях».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ПО для жира, печени и почек не применяется к пелагическим рыбам.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виней и домашних птиц МПО для жира относится к «коже и жиру в естественных пропорциях»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для применения у животных, от которых получают яйца, предназначенные для потребления человеком.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инфекционные средства/Антибиотик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а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аина глюкурон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аметазон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аметазон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свиньи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  мкг/кг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9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тикоиды/глюкортикоиды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мкг/кг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</w:tc>
        <w:tc>
          <w:tcPr>
            <w:tcW w:w="19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</w:r>
          </w:p>
        </w:tc>
        <w:tc>
          <w:tcPr>
            <w:tcW w:w="14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т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мута субкарбон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ерорального применения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мута субгал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ерорального применения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мута субнитр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ерорального применения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ЗАПИСЕЙ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интрамаммарного применения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мута субсалицил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ерорального применения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уминосульфонаты, аммониевые и натриевые с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млекопитающи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ько для местного наружного применения 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ья больдо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Вoldo folium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ная кислота и бора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мгекс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свиньи, домашняя птица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ля применения у животных, от которых получают молоко и яйца, предназначенные для потребления человеком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мид, натриевая сол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продуктивные млекопитающие виды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местного наружного применения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опо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лагические рыбы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тизола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терапевтического применения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серел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афосфа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рименения внутривенно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-бута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-бутано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менения в качестве вспомогательного средства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Буторфанола тартр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ил 4-гидроксибензо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илскополамин броми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етат каль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артат каль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оат каль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глюконат каль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ат каль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ид каль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рат каль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гептонат каль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нат каль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ноглюкогептонат  каль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нолактат каль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тамат каль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церофосфат каль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ксид каль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фосфит каль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чнокислый кальц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 каль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отенат каль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ат каль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фосфаты каль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ионат каль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ат каль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арат каль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т каль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готки аптечные </w:t>
            </w:r>
            <w:r>
              <w:rPr>
                <w:i/>
                <w:color w:val="000000"/>
                <w:sz w:val="20"/>
                <w:szCs w:val="20"/>
              </w:rPr>
              <w:t>(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</w:rPr>
              <w:t>Calendula officinalis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менения в гомеопатических ветеринарных лекарственных препаратах, приготовленных в соответствии с гомеопатическими фармакопеями только в концентрациях в продуктах, не превышающих одну часть на десять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Цветки календулы (</w:t>
            </w:r>
            <w:r>
              <w:rPr>
                <w:i/>
                <w:color w:val="000000"/>
                <w:sz w:val="20"/>
                <w:szCs w:val="20"/>
              </w:rPr>
              <w:t>Сalendulae flos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наружного местного применения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фо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наружного применения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форное дерево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Camphora</w:t>
            </w:r>
            <w:r>
              <w:rPr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менения в гомеопатических ветеринарных лекарственных препаратах, приготовленных в соответствии с гомеопатическими фармакопеями только в концентрациях в продуктах, не превышающих одну часть на десять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йеннский </w:t>
            </w: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перец</w:t>
            </w:r>
            <w:r>
              <w:rPr>
                <w:b/>
                <w:color w:val="000000"/>
                <w:sz w:val="20"/>
                <w:szCs w:val="20"/>
              </w:rPr>
              <w:t xml:space="preserve"> (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</w:rPr>
              <w:t>Capsici fructus ace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азоло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золол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действующие на нервную систему/Средства, действующие на автономную нервную систему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и и жир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басалат кальц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, за исключением пелагических рыб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бетоц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млекопитающи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тракт кардамон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Кардиосперум (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</w:rPr>
              <w:t>Cardiospermum halicacabum</w:t>
            </w: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менения в гомеопатических ветеринарных лекарственных препаратах, приготовленных в соответствии с гомеопатическими фармакопеями в концентрациях, соответствующих только их материнской тинктуре и ее разведению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ючник бесстебельный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(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</w:rPr>
              <w:t>Сarlinae radix</w:t>
            </w: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наружного местного применения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нит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профе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64" w:righ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крапрофена и соединенного глюкуронидкарпрофена 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С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е 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кг/кг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воспалительные средства/Нестероидные противовоспалительные средств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 в отношении молока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минное масло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i/>
                <w:color w:val="000000"/>
                <w:sz w:val="20"/>
                <w:szCs w:val="20"/>
              </w:rPr>
              <w:t>Сarvi aetheroleum</w:t>
            </w:r>
            <w:r>
              <w:rPr>
                <w:color w:val="000000"/>
                <w:sz w:val="20"/>
                <w:szCs w:val="20"/>
              </w:rPr>
              <w:t xml:space="preserve"> 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воздичное масло (</w:t>
            </w:r>
            <w:r>
              <w:rPr>
                <w:i/>
                <w:color w:val="000000"/>
                <w:sz w:val="20"/>
                <w:szCs w:val="20"/>
              </w:rPr>
              <w:t>Сaryophylli aetheroleum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фацетри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ацетрил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мкг/кг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</w:tc>
        <w:tc>
          <w:tcPr>
            <w:tcW w:w="19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интрамаммарного применения</w:t>
            </w:r>
          </w:p>
        </w:tc>
        <w:tc>
          <w:tcPr>
            <w:tcW w:w="14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инфекционные средства/ Антибиотик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 в отношении всех тканей, кроме молока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фалекс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алексин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инфекционные средства/ Антибиотик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фало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алоний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</w:tc>
        <w:tc>
          <w:tcPr>
            <w:tcW w:w="19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интрамаммарного применения и лечения глаз</w:t>
            </w:r>
          </w:p>
        </w:tc>
        <w:tc>
          <w:tcPr>
            <w:tcW w:w="14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инфекционные средства/ Антибиотик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 в отношении всех тканей кроме молока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фапир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цефапирина и дезацетилцефапирина 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кг/кг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инфекционные средства/ Антибиотик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фазол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азолин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овцы, козы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инфекционные средства/ Антибиотик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овцы, козы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 в отношении всех тканей кроме молока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ько для интрамаммарного применения, за исключением случаев, когда вымя предназначено для употребления в пищу человеку 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фоперазо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операзон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</w:tc>
        <w:tc>
          <w:tcPr>
            <w:tcW w:w="19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интрамаммарного применения у лактирующих коров</w:t>
            </w:r>
          </w:p>
        </w:tc>
        <w:tc>
          <w:tcPr>
            <w:tcW w:w="14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инфекционные средства/ Антибиотик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 для всех тканей кроме молока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фкином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кином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свиньи, лошади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9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ношении свиней МПО для жира относится к «коже и жиру в естественных пропорциях»</w:t>
            </w:r>
          </w:p>
        </w:tc>
        <w:tc>
          <w:tcPr>
            <w:tcW w:w="14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инфекционные средства/ Антибиотик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</w:tc>
        <w:tc>
          <w:tcPr>
            <w:tcW w:w="19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</w:r>
          </w:p>
        </w:tc>
        <w:tc>
          <w:tcPr>
            <w:tcW w:w="14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фтиофу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64" w:right="-108" w:hanging="0"/>
              <w:jc w:val="both"/>
              <w:rPr/>
            </w:pPr>
            <w:r>
              <w:rPr>
                <w:sz w:val="20"/>
                <w:szCs w:val="20"/>
              </w:rPr>
              <w:t>Сумма всех остатков, сохраняющих структуру бета-лактама, выраженная как  десфуроилцефтиофур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млекопитающи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ношении свиней МПО для жира относится к «коже и жиру в естественных пропорциях»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инфекционные средства/ Антибиотик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Экстракт щитолистника азиатского (</w:t>
            </w:r>
            <w:r>
              <w:rPr>
                <w:i/>
                <w:color w:val="000000"/>
                <w:sz w:val="20"/>
                <w:szCs w:val="20"/>
              </w:rPr>
              <w:t>Сentella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i/>
                <w:color w:val="000000"/>
                <w:sz w:val="20"/>
                <w:szCs w:val="20"/>
              </w:rPr>
              <w:t xml:space="preserve"> asiatica 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extractum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наружного местного применения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тостеариловый</w:t>
            </w:r>
            <w:r>
              <w:rPr>
                <w:sz w:val="20"/>
                <w:szCs w:val="20"/>
              </w:rPr>
              <w:t xml:space="preserve"> спир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трими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оргексид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ько для наружного местного применения 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ормадино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мадинон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мкг/кг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зоотехнического применения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оркрезо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орфенам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млекопитающи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ортетрацикл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сходного лекарствен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средства и его 4-эпимер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\кг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ношении пелагических рыб МПО относится к «коже и жиру в естественных пропорциях»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ПО для печени и почек не применяются к пелагическим рыбам. 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ин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кционные средства/ Антибиотик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л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Цветки хризантемы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цинерариелистной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Chrysantemi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cineriifolii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flos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Химотрипс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Корни и корневища черного змеиного корня (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</w:rPr>
              <w:t>Сimicifugae racemosae rhizoma</w:t>
            </w: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ля применения у животных, от которых получают молоко, предназначенное для потребления человеку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Хинная кора (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</w:rPr>
              <w:t>Сinchonae cortex</w:t>
            </w: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) стандартные экстракты и препараты из не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Масло из коры коричного дерев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(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</w:rPr>
              <w:t>Сinnamomi cass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</w:rPr>
              <w:t>ae aetheroleum</w:t>
            </w: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Кора коричного дерев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(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</w:rPr>
              <w:t>Сinnamomi cass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</w:rPr>
              <w:t xml:space="preserve">ae 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  <w:lang w:val="en-US"/>
              </w:rPr>
              <w:t>cortex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</w:rPr>
              <w:t>)</w:t>
            </w: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 xml:space="preserve"> стандартные экстракты и препараты из не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rStyle w:val="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Масло цейлонской корицы (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</w:rPr>
              <w:t>Сinnamomi ceylanici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</w:rPr>
              <w:t>aetheroleum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Кора цейлонской корицы (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</w:rPr>
              <w:t xml:space="preserve">Сinnamomi ceylanici 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  <w:lang w:val="en-US"/>
              </w:rPr>
              <w:t>cortex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</w:rPr>
              <w:t>),</w:t>
            </w: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 xml:space="preserve"> стандартные экстракты и препараты из не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монное зфирное масло</w:t>
            </w:r>
            <w:r>
              <w:rPr>
                <w:i/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  <w:lang w:val="en-US"/>
              </w:rPr>
              <w:t>Citri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aetheroleum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74" w:hanging="0"/>
              <w:jc w:val="both"/>
              <w:rPr/>
            </w:pPr>
            <w:r>
              <w:rPr>
                <w:sz w:val="20"/>
                <w:szCs w:val="20"/>
              </w:rPr>
              <w:t>НЕ ПРИМЕНЯ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тронелловое эфирное масло</w:t>
            </w:r>
            <w:r>
              <w:rPr>
                <w:i/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  <w:lang w:val="en-US"/>
              </w:rPr>
              <w:t>Citronella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aetheroleum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74" w:hanging="0"/>
              <w:jc w:val="both"/>
              <w:rPr/>
            </w:pPr>
            <w:r>
              <w:rPr>
                <w:sz w:val="20"/>
                <w:szCs w:val="20"/>
              </w:rPr>
              <w:t>НЕ ПРИМЕНЯ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lang w:val="en-US"/>
              </w:rPr>
              <w:t>итрулл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-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улановая кислот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улано-вая кислот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свиньи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ки 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ов свиней МПО жира относится к «коже и жиру в естественных пропорциях»</w:t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-инфекцион-ные средства/ антибиотики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 xml:space="preserve">Молоко 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зури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убь 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нбутерол гидрохлорид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нбутерол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Лошади-ные 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оздейству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ющие на нервную систему/ средства, воздейству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ющие на вегетативную нервную систему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 xml:space="preserve">Молоко 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простено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С, свиньи, козы, </w:t>
            </w:r>
            <w:r>
              <w:rPr>
                <w:i/>
                <w:sz w:val="20"/>
                <w:szCs w:val="20"/>
              </w:rPr>
              <w:t>Лошади-ные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-</w:t>
            </w:r>
            <w:r>
              <w:rPr>
                <w:sz w:val="20"/>
                <w:szCs w:val="20"/>
              </w:rPr>
              <w:t>клопростено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С, свиньи, козы, </w:t>
            </w:r>
            <w:r>
              <w:rPr>
                <w:i/>
                <w:sz w:val="20"/>
                <w:szCs w:val="20"/>
              </w:rPr>
              <w:t>Лошади-ные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рсуло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орсулон 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чен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ки 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животных, от которых получают молоко для потребления человеком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аразитарные средства/ средства против эндопарази-тов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зантел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озантел 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ки 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животных, от которых получают молоко для потребления человеком</w:t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тивопаразитарные средства/ средства против эндопара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цы 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ксацилл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ксациллин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 xml:space="preserve">Молоко 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елагических рыб МПО применяется к «мышцам и коже в естественных пропорциях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О в отношении жира, печени и почек не применимо к пелагическим рыб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ов свиней и домашней птицы МПО применяется к «коже и жиру в естественных пропорциях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 для животных, от которых получают яйца для потребления человеком.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средства/ антибиотики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альта карбон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альта дихлори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альта глюкон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 кобаль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т кобаль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оксид кобаль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о-алкил-диметил-бета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использования в качестве вспомогательного вещества 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ст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стин 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ышц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йца 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елагических рыб МПО мышц применяется к «мышцам и коже в естественных пропорциях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О в отношении жира, печени и почек не применимо к пелагическим рыб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ов свиней и домашней птицы МПО для жира применяется к «коже и жиру в естественных пропорциях».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ра кондуранго (</w:t>
            </w:r>
            <w:r>
              <w:rPr>
                <w:i/>
                <w:sz w:val="20"/>
                <w:szCs w:val="20"/>
                <w:lang w:val="en-US"/>
              </w:rPr>
              <w:t>Condurango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cortex</w:t>
            </w:r>
            <w:r>
              <w:rPr>
                <w:sz w:val="20"/>
                <w:szCs w:val="20"/>
              </w:rPr>
              <w:t>), стандартизирован-ные экстракты и препараты из 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андыш майский (</w:t>
            </w:r>
            <w:r>
              <w:rPr>
                <w:i/>
                <w:sz w:val="20"/>
                <w:szCs w:val="20"/>
                <w:lang w:val="en-US"/>
              </w:rPr>
              <w:t>Convallaria majali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спользования в гомеопатических ветеринарных медицинских продуктах, приготовленных в соответствии с гомеопатическими фармакопеями, в продуктах только в концентрациях, не превышающих одной части на тысячу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ид мед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нат мед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таноат мед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онат мед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 мед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т мед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фирное масло корианда (</w:t>
            </w:r>
            <w:r>
              <w:rPr>
                <w:sz w:val="20"/>
                <w:szCs w:val="20"/>
                <w:lang w:val="en-US"/>
              </w:rPr>
              <w:t>Coriandr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etherleum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нокортикотроп-ный гормо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афо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мафос 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челы 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 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-паразитар-ные средства/ средства против эндопарази-тов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ярышник (</w:t>
            </w:r>
            <w:r>
              <w:rPr>
                <w:i/>
                <w:sz w:val="20"/>
                <w:szCs w:val="20"/>
                <w:lang w:val="en-US"/>
              </w:rPr>
              <w:t>Crataeg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использования в гомеопатических ветеринарных медицинских продуктах, приготовленных в соответствии с гомеопатическими фармакопеями, только в концентрациях, соответствующих материнской тинктуре и ее разведениям 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парисовое эфирное масло (</w:t>
            </w:r>
            <w:r>
              <w:rPr>
                <w:i/>
                <w:sz w:val="20"/>
                <w:szCs w:val="20"/>
                <w:lang w:val="en-US"/>
              </w:rPr>
              <w:t>Cupressi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aetheroleum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наружного и местного применения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флутр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флутрин (сумма изомеров)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козы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 xml:space="preserve">Молоко 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олока дополнительные положения в Директиве Совета 94/29/ЕС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-паразитар-ные средства/ средства против эндопарази-тов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галотр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галотрин (сумма изомеров)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 xml:space="preserve">Молоко 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олока дополнительные положения в Директиве Совета 94/29/ЕС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-паразитар-ные средства/ средства против эндопарази-тов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перметрин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пермет-рин (сумма изомеров)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жвачные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 xml:space="preserve">Молоко 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олока дополнительные положения в Директиве Комиссии 98/82/ЕС</w:t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-паразитар-ные средства/ средства против эндопарази-тов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Лососе-вые 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 и кожа в естетственных пропор-циях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ромаз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ромазин 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цы 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ки 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животных, от которых получают молоко для потребления человеком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-паразитар-ные средства/ средства против эндопарази-тов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сте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идин и его 5’-моно, 5’-ди и 5’-трифосфа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офлоксацин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офлоксацин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овцы, козы, дом. птица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елагических рыб МПО мышц применяется к «мышцам и коже в естественных пропорциях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О в отношении жира, печени и почек не применимо к пелагическим рыб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ов свиней и домашней птицы МПО для жира применяется к «коже и жиру в естественных пропорциях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 для животных, от которых получают яйца для потребления человеком.</w:t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-инфекцион-ные средства/ антибиотики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овцы, козы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 xml:space="preserve">Молоко 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квин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овцы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ько для перорального примене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животных, от которых получают молоко для потребления человеком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ьтаметрин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ьтамет-рин 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жвачные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 xml:space="preserve">Молоко 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-паразитар-ные средства/ средства против эндопарази-тов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лаги-ческие рыбы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 и кожа в естествен-ных пропор-циях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рекс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шади-ные 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аверина гидрохлори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орелин ацет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-ные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омид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-ные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терапевтических целей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саметазон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самета-зон 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козы, свиньи, лошади-ные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тикосте-роиды/ глюкокорти-костероиды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овцы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 xml:space="preserve">Молоко 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спантено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зонин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зонин 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овцы, козы, свиньи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ов свиней МПО для жира применяется к «коже и жиру в естественных пропорциях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-паразитар-ные средства/ средства против эндопарази-тов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овцы, козы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 xml:space="preserve">Молоко 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лазури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жвачные, свиньи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ерорального применения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офенак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клофенак 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ов свиней МПО для жира применяется к «коже и жиру в естественных пропорциях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-инфекцион-ные средства/ нестероид-ные противовос-палительные средства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ньи 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 и 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ки 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локсацилл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локсациллин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елагических рыб МПО мышц применяется к «мышцам и коже в естественных пропорциях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О в отношении жира, печени и почек не применимо к пелагическим рыб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ов свиней и домашней птицы МПО для жира применяется к «коже и жиру в естественных пропорциях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 для животных, от которых получают яйца для потребления человеком.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-инфекцион-ные средства/ антибиотики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-меди окси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циклани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ицикланила и 2, 4, 6-триамино-пиримидин-5-карбонитри-л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цы 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животных, от которых получают молоко для потребления человеком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-паразитар-ные средства/ средства против эктопарази-тов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этилфтал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этилсебацин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этиловый эфир диэтиленгликол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локсацин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локса-цин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овцы, козы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елагических рыб МПО мышц применяется к «мышцам и коже в естественных пропорциях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О в отношении жира, печени и почек не применимо к пелагическим рыб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ов свиней и домашней птицы МПО для жира применяется к «коже и жиру в естественных пропорциях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животных, от которых получают молоко для потребления человек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 для животных, от которых получают яйца для потребления человеком.</w:t>
            </w:r>
          </w:p>
        </w:tc>
        <w:tc>
          <w:tcPr>
            <w:tcW w:w="141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-инфекцион-ные средства/ антибиотики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ньи 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 и 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. птица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 и 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лубензурон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лубен-зурон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Лососе-вые 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 и кожа в естествен-ных пропор-циях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-паразитар-ные средства/ средства против эктопарази-тов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гидрострепто-мицин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гидро-стрептоми-цин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жвачные, свиньи, кролики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ов свиней МПО для жира применяется к «коже и жиру в естественных пропорциях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-инфекцион-ные средства/ антибиотики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жвачные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 xml:space="preserve">Молоко 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-дийодо-л-тироз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-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лекопи-тающие продук-тивные живот-ные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арганца триокси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ерорального применения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етико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етилацетами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етилфтал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етил сульфокси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опрос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млекопи-тающих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опрост трометам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млекопи-тающих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опросто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-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млекопи-тающих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-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рофилл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амект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амектин 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виды млекопи-тающих продук-тивных живот-ных 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ов свиней МПО для жира применяется к «коже и жиру в естественных пропорциях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животных, от которых получают молоко для потребления человек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-паразитар-ные средства/ средства против эндо- и эктопарази-тов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сапра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виды млекопи-тающих продук-тивных живот-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сициклин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сицик-лин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животных, от которых получают молоко для потребления человек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-инфекцион-ные средства/ антибиотики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, домаш-няя птица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 и ж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 д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, от которых получают яйца для потребления человеком.</w:t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-фенилаланин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гормон, высвобождающий лютеинизирующий гормо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виды продук-тивных живот- 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хинацея (</w:t>
            </w:r>
            <w:r>
              <w:rPr>
                <w:i/>
                <w:sz w:val="20"/>
                <w:szCs w:val="20"/>
                <w:lang w:val="en-US"/>
              </w:rPr>
              <w:t>Echinacea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виды продук-тивных живот- 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спользования в гомеопатических ветеринарных медицинских продуктах, приготовленных в соответствии с гомеопатическими фармакопеями, только в концентрациях, соответствующих материнской тинктуре и ее разведениям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наружного и местного примен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спользования в гомеопатических ветеринарных медицинских продуктах, приготовленных в соответствии с гомеопатическими фармакопеями, только в концентрациях в продукте, не превышающих одной части на десять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хинацея пурпурная (</w:t>
            </w:r>
            <w:r>
              <w:rPr>
                <w:i/>
                <w:sz w:val="20"/>
                <w:szCs w:val="20"/>
                <w:lang w:val="en-US"/>
              </w:rPr>
              <w:t>E</w:t>
            </w:r>
            <w:r>
              <w:rPr>
                <w:i/>
                <w:sz w:val="20"/>
                <w:szCs w:val="20"/>
              </w:rPr>
              <w:t>chinaccea purpurea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виды продук-тивных живот-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наружного и местного применения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амект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амектин В1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лагические рыбы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 и кожа в естествен-ных пропор-циях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аразитарные средства/ средства против эндо- и эктопарази-тов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илконазо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Лошади-ные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наружного и местного применения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рофлоксацин</w:t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энрофлокса-цина и ципрофло-ксацин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овцы, козы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 xml:space="preserve">Молоко 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елагических рыб МПО мышц применяется к «мышцам и коже в естественных пропорциях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О в отношении жира, печени и почек не применимо к пелагическим рыб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ов свиней и домашней птицы МПО для жира применяется к «коже и жиру в естественных пропорциях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 для животных, от которых получают яйца для потребления человеком.</w:t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-инфекцион-ные средства/ антибиотики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, кролики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. птица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 и 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прочие виды продук-тивных живот-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нефр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х 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риномект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риномек-тин В1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-паразитар-ные средства/ средства против эндо- и эктопарази-тов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гометрина мале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виды млекопи-тающих продук-тивных живот-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ся только для рожавших животных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миц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ми-цин 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кг/кг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йца 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елагических рыб МПО мышц применяется к «мышцам и коже в естественных пропорциях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О в отношении жира, печени и почек не применимо к пелагическим рыб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ов свиней и домашней птицы МПО для жира применяется к «коже и жиру в естественных пропорциях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-инфекцион-ные средства/ антибиотики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тамифилин  </w:t>
            </w: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камсил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-тивных живот-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-НЯЕТСЯ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мсил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ind w:left="-64" w:right="-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но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менения в качестве вспомогательного вещества</w:t>
            </w:r>
          </w:p>
        </w:tc>
        <w:tc>
          <w:tcPr>
            <w:tcW w:w="1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ллакт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лоле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лендиаминтетрауксусная кислота и ее с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простона трометам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свиньи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вкалиптовое эфирное масло (</w:t>
            </w:r>
            <w:r>
              <w:rPr>
                <w:i/>
                <w:sz w:val="20"/>
                <w:szCs w:val="20"/>
                <w:lang w:val="en-US"/>
              </w:rPr>
              <w:t>Eucalypti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aetheroleum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калипто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вкалипт шариковый (</w:t>
            </w:r>
            <w:r>
              <w:rPr>
                <w:i/>
                <w:sz w:val="20"/>
                <w:szCs w:val="20"/>
                <w:lang w:val="en-US"/>
              </w:rPr>
              <w:t>Eucalyptus globulu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менения в гомеопатических ветеринарных препаратах, составленных в соответствии с гомеопатической фармакопеей в концентрации, соответствующей только материнской тинктуре и ее разведениям.</w:t>
            </w:r>
          </w:p>
        </w:tc>
        <w:tc>
          <w:tcPr>
            <w:tcW w:w="1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чанка лекарственная (</w:t>
            </w:r>
            <w:r>
              <w:rPr>
                <w:i/>
                <w:sz w:val="20"/>
                <w:szCs w:val="20"/>
                <w:lang w:val="en-US"/>
              </w:rPr>
              <w:t>Euphrasia officinali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менения в гомеопатических ветеринарных препаратах, составленных в соответствии с гомеопатической фармакопеей в концентрации, соответствующей только материнской тинктуре и ее разведениям</w:t>
            </w:r>
          </w:p>
        </w:tc>
        <w:tc>
          <w:tcPr>
            <w:tcW w:w="1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бантел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экстрагируемых остатков, которые могут окисляться до сульфона оксфендазо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жвачные, свиньи, лошадиные</w:t>
            </w:r>
          </w:p>
        </w:tc>
        <w:tc>
          <w:tcPr>
            <w:tcW w:w="1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ов свиней МПО по жиру относится к «коже и жиру в естественных пропорциях».</w:t>
            </w:r>
          </w:p>
        </w:tc>
        <w:tc>
          <w:tcPr>
            <w:tcW w:w="14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аразитарные средства/средства против эндопаразитов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жвачные</w:t>
            </w:r>
          </w:p>
        </w:tc>
        <w:tc>
          <w:tcPr>
            <w:tcW w:w="1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</w:r>
          </w:p>
        </w:tc>
        <w:tc>
          <w:tcPr>
            <w:tcW w:w="14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бендазол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экстрагируемых остатков, которые могут окисляться до сульфона оксфендазо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жвачные, свиньи, лошадиные</w:t>
            </w:r>
          </w:p>
        </w:tc>
        <w:tc>
          <w:tcPr>
            <w:tcW w:w="1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ов свиней МПО по жиру относится к «коже и жиру в естественных пропорциях».</w:t>
            </w:r>
          </w:p>
        </w:tc>
        <w:tc>
          <w:tcPr>
            <w:tcW w:w="14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аразитарные средства/средства против эндопаразитов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жвачные</w:t>
            </w:r>
          </w:p>
        </w:tc>
        <w:tc>
          <w:tcPr>
            <w:tcW w:w="1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</w:r>
          </w:p>
        </w:tc>
        <w:tc>
          <w:tcPr>
            <w:tcW w:w="14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пипрамида гидрохлори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</w:t>
            </w:r>
          </w:p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внутривенного введения.</w:t>
            </w:r>
          </w:p>
        </w:tc>
        <w:tc>
          <w:tcPr>
            <w:tcW w:w="1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валер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енвалерат (сумма </w:t>
            </w:r>
            <w:r>
              <w:rPr>
                <w:sz w:val="20"/>
                <w:szCs w:val="20"/>
                <w:lang w:val="en-US"/>
              </w:rPr>
              <w:t>R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SR</w:t>
            </w:r>
            <w:r>
              <w:rPr>
                <w:sz w:val="20"/>
                <w:szCs w:val="20"/>
              </w:rPr>
              <w:t xml:space="preserve"> изомеров)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мкг/кг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ind w:left="-99" w:hanging="0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аразитарные средства/Средства против эктопаразитов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тирелина ацет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ококсиб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ококсиб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</w:t>
            </w:r>
          </w:p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орфеникол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флорфеникола и его метаболитов, измеренная в виде флорфеникол-амин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. Овцы, козы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ля применения у животных, от которых получают молоко для употребления в пищ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ля применения у животных, от которых получают яйца для употребления в пищу</w:t>
            </w:r>
          </w:p>
        </w:tc>
        <w:tc>
          <w:tcPr>
            <w:tcW w:w="14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инфекционные средства/антибиотик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 и жир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яя птица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мкг/кг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 и жир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лагические рыбы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 мкг/кг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 и кожа в естественных пропорциях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други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уазуро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уазурон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ля применения у животных, от которых получают молоко для употребления в пищ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аразитарные средства/Средства против эктопаразитов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убендазо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/>
            </w:pPr>
            <w:r>
              <w:rPr>
                <w:sz w:val="20"/>
                <w:szCs w:val="20"/>
              </w:rPr>
              <w:t>Сумма флубендазола и (2-амино 1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-бензимидазол-5-ил) (4фторфенил) метанон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яя птица, свиньи</w:t>
            </w:r>
          </w:p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 и 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аразитарные средства/Средства против эндопаразитов</w:t>
            </w:r>
          </w:p>
        </w:tc>
      </w:tr>
      <w:tr>
        <w:trPr>
          <w:trHeight w:val="92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убендазол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яя птица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мкг/кг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угестона ацет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угестона ацетат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цы, козы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нутривагинального применения только в зоотехнических целях.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действующие на репродуктивную систему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умекин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умекин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овцы, козы, свиньи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мкг/кг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ов свиней МПО по жиру относится к «коже и жиру в естественных пропорциях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ля применения у животных, от которых получают яйца для употребления в пищу</w:t>
            </w:r>
          </w:p>
        </w:tc>
        <w:tc>
          <w:tcPr>
            <w:tcW w:w="14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инфекционные средства/антибиотики</w:t>
            </w:r>
          </w:p>
        </w:tc>
      </w:tr>
      <w:tr>
        <w:trPr>
          <w:trHeight w:val="4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овцы, козы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</w:r>
          </w:p>
        </w:tc>
        <w:tc>
          <w:tcPr>
            <w:tcW w:w="1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яя птица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 мкг/кг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 и 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лагические рыбы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мкг/кг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 и кожа в естественных пропорциях.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другие виды продуктивных животных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 мкг/кг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уметрин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луметрин (сумма транс-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-изомеров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кг/кг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аразитарные средства/Средства против эндопаразитов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цы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ля применения у животных, от которых получают молоко для употребления в пищ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елы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униксин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униксин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89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воспалительные средства/Нестероидные противовоспалительные средств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</w:t>
            </w:r>
          </w:p>
        </w:tc>
        <w:tc>
          <w:tcPr>
            <w:tcW w:w="1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кг/кг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 и 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8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</w:t>
            </w:r>
          </w:p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</w:t>
            </w:r>
          </w:p>
        </w:tc>
        <w:tc>
          <w:tcPr>
            <w:tcW w:w="1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8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гидроксифлуниксин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мкг/кг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</w:tc>
        <w:tc>
          <w:tcPr>
            <w:tcW w:w="18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фирное масло фенхеля (</w:t>
            </w:r>
            <w:r>
              <w:rPr>
                <w:i/>
                <w:sz w:val="20"/>
                <w:szCs w:val="20"/>
                <w:lang w:val="en-US"/>
              </w:rPr>
              <w:t>Foeniculi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aetheroleum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иевая кисло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ликулостимулирующий гормон (натуральные ФСГ из всех видов животных и их синтетические аналоги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добавки (вещества с действующим Е-номером, утвержденные в качестве добавок в пищевых продуктах для употребления в пищу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олько вещества, утвержденные в качестве добавок к пищевым продуктам для употребления в пищу, за исключением консервантов, перечисленных в Части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Приложения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 Директиве 95/2/ЕС Европейского парламента и Совет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льдеги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вьиная кисло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ра крушины </w:t>
            </w: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Frangula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cortex</w:t>
            </w:r>
            <w:r>
              <w:rPr>
                <w:i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, стандартизированные экстракты и препараты из не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осеми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. Лошади</w:t>
            </w:r>
          </w:p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внутривенного введения.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митромиц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митро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ля применения у животных, от которых получают молоко для употребления в пищ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кционные средства/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биотик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тамицин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ентамицина С1, гентамицин С1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, гентамицин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2 и гентамицин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свиньи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мкг/кг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89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ов свиней МПО по жиру относится к «коже и жиру в естественных пропорциях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кционные средства/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биотик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</w:tc>
        <w:tc>
          <w:tcPr>
            <w:tcW w:w="18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рень горечавки </w:t>
            </w: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Gentiana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radix</w:t>
            </w:r>
            <w:r>
              <w:rPr>
                <w:i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, стандартизированные экстракты и препараты из н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инкго билоба (</w:t>
            </w:r>
            <w:r>
              <w:rPr>
                <w:i/>
                <w:sz w:val="20"/>
                <w:szCs w:val="20"/>
                <w:lang w:val="en-US"/>
              </w:rPr>
              <w:t>Ginkgo biloba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менения в гомеопатических ветеринарных препаратах, составленных в соответствии с гомеопатической фармакопеей, только в концентрации в препарате, не превышающей одну часть на тысячу.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ьшен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менения в гомеопатических ветеринарных препаратах, составленных в соответствии с гомеопатической фармакопеей в концентрации, соответствующей только материнской тинктуре и ее разведениям.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ьшень, стандартизированные экстракты и препараты из н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таминовая кисло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там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таральдеги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церин формово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ц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адотропин- высвобождающий гормо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яко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анозин и его 5’-моно-, 5’-ди- и 5’-трифосфа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офугино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офугинон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кг/кг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ля применения у животных, от которых получают молоко для употребления в пищ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аразитарные средства/Средства, используемые против простейших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мамелис виргинский (</w:t>
            </w:r>
            <w:r>
              <w:rPr>
                <w:i/>
                <w:sz w:val="20"/>
                <w:szCs w:val="20"/>
                <w:lang w:val="en-US"/>
              </w:rPr>
              <w:t>Hamamelis virginiana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менения в гомеопатических ветеринарных препаратах, составленных в соответствии с гомеопатической фармакопеей, только в концентрации в препарате, не превышающей одну часть на десять.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наружного применения.</w:t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ртиния душистая (</w:t>
            </w:r>
            <w:r>
              <w:rPr>
                <w:i/>
                <w:sz w:val="20"/>
                <w:szCs w:val="20"/>
                <w:lang w:val="en-US"/>
              </w:rPr>
              <w:t>Harpagophytum procumbens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менения в гомеопатических ветеринарных препаратах, составленных в соответствии с гомеопатической фармакопеей в концентрации, соответствующей только материнской тинктуре и ее разведениям.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аронга мадагаскарская (</w:t>
            </w:r>
            <w:r>
              <w:rPr>
                <w:i/>
                <w:sz w:val="20"/>
                <w:szCs w:val="20"/>
                <w:lang w:val="en-US"/>
              </w:rPr>
              <w:t>Harunga madagascariensi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именения в гомеопатических ветеринарных препаратах, составленных в соответствии с гомеопатической фармакопеей, только в концентрации в препарате, не превышающей одну часть на тысячу.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рин и его с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тамино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сперид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</w:t>
            </w:r>
          </w:p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сперидин метил халько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</w:t>
            </w:r>
          </w:p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ксетид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</w:t>
            </w:r>
          </w:p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наружного применения.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емена конского каштана </w:t>
            </w: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Hippocastani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semen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наружного применения.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тид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ческий хориогонадотроп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ческий хориогонадотропин (натуральный ЧХГ и его синтетические аналоги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ческий менопаузальный гонадотропин в моч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иновая кислота и ее соли натр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ерорального применения.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алуроновая кисло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истоводородная кисло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менения в качестве вспомогательного вещества.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лоротиази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кортизо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наружного применения.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ись водоро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идроксиэтилсалицил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, за исключением пелагических рыб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наружного применения.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-</w:t>
            </w:r>
            <w:r>
              <w:rPr>
                <w:sz w:val="20"/>
                <w:szCs w:val="20"/>
              </w:rPr>
              <w:t>Гидроксихинол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млекопитающих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наружного применения у новорожденных животных.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веробойное масло (</w:t>
            </w:r>
            <w:r>
              <w:rPr>
                <w:i/>
                <w:sz w:val="20"/>
                <w:szCs w:val="20"/>
                <w:lang w:val="en-US"/>
              </w:rPr>
              <w:t>Hyperici oleum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наружного применения.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веробой продырявленный</w:t>
            </w:r>
            <w:r>
              <w:rPr>
                <w:i/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  <w:lang w:val="en-US"/>
              </w:rPr>
              <w:t>Hypericum perforatum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спользования в гомеопатических ветеринарных препаратах, составленных в соответствии с гомеопатическими фармакопеями в концентрации, соответствующей только материнской тинктуре и ее разведениям.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идокарб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идокарб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аразитарные средства/Средства против простейших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цы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мкг/кг</w:t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ля применения у животных, от которых получают молоко для употребления в пищ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зин и его 5’-моно, 5’-ди- и 5’-трифосфа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зито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д и неорганические соединения йода, включая: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Йодид натрия и калия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Йодат натрия и калия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Йодофоры, включая поливинил-пирролидон-йод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ческие соединения й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Йодофор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рат аммония желез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стран желез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лористое желез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марат желез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гептонат желез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ута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флура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ные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в качестве обезболивающего средства.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ейц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пропано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ксупр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лошадиные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в лечебных целях в соответствии с Директивой Совета 96/22/ЕЕС.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ермект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 23-дигидро-авермектин В1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млекопитающи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кг/кг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ов свиней МПО по жиру относится к «коже и жиру в естественных пропорциях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ля применения у животных, от которых получают молоко для употребления в пищу.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аразитарные средства/Средства против эндо- и эктопаразитов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ыбий жир тресковый (</w:t>
            </w:r>
            <w:r>
              <w:rPr>
                <w:i/>
                <w:sz w:val="20"/>
                <w:szCs w:val="20"/>
                <w:lang w:val="en-US"/>
              </w:rPr>
              <w:t>Jecoris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oleum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наружного применени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ды можжевельника (</w:t>
            </w:r>
            <w:r>
              <w:rPr>
                <w:i/>
                <w:sz w:val="20"/>
                <w:szCs w:val="20"/>
                <w:lang w:val="en-US"/>
              </w:rPr>
              <w:t>Juniperi fructus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миц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мицин 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, исключая пелагических рыб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 мкг/кг</w:t>
            </w:r>
          </w:p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кг/кг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виней и домашней птицы МПО для жира относится к «коже и жиру в естественных пропорциях»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ам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трат кетансерин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</w:t>
            </w:r>
          </w:p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опрофе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свиньи, лошади</w:t>
            </w:r>
          </w:p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ахнантес тинктория (</w:t>
            </w:r>
            <w:r>
              <w:rPr>
                <w:i/>
                <w:sz w:val="20"/>
                <w:szCs w:val="20"/>
                <w:lang w:val="en-US"/>
              </w:rPr>
              <w:t>Lachnanthes tinctoria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менения в гомеопатических ветеринарных препаратах, составленных в соответствии с гомеопатической фармакопеей, только в концентрации в препарате, не превышающей одну часть на тысячу.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ая кисло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анол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ЕТСЯ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салоци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салоцид А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яя птица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кг/кг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 и 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ин</w:t>
            </w:r>
          </w:p>
          <w:p>
            <w:pPr>
              <w:pStyle w:val="Normal"/>
              <w:ind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кционные средства/Антибиотики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сло лаврового листа (</w:t>
            </w:r>
            <w:r>
              <w:rPr>
                <w:i/>
                <w:sz w:val="20"/>
                <w:szCs w:val="20"/>
                <w:lang w:val="en-US"/>
              </w:rPr>
              <w:t>Lauri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folii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aetheroleum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Плоды лавра</w:t>
            </w:r>
            <w:r>
              <w:rPr>
                <w:i/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  <w:lang w:val="en-US"/>
              </w:rPr>
              <w:t>Lauri fructus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авандовое масло (</w:t>
            </w:r>
            <w:r>
              <w:rPr>
                <w:i/>
                <w:sz w:val="20"/>
                <w:szCs w:val="20"/>
                <w:lang w:val="en-US"/>
              </w:rPr>
              <w:t>Lavandulae aetheroleum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местного наружного применени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цирел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лошад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, кролики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ктин, экстрагированный из красной фасоли обыкновенной (</w:t>
            </w:r>
            <w:r>
              <w:rPr>
                <w:i/>
                <w:sz w:val="20"/>
                <w:szCs w:val="20"/>
                <w:lang w:val="en-US"/>
              </w:rPr>
              <w:t>Phaseolus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vulgari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ерорального прменени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спедеза головчатая (</w:t>
            </w:r>
            <w:r>
              <w:rPr>
                <w:i/>
                <w:sz w:val="20"/>
                <w:szCs w:val="20"/>
                <w:lang w:val="en-US"/>
              </w:rPr>
              <w:t>Lespedeza capitata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ц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мизо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мизол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овцы, свиньи, домашняя птица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ышцы 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ов свиней и домашней птицы МПО в жире относится к «коже и жиру в естественных пропорциях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Не предназначен для животных, от которых получают молоко и яйца для потребления человеком.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парази</w:t>
            </w:r>
          </w:p>
          <w:p>
            <w:pPr>
              <w:pStyle w:val="Normal"/>
              <w:ind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ные средства/Средства против эндопаразитов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метадо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ные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олько дл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применения внутривенно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тирокс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Все виды продуктивных млекопитающи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ока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Лошадиные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лько для местной-регионарной анестезии</w:t>
            </w:r>
            <w:r>
              <w:rPr>
                <w:b/>
              </w:rPr>
              <w:t>.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комиц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Линкомицин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касается пелагических рыб, МПО в мышцах  относится к «мышцам и коже в естественных пропорциях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О для жира, печени и почек не применяется к пелагическим рыб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ов свиней и домашней птицы МПО в жире относится к «коже и жиру в естественных пропорциях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и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фекционные средства/Антибиотики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нейные алкилбензолсульфокислоты с длиной алкильной цепи от С</w:t>
            </w:r>
            <w:r>
              <w:rPr>
                <w:sz w:val="20"/>
                <w:szCs w:val="20"/>
                <w:vertAlign w:val="subscript"/>
              </w:rPr>
              <w:t>9</w:t>
            </w:r>
            <w:r>
              <w:rPr>
                <w:sz w:val="20"/>
                <w:szCs w:val="20"/>
              </w:rPr>
              <w:t xml:space="preserve"> до С</w:t>
            </w:r>
            <w:r>
              <w:rPr>
                <w:sz w:val="20"/>
                <w:szCs w:val="20"/>
                <w:vertAlign w:val="subscript"/>
              </w:rPr>
              <w:t>13</w:t>
            </w:r>
            <w:r>
              <w:rPr>
                <w:sz w:val="20"/>
                <w:szCs w:val="20"/>
              </w:rPr>
              <w:t xml:space="preserve"> с содержанием менее 2,5 % цепей длиннее чем С13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овцы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Только для местного наружного применени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ьняное масло (</w:t>
            </w:r>
            <w:r>
              <w:rPr>
                <w:i/>
                <w:sz w:val="20"/>
                <w:szCs w:val="20"/>
                <w:lang w:val="en-US"/>
              </w:rPr>
              <w:t>Lini oleum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обария легочная (</w:t>
            </w:r>
            <w:r>
              <w:rPr>
                <w:i/>
                <w:sz w:val="20"/>
                <w:szCs w:val="20"/>
                <w:lang w:val="en-US"/>
              </w:rPr>
              <w:t>Lobaria pulmonaria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Используется в гомеопатических ветеринарных лекарственных препаратах, изготавливаемых в соответствии с гомеопатическими фармакопеями только в концентрациях, соответствующих материнской тинктуре и её разведениям.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ел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простио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млекопитающи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теинизирующий гормон (натуральный лютеинизирующий гормон, получаемый ото всех видов, и синтаксические аналоги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етат маг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юмосиликат маг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ний аспартат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ат маг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ид маг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рат маг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нат маг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тамат маг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церофосфат маг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ксид маг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фосфит маг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отат маг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 маг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ат маг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арат маг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т маг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силикат маг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ва майорана (</w:t>
            </w:r>
            <w:r>
              <w:rPr>
                <w:i/>
                <w:sz w:val="20"/>
                <w:szCs w:val="20"/>
                <w:lang w:val="en-US"/>
              </w:rPr>
              <w:t>Majoranae herba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чная кисло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менения в качестве вспомогательного средства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ат марганц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ерорального применени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ид марганц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ерорального применени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нат марганц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ерорального применени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церофосфат марганц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ерорального применени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 марганц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ерорального применени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долат марганц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ерорального применени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бонуклеат марганц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ерорального применени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т марганц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ерорального применени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нито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бофлоксацин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бофлоксацин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свиньи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ов свиней и домашней птицы МПО в жире относится к «коже и жиру в естественных пропорциях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кционные средства/Антибиотики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мкг/кг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24" w:hanging="0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</w:tc>
        <w:tc>
          <w:tcPr>
            <w:tcW w:w="19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машка лекарственная (</w:t>
            </w:r>
            <w:r>
              <w:rPr>
                <w:i/>
                <w:sz w:val="20"/>
                <w:szCs w:val="20"/>
                <w:lang w:val="en-US"/>
              </w:rPr>
              <w:t>Matricaria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recutita</w:t>
            </w:r>
            <w:r>
              <w:rPr>
                <w:sz w:val="20"/>
                <w:szCs w:val="20"/>
              </w:rPr>
              <w:t>) и препараты из неё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веты ромашки (</w:t>
            </w:r>
            <w:r>
              <w:rPr>
                <w:i/>
                <w:sz w:val="20"/>
                <w:szCs w:val="20"/>
                <w:lang w:val="en-US"/>
              </w:rPr>
              <w:t>Matricariae flo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ндазо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мебендазола метила (5-(1-гидрокси, 1-фенил) метил-1Н-бензимидазол-2-ил) карбамата и (2-амино-1Н-бензимидазол-5-ил) фенилметанона, выраженная как эквиваленты мебендазола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цы, козы, лошадиные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назначен для животных, от которых получают молоко для потребления человеком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парази</w:t>
            </w:r>
          </w:p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ные средства/Средства против эндопаразитов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циллина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рименения внутриматочно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кстрак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юцерн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севной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i/>
                <w:sz w:val="20"/>
                <w:szCs w:val="20"/>
                <w:lang w:val="en-US"/>
              </w:rPr>
              <w:t>Medicago sativa extractum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местного наружного применени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роксипрогестерона ацет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цы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рименения внутривагинально для зоотехнических целей.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атон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цы, козы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лиссовое масло </w:t>
            </w: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Melissae aetheroleum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ист мелиссы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Melissae folium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оксикам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оксикам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козы, свиньи, кролики, лошади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воспалительные средства/Нестероидные противовоспалительные средства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козы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кг/кг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</w:tc>
        <w:tc>
          <w:tcPr>
            <w:tcW w:w="19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адио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буто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овцы, козы, свиньи, лошади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сло мяты полевой (</w:t>
            </w:r>
            <w:r>
              <w:rPr>
                <w:i/>
                <w:sz w:val="20"/>
                <w:szCs w:val="20"/>
                <w:lang w:val="en-US"/>
              </w:rPr>
              <w:t>Mentha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arvensis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aetheroleum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сло перечной мяты (</w:t>
            </w:r>
            <w:r>
              <w:rPr>
                <w:i/>
                <w:sz w:val="20"/>
                <w:szCs w:val="20"/>
                <w:lang w:val="en-US"/>
              </w:rPr>
              <w:t>Mentha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piperita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aetheroleum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то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пивака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ько для внутрисуставного и эпидурального применения в качестве местного анестетика. 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аптамин гидрохлори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млекопитающи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мизол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Метиламиноантипирин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свиньи, лошади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ов свиней МПО в жире относится к «коже и жиру в естественных пропорциях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воспалительные средства/Нестероидные противовоспалительные средства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</w:tc>
        <w:tc>
          <w:tcPr>
            <w:tcW w:w="19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он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лникотин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лошади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местного наружного применени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лсалицил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 кроме пелагических рыб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местного наружного применени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илбензоат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лпреднизоло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лпре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олон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назначен для животных, от которых получают молоко для потребления человеком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тикоиды/Глюкокортикоиды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метил-2-пирролидо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ва тысячелистника (</w:t>
            </w:r>
            <w:r>
              <w:rPr>
                <w:i/>
                <w:sz w:val="20"/>
                <w:szCs w:val="20"/>
                <w:lang w:val="en-US"/>
              </w:rPr>
              <w:t>Millefolii herba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е гидрокарбоны, от низкой до высокой вязкости, включая микрокристаллич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й воск, приблизительно  С10-С60, алифатические соединения, алифатические соединения с разветвленной цепью и алициклические соедин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оматические и ненасыщенные соединения исключаютс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енз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ензин А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кг/кг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ин</w:t>
            </w:r>
          </w:p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кционные средства/антибиотики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епантел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епантел-сульфон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цы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назначен для животных, от которых получают молоко для потребления человеком.</w:t>
            </w:r>
          </w:p>
        </w:tc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парази</w:t>
            </w:r>
          </w:p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ные средства/Средства против эндопаразитов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ы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применения предварительного максимального предела остатков истекает на 1 января 201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назначен для животных, от которых получают молоко для потребления человеком.</w:t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отиоглицерин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нид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антел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74" w:hanging="0"/>
              <w:rPr/>
            </w:pPr>
            <w:r>
              <w:rPr>
                <w:sz w:val="20"/>
                <w:szCs w:val="20"/>
              </w:rPr>
              <w:t xml:space="preserve">Сумма остатков, которая может быть гидролизована до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метил-1, 3-пропандиамина и выражена в качестве  эквивалентов морантела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жвачные животные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параз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ные средства/Средства против эндопаразитов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сидектин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сидектин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овцы, лошади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парази</w:t>
            </w:r>
          </w:p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ные средства/Средства против эндо- и эктопаразитов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овцы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</w:tc>
        <w:tc>
          <w:tcPr>
            <w:tcW w:w="19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лио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скатное масло (</w:t>
            </w:r>
            <w:r>
              <w:rPr>
                <w:i/>
                <w:sz w:val="20"/>
                <w:szCs w:val="20"/>
                <w:lang w:val="en-US"/>
              </w:rPr>
              <w:t>Myristicae aetheroleum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ся только для новорожденных животных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фцилл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фциллин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жвачные животные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кг/кг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интрамаммарного применени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кционные средства/Антибиотики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миц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лошади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местного наружного  применени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мицин (включая фрамицетин)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мицин В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касается пелагических рыб, МПО в мышцах  относится к «мышцам и коже в естественных пропорциях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О для жира, печени и почек не применяется к пелагическим рыб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дов свиней и домашней птицы МПО в жире относится к «коже и жиру в естественных пропорциях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кционные средства/Антибиотики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стигм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обим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альбендазола оксида, альбендазола сульфона и альбендазола 2-аминосульфона, выраженная в качестве альбендазола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овцы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ерорального применени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парази</w:t>
            </w:r>
          </w:p>
          <w:p>
            <w:pPr>
              <w:pStyle w:val="Normal"/>
              <w:ind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ные средства/Средства против эндопаразитов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нат никел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т никел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бокси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местного наружного  применени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оксини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оксинил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овцы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ind w:left="-108" w:right="-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назначен для животных, от которых получают молоко для потребления человеком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парази</w:t>
            </w:r>
          </w:p>
          <w:p>
            <w:pPr>
              <w:pStyle w:val="Normal"/>
              <w:ind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ные средства/Средства против эндопаразитов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нивами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местного наружного  применени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гестом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гестомет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терапевтических и зоотехнических цел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оздейству</w:t>
            </w:r>
          </w:p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щие на репродуктив</w:t>
            </w:r>
          </w:p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ю систему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биоц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биоцин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интрамаммарного применения</w:t>
            </w:r>
          </w:p>
        </w:tc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ин</w:t>
            </w:r>
          </w:p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кционные средства/Антибиотики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 для всех тканей кроме молока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β-Эстрадио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 млекопитающи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терапевтических и зоотехнических цел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Окоубака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Okoubaka aubreville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в гомеопатических ветеринарных лекарственных препаратах, изготавливаемых в соответствии с гомеопатическими фармакопеями только в концентрациях, соответствующих материнской тинктуре и её разведениям.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илолеат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местного наружного  применени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епразо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ерорального применени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оте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нит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отовая кисло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 ЕТСЯ</w:t>
            </w:r>
          </w:p>
        </w:tc>
        <w:tc>
          <w:tcPr>
            <w:tcW w:w="1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877"/>
        <w:gridCol w:w="1483"/>
        <w:gridCol w:w="1320"/>
        <w:gridCol w:w="1200"/>
        <w:gridCol w:w="1560"/>
        <w:gridCol w:w="840"/>
      </w:tblGrid>
      <w:tr>
        <w:trPr>
          <w:trHeight w:val="802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ксацилли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циллин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ивных животных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ind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кг/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  <w:p>
            <w:pPr>
              <w:pStyle w:val="Normal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тношении пелагических рыб МПО для мышц относится к «мышцам и коже в естественных пропорциях»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ПО для жира, печени и почек не применяются в отношении пелагических рыб. В отношении свиней и птиц МПО для жира относится к «мышцам и коже в естественных пропорциях». </w:t>
            </w:r>
          </w:p>
          <w:p>
            <w:pPr>
              <w:pStyle w:val="Normal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для использования в отношении животных, которые производят яйца для потребления человеком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инфекционные средства/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биотики</w:t>
            </w:r>
          </w:p>
        </w:tc>
      </w:tr>
      <w:tr>
        <w:trPr>
          <w:trHeight w:val="2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авелевая кислота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Не приме</w:t>
            </w:r>
          </w:p>
          <w:p>
            <w:pPr>
              <w:pStyle w:val="Normal"/>
              <w:jc w:val="both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 xml:space="preserve">няется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челы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Не 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ЗАПИСЕЙ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инфекционные средства</w:t>
            </w:r>
          </w:p>
        </w:tc>
      </w:tr>
      <w:tr>
        <w:trPr>
          <w:trHeight w:val="203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фендазо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количество экстраг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уемых остатков, которые могут быть окислены до </w:t>
            </w: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сульфон оксфен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зол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се жвачные, свиньи, </w:t>
            </w:r>
            <w:r>
              <w:rPr>
                <w:i/>
                <w:sz w:val="20"/>
                <w:szCs w:val="20"/>
              </w:rPr>
              <w:t>лошадины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ышц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тношении свиней МПО для жира относится к «коже и жиру в естественных пропорциях»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паразитарные средства/</w:t>
            </w:r>
          </w:p>
          <w:p>
            <w:pPr>
              <w:pStyle w:val="Normal"/>
              <w:ind w:left="-4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против эндопаразитов </w:t>
            </w:r>
          </w:p>
        </w:tc>
      </w:tr>
      <w:tr>
        <w:trPr>
          <w:trHeight w:val="2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бендазо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сибендазол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нь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а и 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паразитарные средства/</w:t>
            </w:r>
          </w:p>
          <w:p>
            <w:pPr>
              <w:pStyle w:val="Normal"/>
              <w:ind w:left="-4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средства против эндопаразитов</w:t>
            </w:r>
          </w:p>
        </w:tc>
      </w:tr>
      <w:tr>
        <w:trPr>
          <w:trHeight w:val="2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дукты окисления терпентинного масла </w:t>
            </w:r>
            <w:r>
              <w:rPr>
                <w:i/>
                <w:sz w:val="20"/>
                <w:szCs w:val="20"/>
                <w:lang w:val="en-US"/>
              </w:rPr>
              <w:t>Terebintghina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oleum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С, овцы, козы, свинь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2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солиновая кислота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солиновая кислота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виды продуктивных животных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кг/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ношении пелагических рыб МПО для мышц относится к «мышцам и коже в естественных пропорциях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ПО для жира, печени и почек не применяются в отношении пелагических рыб. В отношении свиней и птиц МПО для жира относится к «мышцам и коже в естественных пропорциях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ля использования в отношении животных, которые производят яйца для потребления человек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инфекционные средства/</w:t>
            </w:r>
          </w:p>
          <w:p>
            <w:pPr>
              <w:pStyle w:val="Normal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нтибиотики</w:t>
            </w:r>
          </w:p>
        </w:tc>
      </w:tr>
      <w:tr>
        <w:trPr>
          <w:trHeight w:val="2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сиклозанид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сиклозанид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жвачны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ышц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 xml:space="preserve">Молоко </w:t>
            </w:r>
          </w:p>
          <w:p>
            <w:pPr>
              <w:pStyle w:val="Normal"/>
              <w:jc w:val="both"/>
              <w:rPr>
                <w:b/>
                <w:b/>
                <w:color w:val="B91B0F"/>
                <w:sz w:val="20"/>
                <w:szCs w:val="20"/>
              </w:rPr>
            </w:pPr>
            <w:r>
              <w:rPr>
                <w:b/>
                <w:color w:val="B91B0F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паразитарные средства/</w:t>
            </w:r>
          </w:p>
          <w:p>
            <w:pPr>
              <w:pStyle w:val="Normal"/>
              <w:ind w:left="-4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против эндопаразитов</w:t>
            </w:r>
          </w:p>
        </w:tc>
      </w:tr>
      <w:tr>
        <w:trPr>
          <w:trHeight w:val="2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ситетрациклин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рное количество исходного препарата и его 4-эпимера.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йц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ношении пелагических рыб МПО для мышц относится к «мышцам и коже в естественных пропорциях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ПО для жира, печени и почек не применяются в отношении пелагических рыб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инфекционные средства/</w:t>
            </w:r>
          </w:p>
          <w:p>
            <w:pPr>
              <w:pStyle w:val="Normal"/>
              <w:ind w:left="-4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биотики</w:t>
            </w:r>
          </w:p>
        </w:tc>
      </w:tr>
      <w:tr>
        <w:trPr>
          <w:trHeight w:val="2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ситоцин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виды продуктивных млекопитающих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2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нкреатин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млекопитающи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ько для наружного и местного применени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2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паин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2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паверин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ьк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рожденны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ят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2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ц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нь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ерорального исполь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2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коназол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сар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2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омомицин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омомицин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виды продуктивных животных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 мкг/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ышц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ношении пелагических рыб МПО для мышц относится к «мышцам и коже в естественных пропорциях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О для печени и почек не применяются в отношении пелагических рыб. Не для использования в отношении животных, которые производят яйца или молоко для потребления человеком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инфекционные средства/</w:t>
            </w:r>
          </w:p>
          <w:p>
            <w:pPr>
              <w:pStyle w:val="Normal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нтибиотики</w:t>
            </w:r>
          </w:p>
        </w:tc>
      </w:tr>
      <w:tr>
        <w:trPr>
          <w:trHeight w:val="2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форели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нь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2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етама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лпенициллин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млекопитающи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кг/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ышц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а</w:t>
            </w:r>
          </w:p>
          <w:p>
            <w:pPr>
              <w:pStyle w:val="Normal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 xml:space="preserve">Молок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ношении свиней МПО для жира относится к «коже и жиру в естественных пропорциях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инфекционные средства/</w:t>
            </w:r>
          </w:p>
          <w:p>
            <w:pPr>
              <w:pStyle w:val="Normal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нтибиотики</w:t>
            </w:r>
          </w:p>
        </w:tc>
      </w:tr>
      <w:tr>
        <w:trPr>
          <w:trHeight w:val="2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пси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виды продуктивных животных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с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2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сусная кислот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2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етри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метрин (суммраное количество изомеров)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С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ышц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тношении молока следует рассмотреть дополнительные положения в Директиве Сообщества 98/82/ЕС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паразитарные средства/</w:t>
            </w:r>
          </w:p>
          <w:p>
            <w:pPr>
              <w:pStyle w:val="Normal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редства против эндопаразитов</w:t>
            </w:r>
          </w:p>
        </w:tc>
      </w:tr>
      <w:tr>
        <w:trPr>
          <w:trHeight w:val="2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о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1814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оксиметилпенициллин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оксиметилпенициллин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кг/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инфекционные средства/</w:t>
            </w:r>
          </w:p>
          <w:p>
            <w:pPr>
              <w:pStyle w:val="Normal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нтибиотики</w:t>
            </w:r>
          </w:p>
        </w:tc>
      </w:tr>
      <w:tr>
        <w:trPr>
          <w:trHeight w:val="1975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яя птиц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кг/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а и 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илалани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107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ороглюцино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723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сим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си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ц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для использования в отношении животных, производящих молоко для потребления человеком.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паразитарные средства/</w:t>
            </w:r>
          </w:p>
          <w:p>
            <w:pPr>
              <w:pStyle w:val="Normal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редства против эктопаразитов</w:t>
            </w:r>
          </w:p>
        </w:tc>
      </w:tr>
      <w:tr>
        <w:trPr>
          <w:trHeight w:val="518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а и 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кг/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а и жи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Почк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йца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лакка американ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hytolacca american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спользования в гомеопатичес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х ветеринарных лекарственных средствах, приготовленных в соответствии с гомеопатическими фармакопеями, концентрации которых в продуктах не превышают одну часть на тысячу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85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оменадио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85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Экстракт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молодых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почек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ел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(Piceae turiones recentes extractum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ерорального использован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944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перазин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перазин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кг/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а и 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паразитарные средства/</w:t>
            </w:r>
          </w:p>
          <w:p>
            <w:pPr>
              <w:pStyle w:val="Normal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редства против эндопаразитов</w:t>
            </w:r>
          </w:p>
        </w:tc>
      </w:tr>
      <w:tr>
        <w:trPr>
          <w:trHeight w:val="116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мкг/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йц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перазина дигидрохлори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ы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 для всех тканей, исключая яй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11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перонил бутокси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С, овцы, козы, лошадины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наружного местного и применен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11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лимици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рлимицин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 xml:space="preserve">Молок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4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инфекционные средства/</w:t>
            </w:r>
          </w:p>
          <w:p>
            <w:pPr>
              <w:pStyle w:val="Normal"/>
              <w:ind w:left="-48" w:right="-48" w:hanging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нтибиотики</w:t>
            </w:r>
          </w:p>
        </w:tc>
      </w:tr>
      <w:tr>
        <w:trPr>
          <w:trHeight w:val="11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резуле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наружного и местного применен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11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ксали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11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ксаме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11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лиэтилен-гликоль 15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гидроксистеара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использования в качестве вспомогательного средства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11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гликоль-7 глицерилкокоа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наружного местного примен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11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араты полиэтиленгликоля с 8-40 оксиэтиленовыми единицам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спользования в качестве вспомогательного средств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11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-гликоль (молекулярная масса в диапазоне от 200 до 10 000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11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оксиэтиленсорбитан моноолеат и триолеа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11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оксил касторового масла с 30-40 оксиэтиленовыми единицам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спользования в качестве вспомогательного средств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11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оксил гидрированного касторового масла с 40-60  оксиэтиленовыми единицам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спользования в качестве вспомогательного средств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11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сорбат 8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11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сульфат гликозаминоглика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ошадины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6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я DL-аспарта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6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я глюкурона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6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глицерофосфа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6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ат кал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6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я селена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6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икванте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цы, лошадины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6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изоло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низолон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кг/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кул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тикоиды/глюкокортикоиды  </w:t>
            </w:r>
          </w:p>
        </w:tc>
      </w:tr>
      <w:tr>
        <w:trPr>
          <w:trHeight w:val="6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очный гонадотропин жеребых кобы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6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ткам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ротетамид и кропропамид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виды продуктивных млекопитающих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6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и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6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естеро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С, овцы, козы, лошадиные (особи женского пола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ько для интравагинальной терапии или зоотехнического использования в соответствии с положениями Директивы 96/22/ЕС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6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и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6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6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иленгликол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6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Лавровишня лузитанская</w:t>
            </w:r>
            <w:r>
              <w:rPr>
                <w:i/>
                <w:sz w:val="20"/>
                <w:szCs w:val="20"/>
                <w:lang w:val="en-US"/>
              </w:rPr>
              <w:t xml:space="preserve"> (Prinus laurocerasus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спользования в гомеопатических ветеринарных лекарственных средствах, приготовленных в соответствии с гомеопатическими фармакопеями, концентрации которых в продуктах не превышают одну часть на тысячу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6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ирантел эмбона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ны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6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Экстракт пиретрума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Pyrethrum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ько для местного и наружного применения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6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пирролидо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арентеральных дозах до 40 мкг/кг живого вес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6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треси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спользования в качестве консерванта  только в концентрациях до 0,5%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6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Дуба кора</w:t>
            </w:r>
            <w:r>
              <w:rPr>
                <w:i/>
                <w:sz w:val="20"/>
                <w:szCs w:val="20"/>
                <w:lang w:val="en-US"/>
              </w:rPr>
              <w:t xml:space="preserve"> (Quercus cortex),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6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Quillaja saponins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Сапонины </w:t>
            </w:r>
            <w:r>
              <w:rPr/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Квиллай</w:t>
            </w:r>
            <w:r>
              <w:rPr>
                <w:i/>
                <w:sz w:val="20"/>
                <w:szCs w:val="20"/>
              </w:rPr>
              <w:t>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809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фоксанид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фоксанид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мкг/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ки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для использования в отношении животных, производящих молоко для потребления человеком.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4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и</w:t>
            </w:r>
          </w:p>
          <w:p>
            <w:pPr>
              <w:pStyle w:val="Normal"/>
              <w:ind w:left="-48" w:right="-4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ара</w:t>
            </w:r>
          </w:p>
          <w:p>
            <w:pPr>
              <w:pStyle w:val="Normal"/>
              <w:ind w:left="-48" w:right="-4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тарные средства/</w:t>
            </w:r>
          </w:p>
          <w:p>
            <w:pPr>
              <w:pStyle w:val="Normal"/>
              <w:ind w:left="-48" w:right="-48" w:hanging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редства против эндопаразитов</w:t>
            </w:r>
          </w:p>
        </w:tc>
      </w:tr>
      <w:tr>
        <w:trPr>
          <w:trHeight w:val="80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кг/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ки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ревня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Rhei radix</w:t>
            </w:r>
            <w:r>
              <w:rPr>
                <w:sz w:val="20"/>
                <w:szCs w:val="20"/>
              </w:rPr>
              <w:t xml:space="preserve"> стандартизированный экстракт и продукты из н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80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ло касторовое </w:t>
            </w:r>
            <w:r>
              <w:rPr>
                <w:i/>
                <w:sz w:val="20"/>
                <w:szCs w:val="20"/>
              </w:rPr>
              <w:t>Oleum Ricini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спользования в качестве вспомогательного веществ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334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факсими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факсими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кг/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4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тивоинфекционные  средства/ антибиотики </w:t>
            </w:r>
          </w:p>
        </w:tc>
      </w:tr>
      <w:tr>
        <w:trPr>
          <w:trHeight w:val="58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 для всех тканей, исключая молок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нутригрудного использования, исключая случаи, когда вымя используют в качестве пищевого продукта для потребления человеком, и только для внутриматочно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 использования.  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млекопитающи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местного и наружного применения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ифидин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шадины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терапевтическо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 использования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68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мариновое масло - </w:t>
            </w:r>
            <w:r>
              <w:rPr>
                <w:i/>
                <w:sz w:val="20"/>
                <w:szCs w:val="20"/>
              </w:rPr>
              <w:t>Rosmarini aetheroleum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68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тья розмарина - </w:t>
            </w:r>
            <w:r>
              <w:rPr>
                <w:i/>
                <w:sz w:val="20"/>
                <w:szCs w:val="20"/>
              </w:rPr>
              <w:t>Rosmarini folium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68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лица шиповатая - </w:t>
            </w:r>
            <w:r>
              <w:rPr>
                <w:i/>
                <w:sz w:val="20"/>
                <w:szCs w:val="20"/>
              </w:rPr>
              <w:t>Ruscus aculeatu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естного и наружного применен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68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та душистая </w:t>
            </w:r>
            <w:r>
              <w:rPr>
                <w:i/>
                <w:sz w:val="20"/>
                <w:szCs w:val="20"/>
              </w:rPr>
              <w:t>Ruta graveolen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именения в гомеопатических ветеринарных лекарственных препаратах, приготовленных в соответствии с гомеопатическими фармакопеями, концентрации которых в продуктах не превышают одну часть на тысячу. 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для использования в отношении животных, от которых получают молоко для потребления человеком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68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ициловая  кислота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, исключая пелагическую рыб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ько для местного и наружного применения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68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лфея листья </w:t>
            </w:r>
            <w:r>
              <w:rPr>
                <w:i/>
                <w:sz w:val="20"/>
                <w:szCs w:val="20"/>
              </w:rPr>
              <w:t>Folium Salvia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68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ки бузины</w:t>
            </w:r>
            <w:r>
              <w:rPr>
                <w:rStyle w:val="Emphasis"/>
                <w:color w:val="000000"/>
                <w:sz w:val="20"/>
                <w:szCs w:val="20"/>
              </w:rPr>
              <w:t xml:space="preserve">  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</w:rPr>
              <w:t>Sambuci flo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560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рафлоксацин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рафлоксацин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 и 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ля использования в отношении животных, от которых получают яйца для потребления человеком.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ивоинфекционные средства/антибиотики </w:t>
            </w:r>
          </w:p>
        </w:tc>
      </w:tr>
      <w:tr>
        <w:trPr>
          <w:trHeight w:val="81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ососевые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 мкг/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 и кожа в естествен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пропорциях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ктус крупноцветный </w:t>
            </w:r>
            <w:r>
              <w:rPr>
                <w:i/>
                <w:color w:val="000000"/>
                <w:sz w:val="20"/>
                <w:szCs w:val="20"/>
              </w:rPr>
              <w:t xml:space="preserve">Selenicereus 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i/>
                <w:color w:val="000000"/>
                <w:sz w:val="20"/>
                <w:szCs w:val="20"/>
              </w:rPr>
              <w:t>randifloru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именения в гомеопатических ветеринарных лекарственных препаратах, приготовленных в соответствии с гомеопатическими фармакопеями, концентрации которых в продуктах не превышают одну часть на сотню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8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Сереноа репенс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 xml:space="preserve">Serenoa repens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именения в гомеопатических ветеринарных лекарственных препаратах, приготовленных в соответствии с гомеопатическими фармакопеями, концентрации которых соответствуют материнской тинктуре и ее разведения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8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рин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8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ротонин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8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Расторопша пятнистая </w:t>
            </w:r>
            <w:r>
              <w:rPr>
                <w:i/>
                <w:color w:val="000000"/>
                <w:sz w:val="20"/>
                <w:szCs w:val="20"/>
              </w:rPr>
              <w:t>Silybum marianu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m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менения в гомеопатических ветеринарных лекарственных препаратах, приготовленных в соответствии с гомеопатическими фармакопеями только в концентрациях соответству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щих материнской тинктуре и ее разведениям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8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 xml:space="preserve">емена горчицы черной - </w:t>
            </w:r>
            <w:r>
              <w:rPr>
                <w:i/>
                <w:color w:val="000000"/>
                <w:sz w:val="20"/>
                <w:szCs w:val="20"/>
              </w:rPr>
              <w:t>Sinapis nigrae semen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8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трия 2-метил-2 -ф</w:t>
            </w:r>
            <w:r>
              <w:rPr>
                <w:color w:val="000000"/>
                <w:sz w:val="20"/>
                <w:szCs w:val="20"/>
                <w:lang w:val="en-US"/>
              </w:rPr>
              <w:t>енокси-пропаноа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РС, свиньи, козы, </w:t>
            </w:r>
            <w:r>
              <w:rPr>
                <w:i/>
                <w:sz w:val="20"/>
                <w:szCs w:val="20"/>
              </w:rPr>
              <w:t>лошадины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8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ацетилсалицила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, исключая пелагическую рыбу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ля использования в отношении животных, от которых получают яйца ил молоко для потребления человеком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8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нзил 4-гидроксибензоат натр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8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ороформиат натрия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8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тил 4-гидроксибензоат натр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8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тостеарил сульфат натр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8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лорид натрия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8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лорит натрия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8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ромогликат натрия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8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й дихлоризоцианура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овцы, коз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8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октилсульфо-сукцинат натр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8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формальдегид сульфоксила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8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глицерофосфа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8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гипософа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8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лаурилсульфа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8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итрат натрия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8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пропиона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8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я  пиросульфи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900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салицилат 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свинь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ерорального использо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спользовать для животных, от которых получают молоко для потребления человеком.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92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, исключая пелагическую рыб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ько для местного и наружного использования.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я селена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11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я селени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69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арат натр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71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я тиосульфа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11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олотарник обыкновенный </w:t>
            </w:r>
            <w:r>
              <w:rPr>
                <w:i/>
                <w:color w:val="000000"/>
                <w:sz w:val="20"/>
                <w:szCs w:val="20"/>
              </w:rPr>
              <w:t>Solidago virgaurea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менения в гомеопатических ветеринарных лекарственных препаратах, приготовленных в соответствии с гомеопатическими фармакопеями, концентрации которых соответствуют материнской тинктуре и ее разведениям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79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матосаль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ос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79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рбитан секвиолеа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79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рбитан триолеа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710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ептомицин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ептомицин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 мкг/кг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мкг/кг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 мкг/кг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5000</w:t>
            </w:r>
            <w:r>
              <w:rPr>
                <w:sz w:val="20"/>
                <w:szCs w:val="20"/>
              </w:rPr>
              <w:t xml:space="preserve"> мкг/кг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ношении пелагических рыб МПО для мышц относится к «мышцам и коже в естественных пропорциях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ПО для жира, печени и почек не применяются в отношении пелагических рыб. В отношении свиней и птиц МПО для жира относится к «мышцам и коже в естественных пропорциях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ля использования в отношении животных, которые производят яйца для потребления человеком.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инфекционные средства/Антибиотики</w:t>
            </w:r>
          </w:p>
        </w:tc>
      </w:tr>
      <w:tr>
        <w:trPr>
          <w:trHeight w:val="537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виды продуктивных животных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мкг/кг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мкг/кг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кг/кг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5000</w:t>
            </w:r>
            <w:r>
              <w:rPr>
                <w:sz w:val="20"/>
                <w:szCs w:val="20"/>
              </w:rPr>
              <w:t xml:space="preserve">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 xml:space="preserve">Молоко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0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ирамицин 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рное количество спирамицина и неоспирамицина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0</w:t>
            </w:r>
            <w:r>
              <w:rPr>
                <w:sz w:val="20"/>
                <w:szCs w:val="20"/>
              </w:rPr>
              <w:t xml:space="preserve">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 xml:space="preserve">Молок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ивоинфекционные средства/антибиотики </w:t>
            </w:r>
          </w:p>
        </w:tc>
      </w:tr>
      <w:tr>
        <w:trPr>
          <w:trHeight w:val="71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0</w:t>
            </w:r>
            <w:r>
              <w:rPr>
                <w:sz w:val="20"/>
                <w:szCs w:val="20"/>
              </w:rPr>
              <w:t xml:space="preserve">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00 мкг/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 и жи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ля использования в отношении животных, которые производят яйца для потребления человек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рамицин 1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нь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кг/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ЗАПИСЕЙ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9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ептомицин 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ептомицин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жвачные, свиньи, крол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500 </w:t>
            </w:r>
            <w:r>
              <w:rPr>
                <w:sz w:val="20"/>
                <w:szCs w:val="20"/>
              </w:rPr>
              <w:t xml:space="preserve"> мкг/кг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500</w:t>
            </w:r>
            <w:r>
              <w:rPr>
                <w:sz w:val="20"/>
                <w:szCs w:val="20"/>
              </w:rPr>
              <w:t xml:space="preserve"> мкг/к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00 мкг/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ки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тношении свиней МПО для жира касается «кожи и жир в естественных пропорциях».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инфекционные средства/антибиотики</w:t>
            </w:r>
          </w:p>
        </w:tc>
      </w:tr>
      <w:tr>
        <w:trPr>
          <w:trHeight w:val="33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жвач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00</w:t>
            </w:r>
            <w:r>
              <w:rPr>
                <w:sz w:val="20"/>
                <w:szCs w:val="20"/>
              </w:rPr>
              <w:t xml:space="preserve"> мкг/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мя чилибухи </w:t>
            </w:r>
            <w:r>
              <w:rPr>
                <w:i/>
                <w:color w:val="000000"/>
                <w:sz w:val="20"/>
                <w:szCs w:val="20"/>
              </w:rPr>
              <w:t>Strychni semen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ько для перорального использования в дозах, эквивалентных 0.1 мг стрихнина/кг живого веса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10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ихнин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ько для перорального использования в дозе до 0,1 мг/кг живого веса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10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щества, используемые в гомеопатических ветеринарных препарата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вещества, используемые в гомеопатических ветеринарных препаратах, при условии, если их концентрация в продукте не превышает одну часть на  десять тысяч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>
          <w:trHeight w:val="10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Сульфогваяко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aps/>
                <w:sz w:val="20"/>
                <w:szCs w:val="20"/>
              </w:rPr>
              <w:t>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34"/>
        <w:gridCol w:w="1586"/>
        <w:gridCol w:w="1260"/>
        <w:gridCol w:w="1260"/>
        <w:gridCol w:w="1440"/>
        <w:gridCol w:w="9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онамиды (все вещества, принадлежащие к группе сульфонамидов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ое лекарственное вещ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ая общая сумма остатков всех веществ в группе сульфонамидов не должна превышать 100 мкг/кг. В отношении пелагических рыб МПО для мышц относится к «мышцам и коже в естественных пропорциях». МПО для жира, печени и почек не применяется к пелагическим рыбам. Не для применения у животных, от которых получают яйца, предназначенные для потребления человеко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средства/Химиотерапевтические препара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ень окопника (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</w:rPr>
              <w:t>Symphyti radix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наружного местного приме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амбола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i/>
                <w:sz w:val="20"/>
                <w:szCs w:val="20"/>
              </w:rPr>
              <w:t>yzygium cumini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менения в гомеопатических ветеринарных лекарственных препаратах, приготовленных в соответствии с гомеопатическими фармакопеями в концентрациях, соответству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щих только их материнской тинктуре и ее разве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и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-виннокаменная кислота и ее моно- и ди-основные соли натрия, калия и кальц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менения в качестве вспомогательного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у-флувалина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е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флубензуро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флубензуро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осев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 и кожа в естественных пропор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зитарные средства/Средства против эктопара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тов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пентинное очищенное эфирное масл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Terebinthinae</w:t>
            </w: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  <w:lang w:val="en-US"/>
              </w:rPr>
              <w:t>aetheroleum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rectificatum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наружного местного приме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венничный скипида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Terebinthinae laricina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ько для наружного местного примен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пингидра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овцы, козы, свин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каи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рименения в качестве анесте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цикли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сходного лекарственного средства и его 4-эпимер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ношении пелагических рыб МПО для мышц относится к «мышцам и коже в естественных пропорциях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О для печени и почек не применяются к пелагическим рыб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инфекционные средства/Антибиотик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броми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филли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абендазо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иабендазола и 5-гидрокситиабендазол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ко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кг/к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  <w:p>
            <w:pPr>
              <w:pStyle w:val="Normal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зитарные средства/Средства против эктопаразитов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амфенико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амфенико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  <w:p>
            <w:pPr>
              <w:pStyle w:val="Normal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ношении пелагических рыб МПО для мышц относится к «мышцам и коже в естественных пропорциях». МПО для печени и почек не применяются к пелагическим рыбам. Не для применения у животных, от которых получают яйца, предназначенные для потребления человек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ные средства/Антибиотик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амила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млекопитаю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рименения внутривен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оевая кисло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омерса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менения только в качестве консервантов в многодозовых вакцинах в концентрации не выше 0,0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опентал натр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рименения внутривен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они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Туя</w:t>
            </w:r>
            <w:r>
              <w:rPr>
                <w:color w:val="000000"/>
                <w:sz w:val="20"/>
                <w:szCs w:val="20"/>
              </w:rPr>
              <w:t xml:space="preserve"> запад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</w:rPr>
              <w:t>Thuja occidentalis</w:t>
            </w: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менения в гомеопатических ветеринарных лекарственных препаратах, приготовленных в соответствии с гомеопатическими фармакопеями только в концентрациях в продуктах, не превышающих одну часть на 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Эфирное масло тимьяна душистого</w:t>
            </w:r>
          </w:p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(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  <w:lang w:val="en-US"/>
              </w:rPr>
              <w:t>Thymi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  <w:lang w:val="en-US"/>
              </w:rPr>
              <w:t>aetheroleum</w:t>
            </w: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Тимиди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Тимо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Тиамулин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 метаболитов, которые могут быть гидролизованы в 8-α-гидроксимутили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, крол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ные средства/Антибиотик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кг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 и ж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кг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 и ж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амули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кг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Тиапрос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овцы, свиньи, лошади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 xml:space="preserve">Цветки липы </w:t>
            </w:r>
          </w:p>
          <w:p>
            <w:pPr>
              <w:pStyle w:val="Normal"/>
              <w:rPr>
                <w:rStyle w:val="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(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  <w:lang w:val="en-US"/>
              </w:rPr>
              <w:t>Tiliae flos</w:t>
            </w:r>
            <w:r>
              <w:rPr>
                <w:rStyle w:val="Emphasis"/>
                <w:b w:val="false"/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Тилмикозин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лмикози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яя пт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мкг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 и ж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тношении пелагических рыб МПО для мышц относится к «мышцам и коже в естественных пропорциях». МПО для жира, печени и почек не применяются к пелагическим рыбам. В отношении свиней МПО для жира относится к « коже и жиру в естественных пропорциях». Не для применения у животных, от которых получают яйца, предназначенные для потребления человеку.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и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ные средства/Антибио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к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други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Тилудроновая кислота (в форме двунатриевой соли)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рименения внутривенн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яя пт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рименения парентерально и для применения только у кур несушек и племенных кур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Тимерфона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именения только в качестве консервантов в многодозовых вакцинах в концентрации не выше 0,02%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Толдимфос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Толфенамовая кислота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лфенамовая кислот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свин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воспалите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ые средства/Нестероидные противовоспалительные средства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\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Толтразурил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лтразурила сульфо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млекопитаю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мкг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ношении свиней МПО для мышц относится к «коже и жиру в естественных пропорциях». Не для применения у животных, от которых получают молоко, предназначенное для потребления человеком.. Не для применения у животных, от которых получают яйца, предназначенные для потребления человеко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аразитар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средства/Средства против эктопаразитов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яя пт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мкг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 ж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Тозилхлорамид натрия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лошади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наружного местного примен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лагические ры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рименения в вод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Трагакан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Трикаин мезила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лагические ры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рименения в в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Трихлорметиази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млекопитаю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Триклабендазо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мма экстрагируемых остатков, которые могут быть окислены до кетотриклабендазола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жвач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кг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ля применения у животных, от которых получают молоко, предназначенное для потребления человек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зитарные средства/Средства против эктопара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тов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Триметоприм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иметопри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тношении пелагических рыб МПО для мышц относится к «мышцам и коже в естественных пропорциях». МПО для жира, печени и почек не применяются к пелагическим рыба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тношении свиней и домашней птицы МПО для жира относится к «коже и жиру в естественных пропорциях». Не для применения у животных, от которых получают яйца, предназначенные для потребления человеком.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ные средства/Химиоте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певти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е вещества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други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Триметил-флороглюцино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Трипси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Триптофа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Тулатромицин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2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3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4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5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8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10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11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12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13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14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)-2-этил-3,4,10,13-тетрагидрокси-3,5.8,10,12,14-гексаметил-11-[[3,4.6-тридеокси-3-(диметиламино)-β-Д-ксило-гексопираносил]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кси]-1-окса-6-азацилопент-декан-15-один, выраженный как эквивалентытулатромици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мкг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ля применения у животных, от которых получают молоко, предназначенное для потребления человеко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инфекционные средства/Антибиотик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мкг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 и ж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Тернера раскидистая</w:t>
            </w:r>
          </w:p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(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  <w:lang w:val="en-US"/>
              </w:rPr>
              <w:t>Turnera diffusa</w:t>
            </w:r>
            <w:r>
              <w:rPr>
                <w:rStyle w:val="Emphasis"/>
                <w:b w:val="false"/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менения в гомеопатических ветеринарных лекарственных препаратах, приготовленных в соответствии с гомеопатическими фармакопеями в концентрациях, соответству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щих только их материнской тинктуре и ее разве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Тилози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лозин 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г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  <w:p>
            <w:pPr>
              <w:pStyle w:val="Normal"/>
              <w:rPr>
                <w:color w:val="B91B0F"/>
                <w:sz w:val="20"/>
                <w:szCs w:val="20"/>
              </w:rPr>
            </w:pPr>
            <w:r>
              <w:rPr>
                <w:color w:val="B91B0F"/>
                <w:sz w:val="20"/>
                <w:szCs w:val="20"/>
              </w:rPr>
              <w:t>Моло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тношении пелагических рыб МПО для мышц относится к «мышцам и коже в естественных пропорциях». МПО для жира, печени и почек не применяются к пелагическим рыбам. В отношении свиней и домашней птицы МПО для мышц относится к «коже и жиру в естественных пропорциях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и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ные средства/Антибио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ки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Тилвалозин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 тилвалозина и 3-О-ацетилтилози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 и ж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ные средства/Антибио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к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яя пт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 и ж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ля применения у животных, от которых получают яйца, предназначенные для потребления человеком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Тирози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Мочеви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 xml:space="preserve">Морской лук </w:t>
            </w:r>
          </w:p>
          <w:p>
            <w:pPr>
              <w:pStyle w:val="Normal"/>
              <w:rPr>
                <w:rStyle w:val="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(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  <w:lang w:val="en-US"/>
              </w:rPr>
              <w:t>Urginea maritim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</w:rPr>
              <w:t>а</w:t>
            </w:r>
            <w:r>
              <w:rPr>
                <w:rStyle w:val="Emphasis"/>
                <w:b w:val="false"/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менения в гомеопатических ветеринарных лекарственных препаратах, приготовленных в соответствии с гомеопатическими фармакопеями только в концентрациях в продуктах, не превышающих одну часть на ст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перорального приме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Уридин и его 5’-моно-5’-ди- и 5’-трифосфат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Трава крапивы</w:t>
            </w:r>
          </w:p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(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  <w:lang w:val="en-US"/>
              </w:rPr>
              <w:t>Urticae herba</w:t>
            </w:r>
            <w:r>
              <w:rPr>
                <w:rStyle w:val="Emphasis"/>
                <w:b w:val="false"/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Вали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Валнемули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лнемули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и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ные средства/Антибио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к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Ведапрофе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апрофе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кг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алительные средства/Нестеро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ные противовоспалительные средств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Ветрабутина гидрохлори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Винками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именения только у новорожденных животных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 xml:space="preserve">Вирола шелестящая </w:t>
            </w:r>
          </w:p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(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  <w:lang w:val="en-US"/>
              </w:rPr>
              <w:t>Virola sebifera</w:t>
            </w:r>
            <w:r>
              <w:rPr>
                <w:rStyle w:val="Emphasis"/>
                <w:b w:val="false"/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менения в гомеопатических ветеринарных лекарственных препаратах, приготовленных в соответствии с гомеопатическими фармакопеями только в концентрациях в продуктах, не превышающих одну часть на тысяч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 xml:space="preserve">Омела белая </w:t>
            </w:r>
          </w:p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(</w:t>
            </w:r>
            <w:r>
              <w:rPr>
                <w:rStyle w:val="Emphasis"/>
                <w:b w:val="false"/>
                <w:i/>
                <w:color w:val="000000"/>
                <w:sz w:val="20"/>
                <w:szCs w:val="20"/>
                <w:lang w:val="en-US"/>
              </w:rPr>
              <w:t>Viscum album</w:t>
            </w:r>
            <w:r>
              <w:rPr>
                <w:rStyle w:val="Emphasis"/>
                <w:b w:val="false"/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менения в гомеопатических ветеринарных лекарственных препаратах, приготовленных в соответствии с гомеопатическими фармакопеями в концентрациях, соответству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щих только их материнской тинктуре и ее разве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Витамин 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Витамин В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Витамин В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Витамин В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Витамин В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Витамин В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Витамин В1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 xml:space="preserve">Витамин </w:t>
            </w:r>
            <w:r>
              <w:rPr>
                <w:rStyle w:val="Emphasis"/>
                <w:b w:val="false"/>
                <w:color w:val="00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Витамин 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Спирт шерстяного жи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наружного местного приме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Ксилазина гидрохлори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, лошади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Ацетат цинк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Аспартат цинк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Хлорид цинк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Глюконат цинк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Олеат цинк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Оксид цинк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Стеарат цинк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  <w:color w:val="000000"/>
                <w:sz w:val="20"/>
                <w:szCs w:val="20"/>
              </w:rPr>
              <w:t>Сульфат цинк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продуктив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ЗА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bookmarkStart w:id="6" w:name="Т2_запрещенные"/>
      <w:bookmarkEnd w:id="6"/>
      <w:r>
        <w:rPr>
          <w:i/>
        </w:rPr>
        <w:t>Таблица 2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прещенные ве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7" w:name="Т2_запрещенные"/>
      <w:bookmarkStart w:id="8" w:name="Т2_запрещенные"/>
      <w:bookmarkEnd w:id="8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макологически активное веще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Aristolochia</w:t>
            </w:r>
            <w:r>
              <w:rPr>
                <w:i/>
              </w:rPr>
              <w:t xml:space="preserve"> </w:t>
            </w:r>
            <w:r>
              <w:rPr>
                <w:lang w:val="en-US"/>
              </w:rPr>
              <w:t>spp</w:t>
            </w:r>
            <w:r>
              <w:rPr/>
              <w:t xml:space="preserve">. и препараты из них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ожет быть установлен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амфенико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ожет быть установл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офор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ожет быть установл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промази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ожет быть установл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ици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ожет быть установл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пс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ожет быть установл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етридазо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ожет быть установл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онидазо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ожет быть установл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офураны (включая фуразалидон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ожет быть установл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нидазо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ожет быть установлен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(</w:t>
      </w:r>
      <w:r>
        <w:rPr>
          <w:rStyle w:val="FootnoteCharacters"/>
        </w:rPr>
        <w:t>?</w:t>
      </w:r>
      <w:r>
        <w:rPr/>
        <w:t xml:space="preserve">) </w:t>
      </w:r>
      <w:r>
        <w:rPr>
          <w:lang w:val="en-US"/>
        </w:rPr>
        <w:t>OJ L 15</w:t>
      </w:r>
      <w:r>
        <w:rPr/>
        <w:t>2</w:t>
      </w:r>
      <w:r>
        <w:rPr>
          <w:lang w:val="en-US"/>
        </w:rPr>
        <w:t>, 16.6.2009, p. 11.</w:t>
      </w: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>(</w:t>
      </w:r>
      <w:r>
        <w:rPr>
          <w:rStyle w:val="FootnoteCharacters"/>
        </w:rPr>
        <w:t>?</w:t>
      </w:r>
      <w:r>
        <w:rPr>
          <w:lang w:val="en-US"/>
        </w:rPr>
        <w:t>) OJ L 224, 18.8.1990, p. 1.</w:t>
      </w:r>
      <w:r>
        <w:rPr/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0:45:00Z</dcterms:created>
  <dc:creator>user</dc:creator>
  <dc:description/>
  <cp:keywords/>
  <dc:language>en-US</dc:language>
  <cp:lastModifiedBy>Лунина</cp:lastModifiedBy>
  <cp:lastPrinted>2010-10-18T11:37:00Z</cp:lastPrinted>
  <dcterms:modified xsi:type="dcterms:W3CDTF">2013-10-01T09:02:00Z</dcterms:modified>
  <cp:revision>7</cp:revision>
  <dc:subject/>
  <dc:title>II</dc:title>
</cp:coreProperties>
</file>