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ИРЕКТИВА СОВЕТА 2005/94/ЕС</w:t>
      </w:r>
    </w:p>
    <w:p>
      <w:pPr>
        <w:pStyle w:val="Normal"/>
        <w:jc w:val="center"/>
        <w:rPr/>
      </w:pPr>
      <w:r>
        <w:rPr>
          <w:b/>
        </w:rPr>
        <w:t>от 20 декабря 200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мерах, предпринимаемых Сообществом для контроля гриппа птиц и аннулирующая Директиву 92/40/ЕЕ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ЕВРОПЕЙСКОГО СОЮ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во внимание Договор об учреждении Европейского Сообщества, и в частности, Статью 37 такового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во внимание предложение Комисси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во внимание Заключение Европейского парламента</w:t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во внимание Заключение Европейского комитета по экономическим и социальным вопросам</w:t>
      </w:r>
      <w:r>
        <w:rPr>
          <w:rStyle w:val="FootnoteCharacters"/>
          <w:rStyle w:val="FootnoteAnchor"/>
        </w:rPr>
        <w:footnoteReference w:id="3"/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согласованию с Комитетом регионов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кольку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/>
        <w:t>Грипп птиц является серьезной, высоко контагиозной болезнью домашней птицы и содержащихся в неволе птиц, которая вызывается различными типами вирусов гриппа. Эти вирусы могут также распространяться на млекопитающих, в частности, на свиней, и на людей.</w:t>
      </w:r>
    </w:p>
    <w:p>
      <w:pPr>
        <w:pStyle w:val="Normal"/>
        <w:ind w:left="-15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/>
        <w:t xml:space="preserve">Учитывая, что домашняя птица входит в список живых животных, приведенный в Приложении </w:t>
      </w:r>
      <w:r>
        <w:rPr>
          <w:lang w:val="en-US"/>
        </w:rPr>
        <w:t>I</w:t>
      </w:r>
      <w:r>
        <w:rPr/>
        <w:t xml:space="preserve"> к Договору, одна из задач Сообщества в области ветеринарии – улучшение статуса здоровья домашней птицы, таким образом, содействуя торговле домашней птицей и продуктами птицеводства, а также обеспечивая развитие этого сектора. Более того, при определении и выполнении стратегий и деятельности Сообщества должен быть обеспечен высокий уровень охраны здоровья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/>
        <w:t>Вирусы гриппа включают большое количество различных штаммов вируса. Уровень риска, представляемого различными штаммами вирусов гриппа для здоровья животных и людей очень разнообразен и, в некоторой степени, непредсказуем вследствие быстрой мутации вируса и возможной реассортации генетического материала между различными штамм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/>
        <w:t>Заражение определенными штаммами вирусов гриппа птичьего происхождения могут вызывать среди домашней птицы вспышки в масштабах эпизоотии, вызывая смертность и патологические отклонения  у домашней птицы в масштабах, которые, в частности,  могут угрожать рентабельности птицеводства в ц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/>
        <w:t>Меры, предпринимаемые Сообществом для контроля гриппа птиц, установлены Директивой Совета 92/40/ЕЕС от 19 мая 1992 года, вводящей мероприятия, предпринимаемые Сообществом для контроля гриппа птиц</w:t>
      </w:r>
      <w:r>
        <w:rPr>
          <w:rStyle w:val="FootnoteCharacters"/>
          <w:rStyle w:val="FootnoteAnchor"/>
        </w:rPr>
        <w:footnoteReference w:id="4"/>
      </w:r>
      <w:r>
        <w:rPr/>
        <w:t>, с целью обеспечения охраны здоровья животных и содействия развитию птицево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/>
        <w:t>Меры, изложенные в Директиве 92/40/ЕЕС, следует основательно пересмотреть в свете последних научных знаний в отношении рисков гриппа птиц в области здоровья животных и человека, разработки новых лабораторных тестов и вакцин, а также уроков, полученных в ходе последних вспышек этой болезни в Сообществе, а также в третьих страна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/>
        <w:t>Новые меры Сообщества должны также учитывать самые современные мнения, представленные Научным комитетом охраны здоровья животных и благополучия животных и Европейским управлением безопасности пищевых продуктов (</w:t>
      </w:r>
      <w:r>
        <w:rPr>
          <w:lang w:val="en-US"/>
        </w:rPr>
        <w:t>EFSA</w:t>
      </w:r>
      <w:r>
        <w:rPr/>
        <w:t>), а также изменения относительно гриппа птиц в Ветеринарно-санитарном кодексе по наземным животным, а также в Руководстве по диагностическим тестам и вакцинам для наземных животных Международного эпизоотического бюро (МЭБ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/>
        <w:t>Определенные вирусы гриппа птичьего происхождения в некоторых условиях могут инфицировать человека, и в таком случае могут представлять серьезный риск для здравоохранения. Положения настоящей Директивы, которые направлены на борьбу с болезнью, могут косвенно содействовать предотвращению проблем здравоохранения. Однако, на данном этапе, решение этой проблемы зависит в основном от государств-чле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/>
        <w:t xml:space="preserve">На уровне Сообщества риски для здоровья человека, возникающие в связи с вирусами гриппа, в основном, рассматриваются в ходе проведения других действий и выполнения законодательных актов. Это, в частности, относится к Европейскому центру профилактики и контроля болезней (далее </w:t>
      </w:r>
      <w:r>
        <w:rPr>
          <w:lang w:val="en-US"/>
        </w:rPr>
        <w:t>ECDC</w:t>
      </w:r>
      <w:r>
        <w:rPr/>
        <w:t>), организованному в соответствии с Регламентом (ЕС) № 851/2004 Европейского парламента и Совета</w:t>
      </w:r>
      <w:r>
        <w:rPr>
          <w:rStyle w:val="FootnoteCharacters"/>
          <w:rStyle w:val="FootnoteAnchor"/>
        </w:rPr>
        <w:footnoteReference w:id="5"/>
      </w:r>
      <w:r>
        <w:rPr/>
        <w:t xml:space="preserve">, рекомендациям, выпущенным Комиссией по планированию готовности и реагирования Сообщества на пандемию гриппа, Системы раннего предупреждения и реагирования Европейского Совета, а также организации Европейской схемы надзора за грипп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80" w:leader="none"/>
        </w:tabs>
        <w:ind w:left="360" w:hanging="375"/>
        <w:jc w:val="both"/>
        <w:rPr/>
      </w:pPr>
      <w:r>
        <w:rPr/>
        <w:t xml:space="preserve">Однако для Комиссии уместно вместе с </w:t>
      </w:r>
      <w:r>
        <w:rPr>
          <w:lang w:val="en-US"/>
        </w:rPr>
        <w:t>ECDC</w:t>
      </w:r>
      <w:r>
        <w:rPr/>
        <w:t xml:space="preserve"> провести оценку того, необходимы ли на уровне Сообщества дополнительные меры в области здравоохранения, техники безопасности сотрудников с целью устранения рисков, представляемых определенными вирусами гриппа птичьего происхождения для людей, и в частности, для сотрудников, контактирующих с инфицированными животными, а также представить любые необходимые законопроект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80" w:leader="none"/>
        </w:tabs>
        <w:ind w:left="360" w:hanging="375"/>
        <w:jc w:val="both"/>
        <w:rPr/>
      </w:pPr>
      <w:r>
        <w:rPr/>
        <w:t>Имеющиеся знания показывают, что риски для здоровья, представляемые так называемыми низкопатогенными вирусами гриппа птиц хуже, чем риски, представляемые высокопатогенными вирусами гриппа птиц, которые появляются в результате мутаций определенных низкопатогенных виру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80" w:leader="none"/>
        </w:tabs>
        <w:ind w:left="360" w:hanging="375"/>
        <w:jc w:val="both"/>
        <w:rPr/>
      </w:pPr>
      <w:r>
        <w:rPr/>
        <w:t>Законодательство Сообщества по контролю гриппа птиц должно уполномочивать государства-члены принимать меры по контролю болезни пропорционально и гибко, принимая во внимание разнообразные уровни риска, представляемого различными штаммами вируса, вероятное социальное и экономическое воздействие рассматриваемых мер на сельскохозяйственный сектор и другие задействованные сектора, и в то же время гарантируя, что меры, принимаемые в отношении каждого отдельного сценария болезни, являются наиболее подходящи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80" w:leader="none"/>
        </w:tabs>
        <w:ind w:left="360" w:hanging="375"/>
        <w:jc w:val="both"/>
        <w:rPr/>
      </w:pPr>
      <w:r>
        <w:rPr/>
        <w:t>В связи с имеющимся у низкопатогенных вирусов потенциалом мутировать в высокопатогенные вирусы гриппа птиц следует предусмотреть условия для раннего выявления инфекции у птиц, направленные на быстрое реагирование, а также для принятия соответствующих и пропорциональных мер контроля и искоренения, которые должны включать систему активного надзора, проводимого государствами-членами. Данный надзор должен отвечать общим руководствам, которые необходимо принять в свете дополнительных знаний и разработок в данной сфер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80" w:leader="none"/>
        </w:tabs>
        <w:ind w:left="360" w:hanging="375"/>
        <w:jc w:val="both"/>
        <w:rPr/>
      </w:pPr>
      <w:r>
        <w:rPr/>
        <w:t>Любое подозрение на заражение гриппом птиц, которое может возникнуть в результате клинических или лабораторных исследований или по какой-либо другой причине, которое влечет за собой подозрение в отношении наличия инфекции, должно приводить в действие незамедлительные официальные расследования с тем, чтобы в установленном порядке можно было предпринять быстрые и эффективные действия. Данные действия должны быть усилены, как только наличие инфекции будет подтверждено, и должны включать уничтожение поголовья в инфицированных хозяйствах, а также в хозяйствах, подвергающихся риску зара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80" w:leader="none"/>
        </w:tabs>
        <w:ind w:left="360" w:hanging="375"/>
        <w:jc w:val="both"/>
        <w:rPr/>
      </w:pPr>
      <w:r>
        <w:rPr/>
        <w:t>В случае выявления инфекции низкопатогенным вирусом гриппа птиц меры контроля могут отличаться от мер, которые применяются в случае выявления высокопатогенного вируса гриппа птиц, принимая во внимание различные уровни риска, представляемого этими двумя услов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80" w:leader="none"/>
        </w:tabs>
        <w:ind w:left="360" w:hanging="375"/>
        <w:jc w:val="both"/>
        <w:rPr/>
      </w:pPr>
      <w:r>
        <w:rPr/>
        <w:t>Меры по контролю болезни и, в частности, установление зон ограничений, также должны регулироваться с учетом плотности поголовья домашней птицы, а также факторов риска на той территории, где выявлена инфек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80" w:leader="none"/>
        </w:tabs>
        <w:ind w:left="360" w:hanging="375"/>
        <w:jc w:val="both"/>
        <w:rPr/>
      </w:pPr>
      <w:r>
        <w:rPr/>
        <w:t>В случае возникновения вспышки также необходимо предотвратить дальнейшее распространение инфекции посредством тщательного мониторинга, а также ограничения перемещения домашней птицы и использования продуктов, которые могут быть контаминированы, посредством ужесточения мер по биобезопасности на всех уровнях птицеводства, посредством очистки и дезинфекции инфицированного хозяйства, посредством установления защитной зоны и зоны надзора вокруг вспышки и, при необходимости, посредством вакцин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80" w:leader="none"/>
        </w:tabs>
        <w:ind w:left="360" w:hanging="375"/>
        <w:jc w:val="both"/>
        <w:rPr/>
      </w:pPr>
      <w:r>
        <w:rPr/>
        <w:t>Меры Сообщества, принимаемые для контроля высокопатогенного гриппа птиц, во-первых,  должны быть основаны на уничтожении поголовья инфицированных стад в соответствии с законодательством Сообщества в области благополучия живот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80" w:leader="none"/>
        </w:tabs>
        <w:ind w:left="360" w:hanging="375"/>
        <w:jc w:val="both"/>
        <w:rPr/>
      </w:pPr>
      <w:r>
        <w:rPr/>
        <w:t>Директива Совета 93/119/ЕС от 22 декабря 1993 года в отношении защиты животных во время убоя или умерщвления</w:t>
      </w:r>
      <w:r>
        <w:rPr>
          <w:rStyle w:val="FootnoteCharacters"/>
          <w:rStyle w:val="FootnoteAnchor"/>
        </w:rPr>
        <w:footnoteReference w:id="6"/>
      </w:r>
      <w:r>
        <w:rPr/>
        <w:t xml:space="preserve"> устанавливает минимальные стандарты для защиты животных во время убоя или умерщвления, в том числе, в целях борьбы с болезнью. Данные правила в полной мере применяются к убою или умерщвлению во исполнение настоящей Директив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80" w:leader="none"/>
        </w:tabs>
        <w:ind w:left="360" w:hanging="375"/>
        <w:jc w:val="both"/>
        <w:rPr/>
      </w:pPr>
      <w:r>
        <w:rPr/>
        <w:t>Вакцинация против гриппа птиц может быть эффективным методом в дополнение к мероприятиям по контролю болезни, а также во избежание массового умерщвления и уничтожения домашней птицы или других разводимых в неволе птиц. Имеющиеся на настоящий момент данные позволяют предположить, что вакцинация может быть полезной не только в качестве краткосрочной меры в чрезвычайной ситуации, но также и в качестве долгосрочной меры по профилактике болезни в ситуациях высокого риска заноса вирусов гриппа птиц дикими птицами или из других источников. Следовательно, необходимо принять положения как по вынужденной вакцинации, так и по профилактической вакцин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80" w:leader="none"/>
        </w:tabs>
        <w:ind w:left="360" w:hanging="375"/>
        <w:jc w:val="both"/>
        <w:rPr/>
      </w:pPr>
      <w:r>
        <w:rPr/>
        <w:t>Несмотря на защиту от клинических признаков болезни, вакцинированная домашняя птица может заразиться и, следовательно, участвовать в дальнейшем распространении инфекции. Следовательно, вакцинация должна сопровождаться соответствующими мерами надзора и ограничениями, применяемыми на уровне Сообщества. Таким образом, стратегия вакцинации должна позволять провести дифференциацию между инфицированными и вакцинированными животными. Продукты от вакцинированной домашней птицы, такие как мясо и столовые яйца, должны размещаться на рынке в соответствии с надлежащим законодательством Сообщества, включая данную Директив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80" w:leader="none"/>
        </w:tabs>
        <w:ind w:left="360" w:hanging="375"/>
        <w:jc w:val="both"/>
        <w:rPr/>
      </w:pPr>
      <w:r>
        <w:rPr/>
        <w:t>Следует также обеспечить для Сообщества и государств-членов возможность для создания запаса вакцины против гриппа птиц в целях использования для домашней птицы и других содержащихся в неволе птиц в случае чрезвычайной ситу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80" w:leader="none"/>
        </w:tabs>
        <w:ind w:left="360" w:hanging="375"/>
        <w:jc w:val="both"/>
        <w:rPr/>
      </w:pPr>
      <w:r>
        <w:rPr/>
        <w:t>Следует принять положения с целью обеспечения того, что для диагностики гриппа птиц используются гармонизированные процедуры и методы, включая функционирование Справочной лаборатории Сообщества, а также справочных лабораторий в государствах-члена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80" w:leader="none"/>
        </w:tabs>
        <w:ind w:left="360" w:hanging="375"/>
        <w:jc w:val="both"/>
        <w:rPr/>
      </w:pPr>
      <w:r>
        <w:rPr/>
        <w:t>Необходимо принять положения для обеспечения необходимого уровня подготовки государств-членов к эффективному устранению чрезвычайных ситуаций, вызванных одной или более вспышками гриппа птиц, в частности, посредством составления планов действия в чрезвычайных ситуациях и организации центров по контрол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80" w:leader="none"/>
        </w:tabs>
        <w:ind w:left="360" w:hanging="375"/>
        <w:jc w:val="both"/>
        <w:rPr/>
      </w:pPr>
      <w:r>
        <w:rPr/>
        <w:t>В случае выявления гриппа птиц во время импорта на карантинной базе или в карантинном центре, предусмотренным в Решении Комиссии 2000/666/ЕС от 16 октября 2000 года, излагающем требования по охране здоровья животных и ветеринарной сертификации импорта птиц, за исключением домашней птицы и условий карантина</w:t>
      </w:r>
      <w:r>
        <w:rPr>
          <w:rStyle w:val="FootnoteCharacters"/>
          <w:rStyle w:val="FootnoteAnchor"/>
        </w:rPr>
        <w:footnoteReference w:id="7"/>
      </w:r>
      <w:r>
        <w:rPr/>
        <w:t>, об этом следует сообщить в Комиссию. Однако сообщение, предусмотренное Директивой Совета 82/894/ЕЕС от 21 декабря 1982 года об уведомлении о болезнях животных в Сообществе</w:t>
      </w:r>
      <w:r>
        <w:rPr>
          <w:rStyle w:val="FootnoteCharacters"/>
          <w:rStyle w:val="FootnoteAnchor"/>
        </w:rPr>
        <w:footnoteReference w:id="8"/>
      </w:r>
      <w:r>
        <w:rPr/>
        <w:t>, не будет уместно в случае вспышек в государствах-члена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80" w:leader="none"/>
        </w:tabs>
        <w:ind w:left="360" w:hanging="375"/>
        <w:jc w:val="both"/>
        <w:rPr/>
      </w:pPr>
      <w:r>
        <w:rPr/>
        <w:t>Очистка и дезинфекция должны быть неотъемлемой частью стратегии контроля гриппа птиц в Сообществе. Дезинфектанты должны использоваться в соответствии с Директивой 98/8/ЕС Европейского парламента и Совета от 16 февраля 1998 года в отношении размещения на рынке биоцидной продукции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80" w:leader="none"/>
        </w:tabs>
        <w:ind w:left="360" w:hanging="375"/>
        <w:jc w:val="both"/>
        <w:rPr/>
      </w:pPr>
      <w:r>
        <w:rPr/>
        <w:t>В Регламенте (ЕС) № 1774/2002 Европейского парламента и Совета от 3 октября 2002 года, излагающем санитарные правила в отношении побочных продуктов от животных, не предназначенных для потребления человеком</w:t>
      </w:r>
      <w:r>
        <w:rPr>
          <w:rStyle w:val="FootnoteCharacters"/>
          <w:rStyle w:val="FootnoteAnchor"/>
        </w:rPr>
        <w:footnoteReference w:id="10"/>
      </w:r>
      <w:r>
        <w:rPr/>
        <w:t>, излагаются правила отбора, транспортировки, хранения, обращения, переработки и использования или уничтожения побочных продуктов от животных, включая животных, убитых в целях искоренения эпизоотических болезней, в целях предотвращения представляемого ими риска для здоровья животных и человека. Данный Регламент и меры по его применению обеспечивают общие основы для уничтожения мертвых животных. Следует принять меры по обеспечению принятия в соответствии с процедурой Комитета специальных дополнительных или, при необходимости, разнообразных мер для усиления дальнейших мер по контролю гриппа птиц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80" w:leader="none"/>
        </w:tabs>
        <w:ind w:left="360" w:hanging="375"/>
        <w:jc w:val="both"/>
        <w:rPr/>
      </w:pPr>
      <w:r>
        <w:rPr/>
        <w:t>Регламент (ЕС) № 853/2004 Европейского парламента и Совета от 29 апреля 2004 года, излагающий особые гигиенические правила в отношении пищевых продуктов животного происхождения</w:t>
      </w:r>
      <w:r>
        <w:rPr>
          <w:rStyle w:val="FootnoteCharacters"/>
          <w:rStyle w:val="FootnoteAnchor"/>
        </w:rPr>
        <w:footnoteReference w:id="11"/>
      </w:r>
      <w:r>
        <w:rPr/>
        <w:t xml:space="preserve"> и Регламент (ЕС) № 852/2004 Европейского парламента и Совета от 29 апреля 2004 года о гигиене пищевых продуктов</w:t>
      </w:r>
      <w:r>
        <w:rPr>
          <w:rStyle w:val="FootnoteCharacters"/>
          <w:rStyle w:val="FootnoteAnchor"/>
        </w:rPr>
        <w:footnoteReference w:id="12"/>
      </w:r>
      <w:r>
        <w:rPr/>
        <w:t xml:space="preserve"> при определенных условиях можно применять к яйцам, происходящим из хозяйств, где содержится птица, в отношении которой имеются подозрения на инфицирование гриппом птиц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80" w:leader="none"/>
        </w:tabs>
        <w:ind w:left="360" w:hanging="375"/>
        <w:jc w:val="both"/>
        <w:rPr/>
      </w:pPr>
      <w:r>
        <w:rPr/>
        <w:t>Государства-члены должны изложить правила о наказаниях, применяемых в случае нарушения положений настоящей Директивы, и обеспечивать их исполнение. Данные наказания должны быть эффективными, соразмерными и должны оказывать сдерживающее воздейств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80" w:leader="none"/>
        </w:tabs>
        <w:ind w:left="360" w:hanging="375"/>
        <w:jc w:val="both"/>
        <w:rPr/>
      </w:pPr>
      <w:r>
        <w:rPr/>
        <w:t>Следует принять положение о возможности принятия поправок к Приложениям настоящей Директивы при необходимости и безотлагательно в целях учета развития научных и технических зн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80" w:leader="none"/>
        </w:tabs>
        <w:ind w:left="360" w:hanging="375"/>
        <w:jc w:val="both"/>
        <w:rPr/>
      </w:pPr>
      <w:r>
        <w:rPr/>
        <w:t>Принимая во внимание непредсказуемость вируса гриппа, закономерно обеспечить использование на местах быстрой процедуры для принятия на уровне Сообщества дополнительных и более специфических мер для контроля любой инфекции домашней птицы и других видов животных в любых случаях, когда такие меры необходим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80" w:leader="none"/>
        </w:tabs>
        <w:ind w:left="360" w:hanging="375"/>
        <w:jc w:val="both"/>
        <w:rPr/>
      </w:pPr>
      <w:r>
        <w:rPr/>
        <w:t>Настоящая Директива должна устанавливать минимальные контрольные меры, которые должны применяться в случае вспышки гриппа птиц среди домашней птицы или других содержащихся в неволе птиц. Однако государства-члены могут беспрепятственно принимать более строгие административные и санитарные меры в области действия настоящей Директивы. Кроме того, данная Директива должна уполномочивать органы власти государств-членов применять меры, соразмерные риску для здоровья, представляемому в различных ситуациях по боле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80" w:leader="none"/>
        </w:tabs>
        <w:ind w:left="360" w:hanging="375"/>
        <w:jc w:val="both"/>
        <w:rPr/>
      </w:pPr>
      <w:r>
        <w:rPr/>
        <w:t>В соответствии с принципом соразмерности необходимо и целесообразно для достижения основных целей обеспечения развития птицеводческого сектора и содействия защите здоровья животных изложить правила в отношении особых мер и минимальных мер, направленных на профилактику гриппа птиц. Данная Директива не ограничивается тем, что необходимо в целях достижения преследуемых целей, что соответствует третьему параграфу Статьи 5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80" w:leader="none"/>
        </w:tabs>
        <w:ind w:left="360" w:hanging="375"/>
        <w:jc w:val="both"/>
        <w:rPr/>
      </w:pPr>
      <w:r>
        <w:rPr/>
        <w:t>Меры, необходимые для применения настоящей Директивы, следует принимать в соответствии с Решением Совета 1999/468/ЕС от 28 июня 1999 года, излагающим процедуры для осуществления полномочий по исполнению, предоставленных Комиссией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80" w:leader="none"/>
        </w:tabs>
        <w:ind w:left="360" w:hanging="375"/>
        <w:jc w:val="both"/>
        <w:rPr/>
      </w:pPr>
      <w:r>
        <w:rPr/>
        <w:t>В целях ясности и рациональности законодательства Сообщества Директива 92/40/ЕЕС должна быть аннулирована и замещена настоящей Директи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80" w:leader="none"/>
        </w:tabs>
        <w:ind w:left="360" w:hanging="375"/>
        <w:jc w:val="both"/>
        <w:rPr/>
      </w:pPr>
      <w:r>
        <w:rPr/>
        <w:t>Совет, в соответствии с пунктом 34 Межинституционального соглашения об улучшении законотворчества</w:t>
      </w:r>
      <w:r>
        <w:rPr>
          <w:rStyle w:val="FootnoteCharacters"/>
          <w:rStyle w:val="FootnoteAnchor"/>
        </w:rPr>
        <w:footnoteReference w:id="14"/>
      </w:r>
      <w:r>
        <w:rPr/>
        <w:t>, поощряет государства-члены самостоятельно и в интересах Сообщества разработать свои собственные таблицы, иллюстрирующие, насколько возможно, соответствие между настоящей Директивой и переходными мерами и опубликовать их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Л НАСТОЯЩУЮ ДИРЕКТИВ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А </w:t>
      </w:r>
      <w:r>
        <w:rPr>
          <w:lang w:val="en-US"/>
        </w:rPr>
        <w:t>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, ОБЛАСТЬ ДЕЙСТВИЯ И ОПРЕД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1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и область дейст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стоящая Директива устанавлив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/>
        <w:t>определенные профилактические меры в отношении надзора и раннего выявления гриппа птиц и повышения осведомленности и готовности компетентных органов и сельских общин в области рисков этой болезни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/>
        <w:t>минимальные меры контроля, которые необходимо предпринимать в случае вспышки гриппа птиц среди домашней птицы или другой содержащейся в неволе птицы и для раннего выявления возможного распространения вирусов гриппа птиц к млекопитающим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/>
        <w:t>другие вспомогательные меры во избежание распространения вирусов гриппа птичьего происхождения к другим вида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осударства-члены должны иметь право принимать более строгие меры в области действия настоящей Директив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целях настоящей Директивы применяются следующие определ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«грипп птиц» обозначает любые инфекции гриппа, описанные в Приложении </w:t>
      </w:r>
      <w:r>
        <w:rPr>
          <w:lang w:val="en-US"/>
        </w:rPr>
        <w:t>I</w:t>
      </w:r>
      <w:r>
        <w:rPr/>
        <w:t>(1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«высокопатогенный грипп птиц (ВПГП)» обозначает любые инфекции гриппа птиц, описанные в Приложении </w:t>
      </w:r>
      <w:r>
        <w:rPr>
          <w:lang w:val="en-US"/>
        </w:rPr>
        <w:t>I</w:t>
      </w:r>
      <w:r>
        <w:rPr/>
        <w:t>(2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«низкопатогенный грипп птиц (НПГП)» обозначает любые инфекции гриппа птиц, описанные в Приложении </w:t>
      </w:r>
      <w:r>
        <w:rPr>
          <w:lang w:val="en-US"/>
        </w:rPr>
        <w:t>I</w:t>
      </w:r>
      <w:r>
        <w:rPr/>
        <w:t>(3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домашняя птица» обозначает всех птиц, разводимых или содержащихся в неволе для производства мяса или яиц для потребления, производства других продуктов, для восстановления поголовья дичи или в целях любой программы племенной работы для производства этих категорий птиц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дикая птица» обозначает свободно обитающую птицу, которая не содержится в каком-либо из хозяйств, указанных в пункте 8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другая содержащаяся в неволе птица» обозначает любую птицу, кроме домашней птицы, которая содержится в неволе по какой-либо причине, отличной от указанных в пункте 4, включая тех, которые содержатся для шоу, состязаний, выставок, соревнований, племенного разведения или продаж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официально зарегистрированные редкие породы домашней птицы или других содержащихся в неволе птиц» обозначают любую домашнюю птицу или других содержащихся в неволе птиц, которые компетентными органами в рамках предусмотренного в Статье 62 плана действий в чрезвычайной ситуации официально признаны птицами редкой породы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хозяйство» обозначает любой сельскохозяйственный или другой объект, включая инкубатории, цирки, зоопарки, магазины комнатных птиц, птичьи рынки и птичники, где разводится и содержится домашняя птица или другие содержащиеся в неволе птицы. Однако это определение не включает бойни, транспортные средства, карантинные объекты и центры, пограничные инспекционные пункты и лаборатории, санкционированные компетентными органами для хранения вируса гриппа птиц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коммерческое птицеводческое хозяйство» обозначает хозяйство, где домашняя птица содержится для коммерческих це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некоммерческое хозяйство» обозначает хозяйство, где домашняя птица или другие содержащиеся в неволе птицы содержатся владельцам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ля личного потребления или использования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 качестве домашних питомцев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компартмент с домашней птицей» или «компартмент с другими содержащимися в неволе птицами» обозначает хозяйство или хозяйства с общей системой управления биобезопасностью, содержащие субпопуляцию домашней птицы или других содержащихся в неволе птиц с определенным статусом здоровья в отношении гриппа птиц, подлежащие соответствующим мерам надзора, контроля и биобезопас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стадо» обозначает всю домашнюю птицу или содержащихся в неволе птиц в пределах одной производственной единицы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производственная единица» обозначает единицу хозяйства, отвечающая требованиям государственного ветеринара в отношении ее полной независимости от других единиц этого же хозяйства касательно размещения и ежедневного ухода за домашней птицей или другими содержащимися в неволе птицами, помещающимися здесь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однодневные цыплята» обозначают всю домашнюю птицу в возрасте менее 72 часов, которую еще не кормили, а также мускусных уток (</w:t>
      </w:r>
      <w:r>
        <w:rPr>
          <w:i/>
          <w:lang w:val="en-US"/>
        </w:rPr>
        <w:t>Cairina</w:t>
      </w:r>
      <w:r>
        <w:rPr>
          <w:i/>
        </w:rPr>
        <w:t xml:space="preserve"> </w:t>
      </w:r>
      <w:r>
        <w:rPr>
          <w:i/>
          <w:lang w:val="en-US"/>
        </w:rPr>
        <w:t>moschata</w:t>
      </w:r>
      <w:r>
        <w:rPr/>
        <w:t>) или их гибриды в возрасте менее 72 часов, независимо от кормл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диагностическое руководство» обозначает диагностическое руководство, предусмотренное в Статье 50(1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домашняя птица или другие содержащиеся в неволе птицы с подозрением на инфекцию» обозначает любую домашнюю птицу или других содержащихся в неволе птиц, проявляющих клинические признаки или с выявленными в ходе патологоанатомического обследования поражениями или реакциями на лабораторные тесты, которые не позволяют исключить наличие гриппа птиц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владелец» обозначает любое лицо или лиц, как физических, так и юридических, владеющих домашней птицей или другими содержащимися в неволе птицами, или уполномоченными их содержать как в коммерческих, так и в некоммерческих целях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компетентный орган» обозначает орган власти государства-члена, компетентный в проведении фактических проверок или административных формальностей в соответствии с настоящей Директивой, или любой орган власти, которому переданы данные компетен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государственный ветеринар» обозначает ветеринара, назначенного компетентным органом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государственный надзор» обозначает проводимую компетентным органом деятельность по тщательному мониторингу статуса здоровья домашней птицы или других содержащихся в неволе птиц или млекопитающих, размещенных в каком-либо хозяйстве, в отношении гриппа птиц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государственное инспектирование» обозначает деятельность, проводимая компетентным органом для подтверждения того, что требования настоящей Директивы и любые другие инструкции органов власти о выполнении этих требования исполняются или исполнены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умерщвление» обозначает любой процесс, кроме убоя, вызывающий смерть млекопитающего, домашней птицы или других содержащихся в неволе птиц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убой» обозначает любой процесс, вызывающий смерть млекопитающего, домашней птицы или других содержащихся в неволе птиц посредством обескровливания в целях потребления человеком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уничтожение» обозначает действие по отбору, транспортированию, хранению, обращению, переработке и использованию или уничтожению побочных продуктов от животных в соответствии с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Регламентом (ЕС) № 1774/2002; ил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правилами, которые необходимо принять в соответствии с процедурой, указанной в Статье 64(2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Банк вакцин Сообщества» обозначает соответствующий объект, предназначенный в соответствии со Статьей 58(1) для хранения запаса вакцин против гриппа птиц Сообществ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контактное хозяйство» обозначает хозяйство, откуда мог происходить грипп птиц или в которое он мог быть занесен в результате его расположения, перемещения людей, домашней птицы или других содержащихся в неволе птиц, перемещения транспортных средств или каким-либо другим способом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подозрение на вспышку» обозначает хозяйство, в котором компетентный орган подозревает наличие гриппа птиц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вспышка» обозначает хозяйство, где компетентным органом подтвержден грипп птиц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первичная вспышка» обозначает вспышку, эпизоотологически не связанную с предыдущей вспышкой в этом же регионе государства-члена, определенной в Статье 2(2), пункт (р) Директивы Совета 64/432/ЕЕС от 26 июня 1964 года о проблемах здоровья животных, воздействующих на торговлю внутри Сообщества КРС и свиньями</w:t>
      </w:r>
      <w:r>
        <w:rPr>
          <w:rStyle w:val="FootnoteCharacters"/>
          <w:rStyle w:val="FootnoteAnchor"/>
        </w:rPr>
        <w:footnoteReference w:id="15"/>
      </w:r>
      <w:r>
        <w:rPr/>
        <w:t>, или с первой вспышкой в другом регионе того же государства-член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Стратегия дифференциации между инфицированным и вакцинированным животным (</w:t>
      </w:r>
      <w:r>
        <w:rPr>
          <w:lang w:val="en-US"/>
        </w:rPr>
        <w:t>DIVA</w:t>
      </w:r>
      <w:r>
        <w:rPr/>
        <w:t>)» обозначает стратегию вакцинации, которая позволяет провести дифференциацию между вакцинированными/ инфицированными и вакцинированными/ неинфицированными животными посредством применения диагностического теста, предназначенного для выявления антител к полевому вирусу и использования невакцинированных индикаторных птиц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«млекопитающее» обозначает животное класса </w:t>
      </w:r>
      <w:r>
        <w:rPr>
          <w:lang w:val="en-US"/>
        </w:rPr>
        <w:t>Mammalia</w:t>
      </w:r>
      <w:r>
        <w:rPr/>
        <w:t>, кроме человек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тушка» обозначает домашнюю птицу или других содержащихся в неволе птиц, которые умерли или умерщвлены и не пригодны для потребления человеком, а также части таков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А </w:t>
      </w:r>
      <w:r>
        <w:rPr>
          <w:lang w:val="en-US"/>
        </w:rPr>
        <w:t>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АКТИЧЕСКАЯ БИОБЕЗОПАСНОСТЬ, НАДЗОР, УВЕДОМЛЕНИЯ И ЭПИЗООТОЛОГИЧЕСКИЕ ЗАПРО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3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актические меры по обеспечению био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пециальные положения относительно профилактических мер по биобезопасности могут быть приняты в соответствии с процедурой, указанной в Статье 64(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надз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осударства-члены должны проводить программы надзора в целях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явления превалентности инфекций вируса гриппа птиц подтипа Н5 и Н7 у различных видов птиц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действовать на основе регулярно пересматриваемой оценки риска изучению угроз, представляемых дикими птицами в отношении любого вируса гриппа птичьего происхождения, выделяемого у птиц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граммы надзора, указанные в параграфе 1(а), должны соответствовать руководствам, которые должны быть разработаны Комиссией в соответствии с процедурой, указанной в Статье 64(2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5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осударства-члены должны гарантировать, что о подозрениях на наличие или о наличии гриппа птиц обязательно и незамедлительно уведомлен компетентный орга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Кроме предусмотренных законодательством Сообщества требований об уведомлении о вспышках болезней животных, государства-члены должны уведомлять Комиссию в соответствии с Приложением </w:t>
      </w:r>
      <w:r>
        <w:rPr>
          <w:lang w:val="en-US"/>
        </w:rPr>
        <w:t>II</w:t>
      </w:r>
      <w:r>
        <w:rPr/>
        <w:t xml:space="preserve"> о любом виде гриппа птиц, подтвержденном компетентным органом на бойнях, транспортных средствах, пограничных инспекционных пунктах и в других местах на границах Сообщества и на карантинных объектах или центрах, действующих в соответствии с законодательством Сообщества об импорте домашней птицы или других содержащихся в неволе птиц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осударства-члены должны уведомить о результатах любого надзора за вирусом гриппа птиц, проведенного среди млекопитающ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6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пизоотологическое расслед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осударства-члены должны гарантировать, что начаты эпизоотологические расследования, основанные на опросниках, определенных в рамках предусмотренных в Статье 62 планов действий в чрезвычайных ситуац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Эпизоотологическое расследование должно включать, минимум, следующе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длительность периода времени, в течение которого грипп птиц может присутствовать в хозяйстве или на другом объекте или транспортном средстве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вероятное происхождение гриппа птиц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идентификацию контактного хозяйств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еремещения домашней птицы, других содержащихся в неволе птиц, людей, млекопитающих, транспортных средств или каких-либо материалов или других средств, посредством которых может распространяться вирус гриппа птиц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мпетентный орган должен учитывать результаты эпизоотологического расследования пр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нятии решения о необходимости принятия дополнительных мер контроля, предусмотренных в настоящей Директиве; 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 частичной отмене, предусмотренной в настоящей Директив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Если эпизоотологическое расследование позволяет предположить, что грипп птиц мог распространиться из одного государства-члена в другое, Комиссия и другие заинтересованные государства-члены должны быть незамедлительно проинформированы о результатах всех заключений рассле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А </w:t>
      </w:r>
      <w:r>
        <w:rPr>
          <w:lang w:val="en-US"/>
        </w:rPr>
        <w:t>I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ОЗРЕНИЕ НА ВСПЫШ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7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ы, которые необходимо предпринять в хозяйствах, где имеются подозрения на вспыш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случае подозрения на вспышку компетентный орган должен немедленно привести в движение расследование с целью утверждения или исключения наличия гриппа птиц в соответствии с диагностическим руководством, а также поместить хозяйство под государственный надзор. Компетентный орган должен также гарантировать, что выполняются меры, предусмотренные в параграфах 2 и 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мпетентный орган должен гарантировать, что в хозяйстве принимаются следующие мер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домашняя птица, другие содержащиеся в неволе птицы и все млекопитающие домашних видов подсчитаны или, при необходимости, их количество определено по типу домашней птицы или видов других содержащихся в неволе птиц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в хозяйстве составлен список приблизительного количества домашней птицы, других содержащихся в неволе птиц и всех млекопитающих домашних видов, которые уже больны, погибли или вероятно инфицированы по каждой категории; этот список должен ежедневно пересматриваться с учетом вылупления, рождения и гибели в течение всего периода подозрения на вспышку и должен предоставляться по требованию компетентного орган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вся домашняя птица и другие, содержащиеся в неволе птицы, помещаются в здание хозяйства и содержатся там. Если это невозможно или если их благополучие подвергается риску, они содержатся в каком-либо другом месте на территории того же хозяйства таким образом, чтобы не было контакта с другой домашней птицей или другими содержащимися в неволе птицами в других хозяйствах. Предпринимаются все необходимые шаги для сведения к минимуму их контакта с дикими птиц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запрещено ввозить в хозяйство или вывозить из него домашнюю птицу или других содержащихся в неволе птиц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без разрешения компетентного органа, соблюдения соответствующих мер биобезопасности как те, которые могут свести к минимуму любой риск распространения гриппа птиц, запрещено вывозить из хозяйства тушки домашней птицы или других содержавшихся в неволе птиц, мясо домашней птицы, включая побочные продукты («мясо птицы»), корма для домашней птицы («корм»), инструменты, материалы, отходы, экскременты, навоз домашней птицы или других содержащихся в неволе птиц («навоз»), навозную жижу, использованную подстилку и все, что может переносить грипп птиц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запрещено вывозить из хозяйства яйц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перемещение людей, млекопитающих домашних видов, транспортные средства и оборудование в хозяйство и из него производится с соблюдением условий и с разрешения компетентного орган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соответствующие дезинфицирующие средства используются на входе и выходе из здания, где размещается домашняя птица или другие содержащиеся в неволе домашние птицы, а также самого хозяйства в соответствии с инструкциями компетентного орг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мпетентный орган должен гарантировать, что эпизоотологическое расследование проводится в соответствии со Статьей 6 («эпизоотологическое расследование»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преки параграфу 1 компетентный орган может в других случаях предусмотреть представление образцов. В данных условиях компетентный орган может осуществлять действия, не принимая некоторые или все меры, указанные в параграфе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8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ичная отмена некоторых мер, которые необходимо предпринимать в тех хозяйствах, где имеется подозрение на вспыш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мпетентный орган может частично отменить меры, предусмотренные в Статье 7(2) пункты (с)-(е), на основании оценки риска и принимая во внимание принятые меры предосторожности и место назначения птиц и продуктов, которые должны быть перемещ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мпетентный орган может также давать согласие на частичную отмену мер, предусмотренных в Статье 7(2), пункте (</w:t>
      </w:r>
      <w:r>
        <w:rPr>
          <w:lang w:val="en-US"/>
        </w:rPr>
        <w:t>h</w:t>
      </w:r>
      <w:r>
        <w:rPr/>
        <w:t>), в случае содержания других разводимых в неволе птиц в некоммерческих хозяйствах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/>
        <w:t>Со ссылкой на Статью 7(2) пункт (</w:t>
      </w:r>
      <w:r>
        <w:rPr>
          <w:lang w:val="en-US"/>
        </w:rPr>
        <w:t>f</w:t>
      </w:r>
      <w:r>
        <w:rPr/>
        <w:t>) компетентный орган может разрешать отправку яиц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епосредственно на предприятие по производству яичных продуктов, как указано в Главе </w:t>
      </w:r>
      <w:r>
        <w:rPr>
          <w:lang w:val="en-US"/>
        </w:rPr>
        <w:t>II</w:t>
      </w:r>
      <w:r>
        <w:rPr/>
        <w:t xml:space="preserve"> Раздела Х Приложения </w:t>
      </w:r>
      <w:r>
        <w:rPr>
          <w:lang w:val="en-US"/>
        </w:rPr>
        <w:t>III</w:t>
      </w:r>
      <w:r>
        <w:rPr/>
        <w:t xml:space="preserve"> к Регламенту (ЕС) № 853/2004, для проведения манипуляций и обработки в соответствии с Главой </w:t>
      </w:r>
      <w:r>
        <w:rPr>
          <w:lang w:val="en-US"/>
        </w:rPr>
        <w:t>XI</w:t>
      </w:r>
      <w:r>
        <w:rPr/>
        <w:t xml:space="preserve"> Приложения </w:t>
      </w:r>
      <w:r>
        <w:rPr>
          <w:lang w:val="en-US"/>
        </w:rPr>
        <w:t>II</w:t>
      </w:r>
      <w:r>
        <w:rPr/>
        <w:t xml:space="preserve"> к Регламенту (ЕС) № 852/2004; если компетентный орган дает такое разрешение, последнее должно соответствовать условиям, сформулированным в Приложении </w:t>
      </w:r>
      <w:r>
        <w:rPr>
          <w:lang w:val="en-US"/>
        </w:rPr>
        <w:t>III</w:t>
      </w:r>
      <w:r>
        <w:rPr/>
        <w:t xml:space="preserve"> к данной Директиве; или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480" w:hanging="480"/>
        <w:jc w:val="both"/>
        <w:rPr/>
      </w:pPr>
      <w:r>
        <w:rPr/>
        <w:t>для уничт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9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должительность мер, которые принимаются в хозяйства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де есть подозрение на вспыш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еры, принимаемые в хозяйствах в случаях подозрения на вспышки, как предусмотрено Статьей 7, должны приниматься до тех пор, пока компетентный орган не убедится, что подозрение на грипп птиц в хозяйстве исключ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10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ые меры на основе эпизоотологиче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ле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 основе предварительных результатов эпизоотологического расследования компетентный орган может принимать меры, предусмотренные в параграфах 2, 3 и 4, в частности, если хозяйство расположено в регионе с высокой плотностью домашней птицы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определенном регионе или на всей территории государства-члена могут вводиться ограничения на перемещения домашней птицы, других содержащихся в неволе птиц и яиц и на передвижение транспортных средств, используемых в птицеводческом сектор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добные ограничения могут переноситься на перемещения млекопитающих домашних видов, но в таком случае без основания не могут превышать 72 ч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Меры, предусмотренные в Статье 11, могут распространяться на хозяй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Однако если позволяют условия, применение таких мер может ограничиваться домашней птицей или другими содержащимися в неволе птицами, подозреваемыми в инфицировании, и их производственно-хозяйственными единиц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От домашней птицы или других содержащихся в неволе птиц следует отбирать образцы в соответствии с диагностическим руководством, если птицы убиты с целью подтверждения или исключения  подозрения на вспыш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круг хозяйства может быть установлена временная зона контроля и в пределах этой зоны следует применять некоторые или все меры, предусмотренные в Статье 7(2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А </w:t>
      </w:r>
      <w:r>
        <w:rPr>
          <w:lang w:val="en-US"/>
        </w:rPr>
        <w:t>I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ОПАТОГЕННЫЙ ГРИПП ПТИЦ (ВПГП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АЗДЕЛ 1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озяйства, отдельные производственные единицы 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ывшие в контакте хозяйст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11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ы, которые следует принимать в хозяйствах в случа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я вспыше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В  случае  вспышки  ВПГП  компетентный  орган  должен гарантировать, что применяются меры, предусмотренные Статьей 7(2) и (3) и параграфами 2-10 данной Статьи.</w:t>
      </w:r>
    </w:p>
    <w:p>
      <w:pPr>
        <w:pStyle w:val="Normal"/>
        <w:tabs>
          <w:tab w:val="clear" w:pos="708"/>
          <w:tab w:val="left" w:pos="600" w:leader="none"/>
        </w:tabs>
        <w:ind w:left="840" w:hanging="840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Вся   домашняя  птица  и    другие содержащиеся  в  неволе  птицы в хозяйстве должны безотлагательно убиваться под официальным надзором. Убой должен проводиться таким образом, чтобы избежать риска распространения гриппа птиц, в частности, во время транспортировки.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Однако государства-члены, исходя из оценки риска дальнейшего распространения гриппа птиц, могут частично отменять меры в отношении определенных видов домашней птицы или других содержащихся в неволе птиц с тем, чтобы не подвергать их убою.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Компетентный орган может принимать соответствующие меры по ограничению любого возможного распространения гриппа птиц на диких птиц в хозяйстве.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480" w:hanging="480"/>
        <w:jc w:val="both"/>
        <w:rPr/>
      </w:pPr>
      <w:r>
        <w:rPr/>
        <w:t>Все тушки и яйца в хозяйстве должны уничтожаться под официальным надзором.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За домашней птицей, уже выведенной из яиц, собранных в хозяйстве в течение периода между возможной датой заноса ВПГП в хозяйство и применением мер, предусмотренных Статьей 7(2), должен быть установлен официальный надзор и в соответствии с диагностическим руководством должны быть проведены исследования.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Мясо убитой домашней птицы и яйца, собранные в хозяйстве в течение периода между возможной датой заноса ВПГП в хозяйство и применением мер, предусмотренных Статьей 7(2), должны, где это возможно, отслеживаться и уничтожаться под официальным надзором.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Все вероятно контаминированные вещества и отходы, такие как корма, следует уничтожать или подвергать обработке, гарантирующей уничтожение вируса гриппа, в соответствии с инструкциями официального ветеринара.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Тем не менее, вероятно контаминированный помет,  навозная жижа и подстилка должны подвергаться обработке с использованием одной или более процедур, предусмотренных Статьей 48.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После уничтожения тушек вероятно контаминированные помещения, используемые для размещения птицы, пастбищные угодья или земельные участки, оборудование и транспортные средства, используемые для транспортировки домашней птицы или других содержащихся в неволе птиц, тушек, мяса, корма, помета, навозной жижи, подстилки и другого вероятно контаминированного материала или веществ, должны подвергаться обработке с использованием одной или более процедур, предусмотренных Статьей 48.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Другие содержащиеся в неволе птицы или млекопитающие домашних видов не должны завозиться в хозяйство или вывозиться из него без разрешения компетентного органа. Данное ограничение не должно касаться млекопитающих домашних видов, которые имеют доступ только к жилым помещениям людей.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В случае первичной вспышки вирусный изолят следует подвергать лабораторному исследованию в соответствии с диагностическим руководством для идентификации генетического подтипа.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Вирусный изолят должен как можно скорее передаваться в справочную лабораторию Сообщества, как это предусмотрено Статьей 51(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1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ичные отмены ме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  <w:t>Государства-члены должны разрабатывать подробные правила по частичным отменам мер, как это предусмотрено Статьями 11(2), 13 и 14, включая альтернативные соответствующие меры и условия. Подобные частичные отмены должны базироваться на оценке риска, проведенной компетентным органом.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  <w:tab w:val="left" w:pos="108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  <w:t>Государства-члены должны безотлагательно уведомлять Комиссию о любых частичных отменах, разрешаемых в соответствии со Статьей 13(1) и Статьей 14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  <w:t>В случае разрешения частичной отмены, предусмотренной Статьей 13(1) и Статьей 14, Комиссия должна безотлагательно и как можно скорее обсуждать ситуацию с заинтересованным государством-членом и в Постоянном комитете по пищевой цепочке и здоровью животных («Комитет»)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  <w:t>С учетом любых разрешенных частичных отмен, предусмотренных Статьей 13(1) и Статьей 14, в соответствии с процедурой, описанной в Статье 64(3), могут быть утверждены меры по предупреждению распространения гриппа пт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13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ичные отмены, касающиеся определенных хозяй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мпетентный орган может разрешать частичные отмены мер, предусмотренных первым подпараграфом Статьи 11(2), в случаях вспышки ВПГП в некоммерческом хозяйстве, цирке, зоопарке, магазине по продаже декоративных птиц, парке с дикими животными, загоне, где содержится домашняя птица или другие разводимые в неволе птицы в научных целях или в целях, связанных с сохранением находящихся под угрозой исчезновения видов или официально зарегистрированных редких пород домашней птицы или других содержащихся в неволе птиц при условии, что подобные частичные отмены не ставят под угрозу борьбу с болезнью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мпетентный орган должен гарантировать, что в случае разрешения на частичную отмену, предусмотренную параграфом 1, домашняя птица и другие содержащиеся в неволе птицы, которых эта частичная отмена касае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щены внутри здания хозяйства и содержатся там. Там, где это невозможно или подвергается риску благополучие, их переводят в другое место в том же хозяйстве с тем, чтобы они не имели контакта с другой домашней птицей или другими содержащимися в неволе птицами других хозяйств. Должны предприниматься все разумные шаги по сведению к минимуму контакта с дикими птицами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двергаются последующему надзору и тестированию в соответствии с диагностическим руководством и не перемещаются до тех пор, пока лабораторные тесты не покажут, что они более не представляют существенный риск дальнейшего распространения ВПГП; 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е перемещаются из хозяйства происхождения, за исключением транспортировки на убой или в другое хозяйство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расположенное в том же государстве-члене, в соответствии с инструкциями компетентного органа; или</w:t>
      </w:r>
    </w:p>
    <w:p>
      <w:pPr>
        <w:pStyle w:val="Normal"/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расположенное в другом государстве-члене, на которое распространяется соглашение по государству-члену назначения.</w:t>
      </w:r>
    </w:p>
    <w:p>
      <w:pPr>
        <w:pStyle w:val="Normal"/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360" w:hanging="360"/>
        <w:jc w:val="both"/>
        <w:rPr/>
      </w:pPr>
      <w:r>
        <w:rPr/>
        <w:t xml:space="preserve">Компетентный орган может разрешать частичные отмены мер, предусмотренных Статьей 11(5) в отношении яиц, отправляемых непосредственно на предприятие по производству яичных продуктов, как указано в Главе </w:t>
      </w:r>
      <w:r>
        <w:rPr>
          <w:lang w:val="en-US"/>
        </w:rPr>
        <w:t>II</w:t>
      </w:r>
      <w:r>
        <w:rPr/>
        <w:t xml:space="preserve"> Раздела Х Приложения </w:t>
      </w:r>
      <w:r>
        <w:rPr>
          <w:lang w:val="en-US"/>
        </w:rPr>
        <w:t>III</w:t>
      </w:r>
      <w:r>
        <w:rPr/>
        <w:t xml:space="preserve"> к Регламенту (ЕС) № 853/2004, где с ними проводят манипуляции и обрабатывают согласно Главе </w:t>
      </w:r>
      <w:r>
        <w:rPr>
          <w:lang w:val="en-US"/>
        </w:rPr>
        <w:t>XI</w:t>
      </w:r>
      <w:r>
        <w:rPr/>
        <w:t xml:space="preserve"> Приложения </w:t>
      </w:r>
      <w:r>
        <w:rPr>
          <w:lang w:val="en-US"/>
        </w:rPr>
        <w:t>II</w:t>
      </w:r>
      <w:r>
        <w:rPr/>
        <w:t xml:space="preserve"> к Регламенту (ЕС) № 852/2004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Любые подобные разрешения должны регулироваться условиями, указанными в Приложении </w:t>
      </w:r>
      <w:r>
        <w:rPr>
          <w:lang w:val="en-US"/>
        </w:rPr>
        <w:t>III</w:t>
      </w:r>
      <w:r>
        <w:rPr/>
        <w:t xml:space="preserve"> к данной Директи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1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ры, принимаемые в случаях вспышек ВПГП 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ьных производственных единиц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лучаях вспышки ВПГП в хозяйстве, которое состоит из двух или более отдельных производственных единиц, компетентный орган может давать разрешение на частичную отмену мер, предусмотренных в первом подпараграфе Статьи 11(2) по производственным единицам, содержащим домашнюю птицу или других разводимых в неволе птиц, где нет подозрения на ВПГП, при условии, что такие частичные отмены не ставят под угрозу борьбу с болезн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обные частичные отмены должны разрешаться только в отношении двух или более производственных единиц, где официальный ветеринар, учитывая структуру, размер, производительность, тип хозяйства, кормление, источник воды, оборудование, персонал и посетителей, убежден, что они являются полностью независимыми от других производственных единиц с точки зрения расположения и ежедневного ухода за домашней птицей или другими содержащимися в неволе птицами, которые там име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15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ы, принимаемые в контактных хозяйств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сходя из эпизоотологического расследования, компетентный орган должен решить, считать ли хозяйство контактным хозяйством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>Компетентный орган должен гарантировать, что меры, предусмотренные Статьей 7(2), применяются в контактных хозяйствах до тех пор, пока в соответствии с диагностическим руководством не будет исключено присутствие ВПГП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Исходя из эпизоотологического расследования, компетентный орган может применять меры, предусмотренные Статьей 11, к контактным хозяйствам, и, в частности, если контактное хозяйство располагается в регионе с высокой плотностью домашней птицы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 xml:space="preserve">Основные критерии, которые следует учитывать при применении мер, предусмотренных Статьей 11, в контактных хозяйствах, сформулированы в Приложении </w:t>
      </w:r>
      <w:r>
        <w:rPr>
          <w:lang w:val="en-US"/>
        </w:rPr>
        <w:t>IV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Компетентный орган должен гарантировать, что при убое от домашней птицы и других содержащихся в неволе птиц в соответствии с диагностическим руководством отбирают образцы с целью подтверждения или исключения присутствия вируса ВПГП в тех контактных хозяйствах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мпетентный орган должен гарантировать, что в любом хозяйстве, где убиты и уничтожены домашняя птица и другие содержащиеся в неволе птицы, а впоследствии был подтвержден грипп птиц, вероятно контаминированные помещения и любое оборудование и транспортные средства, используемые для транспортировки домашней птицы или других содержащихся в неволе птиц, тушек, мяса, корма, помета, навозной жижи, подстилки и другого вероятно контаминированного материала или веществ, подвергаются обработке с использованием одной или более процедур, предусмотренных Статьей 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АЗДЕЛ 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оны защиты, надзор и дополнительные зоны ограничен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16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здание зон защиты, надзора и дополнительных зон огранич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лучаях вспышек ВПГП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Сразу же после вспышки ВПГП компетентный орган должен учредить:</w:t>
      </w:r>
    </w:p>
    <w:p>
      <w:pPr>
        <w:pStyle w:val="Normal"/>
        <w:tabs>
          <w:tab w:val="clear" w:pos="708"/>
          <w:tab w:val="left" w:pos="720" w:leader="none"/>
        </w:tabs>
        <w:ind w:left="360" w:hanging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ону защиты вокруг хозяйства с радиусом, по меньшей мере, три километра;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ону надзора вокруг хозяйства с радиусом, по меньшей мере, 10 километров, включая зону защит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Если вспышка ВПГП подтверждена у других содержащихся в неволе птиц в некоммерческом хозяйстве, цирке, зоопарке, магазине по продаже декоративных птиц, парке с дикими животными, загоне, где содержатся другие разводимые в неволе птицы в научных целях или в целях, связанных с сохранением находящихся под угрозой исчезновения видов или официально зарегистрированных редких пород других содержащихся в неволе птиц, в которых не содержится домашняя птица, компетентный орган может после оценки риска частично отменять в необходимой степени положения Разделов 2-4, касающихся учреждения зон защиты и надзора, и применяемые там меры при условии, что подобные частичные отмены не ставят под угрозу борьбу с болезнь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 учреждении зон защиты и надзора, как предусмотрено в параграфе 1, компетентный орган должен принимать во внимание, по меньшей мере, следующие критери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эпизоотологическое расследование;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географическую ситуацию, в частности, естественные границы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сположение и близость хозяйств и подсчитанное количество домашней птицы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аттерны перемещений и торговли домашней птицей, другими содержащимися в неволе птиц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испособления и персонал для контроля любых перемещений в зонах защиты и надзора домашней птицы или других содержащихся в неволе птиц, их тушек, помета, подстилки или использованной подстилки и, в частности, если домашняя птица или другие содержащиеся в неволе птицы, предназначенные для убоя и умерщвления, должны вывозиться из хозяйства происхо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мпетентный орган может устанавливать дополнительные зоны ограничений вокруг или на границе с зонами защиты и надзора с учетом критериев, предусмотренных параграфом 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Если зона защиты, надзора или дополнительная зона ограничений охватывает территории различных государств-членов, то компетентные органы государств-членов должны сотрудничать в деле учреждения з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17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ы, которые должны приниматься в зонах защиты и надз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мпетентный орган должен гарантировать, что следующие меры применяются в зонах защиты и надзор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оводятся мероприятия, которые позволяют отслеживать все, что может распространять вирус гриппа птиц, включая домашнюю птицу, других содержащихся в неволе птиц, мясо, яйца, тушки, корма, подстилку, людей, которые были в контакте с инфицированной домашней птицей или другими содержащимися в неволе птицами, или транспортные средства, связанные с птицеводческой отраслью;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владельцы обеспечивают компетентный орган по запросу любой релевантной информацией, касающейся домашней птицы или других содержащихся в неволе птиц и яиц, ввозимых в хозяйство или вывозимых из н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мпетентный орган должен предпринимать все обоснованные шаги по гарантированию того, что все люди в зонах защиты и надзора полностью осведомлены о соответствующих ограничениях.</w:t>
      </w:r>
    </w:p>
    <w:p>
      <w:pPr>
        <w:pStyle w:val="Normal"/>
        <w:ind w:left="360" w:hanging="0"/>
        <w:jc w:val="both"/>
        <w:rPr/>
      </w:pPr>
      <w:r>
        <w:rPr/>
        <w:t>Данная информация может передаваться через предупредительные уведомления, средства массовой информации, такие как пресса и телевидение, или любые другие подходящие ср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мпетентный орган может, если есть эпизоотологическая информация или другие доказательства, проводить в жизнь программу превентивного искоренения, которая включает превентивный убой или умерщвление домашней птицы или других содержащихся в неволе птиц в хозяйствах и регионах риск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осударства-члены, применяющие меры, предусмотренные в параграфе 3, должны незамедлительно информировать об этом Комиссию, а Комиссия должна как можно скорее обсудить ситуацию с заинтересованными государствами-членами и в Комите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АЗДЕЛ 3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ры, которые должны применяться в зонах защит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18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пись и визиты официального ветеринара и надз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петентный орган должен гарантировать, что следующие меры применяются в зонах защит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как можно скорее производят перепись всех хозяйств;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фициальный ветеринар  как можно скорее наносит визиты в коммерческие хозяйства с целью клинического обследования домашней птицы и других содержащихся в неволе птиц, и, в случае необходимости, с целью сбора образцов для лабораторного тестирования в соответствии с диагностическим руководством; запись таких посещений и данные должны храниться; некоммерческие хозяйства официальный ветеринар посещает перед аннулированием зоны защиты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дополнительный надзор проводят безотлагательно в соответствии с диагностическим руководством с целью идентификации любого дальнейшего распространения гриппа птиц в хозяйствах, расположенных в зоне защи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19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ы, которые должны применяться в хозяйствах в зонах защи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петентный орган должен гарантировать, что следующие меры применяются в хозяйствах в зонах защит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ind w:left="720" w:hanging="720"/>
        <w:jc w:val="both"/>
        <w:rPr/>
      </w:pPr>
      <w:r>
        <w:rPr/>
        <w:t>вся домашняя птица и другие содержащиеся в неволе птицы должны размещаться внутри здания в пределах хозяйства и содержаться там. Там, где это невозможно или подвергается риску благополучие, их следует переводить в другое место в том же хозяйстве с тем, чтобы они не имели контакта с другой домашней птицей или другими содержащимися в неволе птицами других хозяйств. Должны предприниматься все разумные шаги по сведению к минимуму контакта с дикими птицами;</w:t>
      </w:r>
    </w:p>
    <w:p>
      <w:pPr>
        <w:pStyle w:val="Normal"/>
        <w:ind w:left="360" w:hanging="720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ind w:left="720" w:hanging="720"/>
        <w:jc w:val="both"/>
        <w:rPr/>
      </w:pPr>
      <w:r>
        <w:rPr/>
        <w:t>тушки следует уничтожать как можно скорее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ind w:left="720" w:hanging="720"/>
        <w:jc w:val="both"/>
        <w:rPr/>
      </w:pPr>
      <w:r>
        <w:rPr/>
        <w:t>транспортные средства и оборудование, используемые для перевозки живой домашней птицы или других содержащихся в неволе птиц, мяса, корма, помета, навозной жижи, подстилки и другого вероятно контаминированного материала или веществ, должны подвергаться обработке с использованием одной или более процедур, предусмотренных Статьей 4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ind w:left="720" w:hanging="720"/>
        <w:jc w:val="both"/>
        <w:rPr/>
      </w:pPr>
      <w:r>
        <w:rPr/>
        <w:t>все части транспортных средств, используемые персоналом или другими лицами, которые приходят в хозяйства или покидают их, и которые, вероятно, стали контаминированными, должны подвергаться без промедления воздействию одной или более процедур, предусмотренных Статьей 48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ind w:left="720" w:hanging="720"/>
        <w:jc w:val="both"/>
        <w:rPr/>
      </w:pPr>
      <w:r>
        <w:rPr/>
        <w:t>домашняя птица, другие содержащиеся в неволе птицы или домашние млекопитающие не могут поступать в хозяйство или покидать его без разрешения компетентного органа. Это ограничение не касается млекопитающих, которые имеют доступ только к жилым помещениям людей, в которых он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не имеют контакта с постоянно проживающей домашней птицей или другими содержащимися в неволе птицами, и</w:t>
      </w:r>
    </w:p>
    <w:p>
      <w:pPr>
        <w:pStyle w:val="Normal"/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не имеют доступа к каким-либо клеткам или зонам, где содержится такая постоянно проживающая птица или другие разводимые в неволе птицы;</w:t>
      </w:r>
    </w:p>
    <w:p>
      <w:pPr>
        <w:pStyle w:val="Normal"/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ind w:left="720" w:hanging="720"/>
        <w:jc w:val="both"/>
        <w:rPr/>
      </w:pPr>
      <w:r>
        <w:rPr/>
        <w:t>о любой повышенной заболеваемости или смертности или существенном снижении производительности в хозяйствах необходимо незамедлительно сообщать в компетентный орган, который должен проводить соответствующие исследования в соответствии с диагностическим руководством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ind w:left="720" w:hanging="720"/>
        <w:jc w:val="both"/>
        <w:rPr/>
      </w:pPr>
      <w:r>
        <w:rPr/>
        <w:t>любое лицо, поступающее в хозяйство или покидающее его, должно соблюдать соответствующие меры биобезопасности, направленные на предупреждение распространения гриппа птиц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ind w:left="720" w:hanging="720"/>
        <w:jc w:val="both"/>
        <w:rPr/>
      </w:pPr>
      <w:r>
        <w:rPr/>
        <w:t>записи всех лиц, посещающих хозяйства, за исключением  проживающих, должны храниться владельцем с целью облегчения надзора за болезнью и борьбы с ней и должны предъявляться по требованию компетентного органа. Такие записи не должны храниться в случае посещения таких хозяйств, как зоопарки и парки с дикими животными, где визитеры не имеют доступа к участкам, где содержатся пт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20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прет на вывоз из хозяйств или раскидывание использованной подстилк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мета или жидкого наво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петентный орган должен гарантировать, что вывоз из хозяйств или раскидывание использованной подстилки, помета или жидкого навоза в зонах защиты запрещены, если только нет разрешения. Однако перевозка помета или жидкого навоза из хозяйств может быть разрешена в условиях биобезопасности и на санкционированное предприятие для переработки или для временного хранения до последующей переработки с целью устранения возможного присутствия вирусов гриппа птиц в соответствии с Регламентом (ЕС) № 1774/2002 или специфическими правилами, которые могут быть приняты согласно процедуре, ссылка на которую имеется в Статье 64(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21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рмарки, рынки и другие места сбора и пополнения поголовья дич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петентный орган должен гарантировать, что ярмарки, рынки, выставки или другие скопления домашней птицы или других содержащихся в неволе птиц запрещены в зонах защи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петентный орган должен гарантировать, что домашняя птица или другие содержащиеся в неволе птицы не выпускаются на волю в зонах защиты с целью пополнения поголовья ди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2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прет на перемещение и транспортировку птиц, я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яса домашней птицы и туше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мпетентный орган должен гарантировать, что в зонах защиты запрещены перемещения и транспортировка из хозяйств по автодорогам, за исключением частных дорог хозяйств, или по железной дороге домашней птицы, других содержащихся в неволе птиц, молодок перед началом яйцекладки, яиц и тушек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мпетентный орган должен гарантировать, что запрещена транспортировка мяса домашней птицы с боен, мясоперерабатывающих предприятий и холодильных складов, если только мясо не было произвед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ind w:left="765" w:hanging="765"/>
        <w:jc w:val="both"/>
        <w:rPr/>
      </w:pPr>
      <w:r>
        <w:rPr/>
        <w:t>из домашней птицы, поступившей из районов, не входящих в зоны защиты, и хранилось и транспортировалось отдельно от мяса домашней птицы из зон защиты; или</w:t>
      </w:r>
    </w:p>
    <w:p>
      <w:pPr>
        <w:pStyle w:val="Normal"/>
        <w:ind w:left="360" w:hanging="765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ind w:left="765" w:hanging="765"/>
        <w:jc w:val="both"/>
        <w:rPr/>
      </w:pPr>
      <w:r>
        <w:rPr/>
        <w:t>в день, по меньшей мере, за 21 день до установленной даты самого раннего заражения в хозяйстве в зоне защиты и с момента производства хранилось и транспортировалось отдельно от мяса, произведенного после этой д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днако запреты в параграфах 1 и 2 не должны касаться транзита через зону защиты по автодорогам или железной дороге без разгрузки или остано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23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ичная отмена положений в отношении прямой транспортир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машней птицы на безотлагательный убой и перемещения и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и мяса домашней птиц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утем частичной отмены положений Статьи 22 компетентный орган может разрешать прямую транспортировку домашней птицы, происходящей из хозяйства в зоне защиты, на безотлагательный убой на санкционированной бойне при соблюдении следующих условий:</w:t>
      </w:r>
    </w:p>
    <w:p>
      <w:pPr>
        <w:pStyle w:val="Normal"/>
        <w:tabs>
          <w:tab w:val="clear" w:pos="708"/>
          <w:tab w:val="left" w:pos="720" w:leader="none"/>
        </w:tabs>
        <w:ind w:left="36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клиническое обследование домашней птицы в хозяйстве происхождения проводится официальным ветеринаром в течение 24 часов после отправки на убой;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где это возможно, лабораторные тесты проводятся на домашней птице в хозяйстве происхождения в соответствии с диагностическим руководством с благоприятными результат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домашняя птица транспортируется на транспортных средствах, будучи опломбированной компетентным органом или под его надзором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компетентный орган, ответственный за санкционированную бойню, получает информацию и соглашается принять домашнюю птицу, а затем направляет подтверждение об  убое в компетентный орган места отправк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</w:t>
      </w:r>
      <w:r>
        <w:rPr/>
        <w:t>домашняя птица из зоны защиты содержится отдельно от другой домашней птицы и подвергается убою отдельно или в другое время, предпочтительнее в конце рабочего дня; до того, как подвергать убою другую домашнюю птицу, следует проводить очистку и дезинфекцию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фициальный ветеринар должен гарантировать, что проводится детальное обследование домашней птицы на санкционированной бойне, когда птица поступает и после того, как ее убивают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мясо не должно поступать в торговлю внутри Сообщества или в международную торговлю, и на нем должна быть метка о здоровье для свежего мяса, предусмотренная Приложением </w:t>
      </w:r>
      <w:r>
        <w:rPr>
          <w:lang w:val="en-US"/>
        </w:rPr>
        <w:t>II</w:t>
      </w:r>
      <w:r>
        <w:rPr/>
        <w:t xml:space="preserve"> к Директиве Совета 2002/99/ЕС от 16 декабря 2002 года, формулирующем правила охраны здоровья животных, регулирующие производство, переработку, распределение и выпуск в обращение продуктов животного происхождения для потребления человеком</w:t>
      </w:r>
      <w:r>
        <w:rPr>
          <w:rStyle w:val="FootnoteCharacters"/>
          <w:rStyle w:val="FootnoteAnchor"/>
        </w:rPr>
        <w:footnoteReference w:id="16"/>
      </w:r>
      <w:r>
        <w:rPr/>
        <w:t>, если только нет другого решения согласно процедуре, ссылка на которую имеется в Статье 64(3) данной Директивы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ясо получают, перерабатывают, транспортируют и хранят отдельно от мяса, предназначенного для торговли внутри Сообщества и для международной торговли, и оно используется таким образом, чтобы избежать его внесения в мясные продукты, предназначенные для торговли внутри Сообщества или международной торговл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1560" w:hanging="840"/>
        <w:jc w:val="both"/>
        <w:rPr/>
      </w:pPr>
      <w:r>
        <w:rPr/>
        <w:t xml:space="preserve">если только оно не прошло обработку, указанную в Приложении </w:t>
      </w:r>
      <w:r>
        <w:rPr>
          <w:lang w:val="en-US"/>
        </w:rPr>
        <w:t>III </w:t>
      </w:r>
      <w:r>
        <w:rPr/>
        <w:t>к Директиве 2002/99/ЕС; ил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60" w:hanging="840"/>
        <w:jc w:val="both"/>
        <w:rPr/>
      </w:pPr>
      <w:r>
        <w:rPr/>
        <w:t>(</w:t>
      </w:r>
      <w:r>
        <w:rPr>
          <w:lang w:val="en-US"/>
        </w:rPr>
        <w:t>ii</w:t>
      </w:r>
      <w:r>
        <w:rPr/>
        <w:t>)        если нет другого решения в соответствии с процедурой, ссылка на которую имеется в Статье 64(3).</w:t>
      </w:r>
    </w:p>
    <w:p>
      <w:pPr>
        <w:pStyle w:val="Normal"/>
        <w:ind w:left="1560" w:hanging="840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утем частичной отмены положений Статьи 22 компетентный орган может разрешать прямую транспортировку домашней птицы, содержащейся за пределами зоны защиты, для безотлагательного убоя на санкционированной бойне в зоне защиты и последующей перевозки мяса, полученного из этой домашней птицы, при условии, есл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ind w:left="720" w:hanging="600"/>
        <w:jc w:val="both"/>
        <w:rPr/>
      </w:pPr>
      <w:r>
        <w:rPr/>
        <w:t>компетентный орган, ответственный за санкционированную бойню, получает информацию и соглашается принять домашнюю птицу, а затем направляет подтверждение об  убое в компетентный орган места отправки;</w:t>
      </w:r>
    </w:p>
    <w:p>
      <w:pPr>
        <w:pStyle w:val="Normal"/>
        <w:tabs>
          <w:tab w:val="clear" w:pos="708"/>
          <w:tab w:val="left" w:pos="720" w:leader="none"/>
        </w:tabs>
        <w:ind w:left="720" w:hanging="60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ind w:left="720" w:hanging="600"/>
        <w:jc w:val="both"/>
        <w:rPr/>
      </w:pPr>
      <w:r>
        <w:rPr/>
        <w:t>домашняя птица содержится отдельно от другой домашней птицы из зоны защиты и подвергается убою отдельно или в другое время, отличное от времени убоя другой домашней птицы;</w:t>
      </w:r>
    </w:p>
    <w:p>
      <w:pPr>
        <w:pStyle w:val="Normal"/>
        <w:tabs>
          <w:tab w:val="clear" w:pos="708"/>
          <w:tab w:val="left" w:pos="720" w:leader="none"/>
        </w:tabs>
        <w:ind w:left="720" w:hanging="60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ind w:left="720" w:hanging="600"/>
        <w:jc w:val="both"/>
        <w:rPr/>
      </w:pPr>
      <w:r>
        <w:rPr/>
        <w:t>произведенное мясо домашней птицы режут, транспортируют и хранят отдельно от мяса домашней птицы из зоны защиты;</w:t>
      </w:r>
    </w:p>
    <w:p>
      <w:pPr>
        <w:pStyle w:val="Normal"/>
        <w:tabs>
          <w:tab w:val="clear" w:pos="708"/>
          <w:tab w:val="left" w:pos="720" w:leader="none"/>
        </w:tabs>
        <w:ind w:left="720" w:hanging="60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ind w:left="720" w:hanging="600"/>
        <w:jc w:val="both"/>
        <w:rPr/>
      </w:pPr>
      <w:r>
        <w:rPr/>
        <w:t>суб-продукты уничтожаются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2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ичная отмена положений в отношении прямой транспортир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днодневных цыпля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утем частичной отмены положений Статьи 22 компетентный орган может разрешать прямую транспортировку однодневных цыплят из хозяйств, находящихся в зоне защиты, в хозяйство или изолированное помещение хозяйства в том же государстве-члене, предпочтительнее расположенное за пределами зон защиты и надзора, при соблюдении следующих условий: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если они транспортируются на транспортных средствах, опломбированных компетентным органом, или под его надзором;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если во время транспортировки и в хозяйстве назначения применяются соответствующие меры биобезопас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если хозяйство назначения после прибытия однодневных цыплят находится под официальным надзором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если домашняя птица предназначена для отправки за пределы  зоны защиты и надзора, она должна оставаться в хозяйстве назначения, по меньшей мере, в течение 21 дн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утем частичной отмены положений Статьи 22 компетентный орган может разрешать прямую транспортировку однодневных цыплят, выведенных из яиц  хозяйств, расположенных за пределами зон защиты и надзора, в любое другое хозяйство в том же государстве-члене, предпочтительнее расположенное за пределами зон защиты и надзора, при условии, что инкубаторий места отправки может гарантировать своим материально-техническим обеспечением и гигиеническими рабочими условиями, что отсутствует контакт между этими яйцами и другими инкубационными яйцами или однодневными цыплятами, происходящими из стад домашней птицы в этих зонах, имеющих, поэтому, отличающийся статус по здоров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25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ичная отмена положений в отношении прямой транспортир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машней птицы перед началом яйцеклад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утем частичной отмены положений Статьи 22 компетентный орган может разрешать прямую транспортировку домашней птицы перед началом яйцекладки в хозяйство или изолированное помещение хозяйства, расположенное предпочтительнее в пределах зоны защиты или надзора, где нет другой домашней птицы, при следующих условиях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0"/>
        </w:numPr>
        <w:ind w:left="765" w:hanging="765"/>
        <w:jc w:val="both"/>
        <w:rPr/>
      </w:pPr>
      <w:r>
        <w:rPr/>
        <w:t>официальный ветеринар проводит клиническое обследование домашней птицы и других содержащихся в неволе птиц в хозяйстве происхождения и, в частности тех, которые подлежат отправке;</w:t>
      </w:r>
    </w:p>
    <w:p>
      <w:pPr>
        <w:pStyle w:val="Normal"/>
        <w:tabs>
          <w:tab w:val="clear" w:pos="708"/>
          <w:tab w:val="left" w:pos="765" w:leader="none"/>
        </w:tabs>
        <w:ind w:left="360" w:hanging="765"/>
        <w:jc w:val="both"/>
        <w:rPr/>
      </w:pPr>
      <w:r>
        <w:rPr/>
      </w:r>
    </w:p>
    <w:p>
      <w:pPr>
        <w:pStyle w:val="Normal"/>
        <w:numPr>
          <w:ilvl w:val="0"/>
          <w:numId w:val="50"/>
        </w:numPr>
        <w:ind w:left="765" w:hanging="765"/>
        <w:jc w:val="both"/>
        <w:rPr/>
      </w:pPr>
      <w:r>
        <w:rPr/>
        <w:t>где это возможно, проводят лабораторные тесты с благоприятными результатами на домашней птице в хозяйстве происхождения в соответствии с диагностическим руководством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0"/>
        </w:numPr>
        <w:ind w:left="765" w:hanging="765"/>
        <w:jc w:val="both"/>
        <w:rPr/>
      </w:pPr>
      <w:r>
        <w:rPr/>
        <w:t>домашнюю птицу перед началом яйцекладки транспортируют на транспортных средствах, опломбированных компетентным органом или  под его надзором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0"/>
        </w:numPr>
        <w:ind w:left="765" w:hanging="765"/>
        <w:jc w:val="both"/>
        <w:rPr/>
      </w:pPr>
      <w:r>
        <w:rPr/>
        <w:t>в хозяйстве или изолированном помещении места назначения устанавливают официальный надзор после доставки домашней птицы перед началом яйцекладк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0"/>
        </w:numPr>
        <w:ind w:left="765" w:hanging="765"/>
        <w:jc w:val="both"/>
        <w:rPr/>
      </w:pPr>
      <w:r>
        <w:rPr/>
        <w:t>перед отправкой за пределы зоны защиты или надзора домашняя птица должна оставаться в хозяйстве назначения, по меньшей мере, в течение 21 д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26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ичная отмена положений в отношении прямой транспортир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кубационных и столовых я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.  Путем частичной отмены положений Статьи 22 компетентный орган может разрешать прямую транспортировку инкубационных яиц или из хозяйства в инкубаторий, расположенный в зоне защиты и назначенный компетентным органом («назначенный инкубаторий»), или при соблюдении следующих условий из хозяйства, расположенного в зоне защиты, в любой назначенный инкубаторий, если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ind w:left="720" w:hanging="720"/>
        <w:jc w:val="both"/>
        <w:rPr/>
      </w:pPr>
      <w:r>
        <w:rPr/>
        <w:t>родительские стада, из которых происходят инкубационные яйца, проинспектированы в соответствии с диагностическим руководством и в этих хозяйствах нет подозрения на грипп птиц;</w:t>
      </w:r>
    </w:p>
    <w:p>
      <w:pPr>
        <w:pStyle w:val="Normal"/>
        <w:tabs>
          <w:tab w:val="clear" w:pos="708"/>
          <w:tab w:val="left" w:pos="720" w:leader="none"/>
        </w:tabs>
        <w:ind w:left="360" w:hanging="720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ind w:left="720" w:hanging="720"/>
        <w:jc w:val="both"/>
        <w:rPr/>
      </w:pPr>
      <w:r>
        <w:rPr/>
        <w:t>инкубационные яйца и их упаковку дезинфицируют перед отправкой и гарантируют отслеживание этих яиц в обратном направле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ind w:left="720" w:hanging="720"/>
        <w:jc w:val="both"/>
        <w:rPr/>
      </w:pPr>
      <w:r>
        <w:rPr/>
        <w:t>инкубационные яйца транспортируют на транспортных средствах, опломбированных компетентным органом или под его надзором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ind w:left="720" w:hanging="720"/>
        <w:jc w:val="both"/>
        <w:rPr/>
      </w:pPr>
      <w:r>
        <w:rPr/>
        <w:t>в назначенном инкубатории применяют меры биобезопасности в соответствии с инструкциями компетентного орг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.    Путем частичной отмены положений Статьи 22 компетентный орган может разрешать прямую транспортировку яиц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в упаковочный центр, назначенный компетентным органом («назначенный упаковочный центр»), при условии, что они упакованы в одноразовую упаковку и применяются все меры биобезопасности, которых требует компетентный орган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 предприятие по производству яичных продуктов, как указано в Главе </w:t>
      </w:r>
      <w:r>
        <w:rPr>
          <w:lang w:val="en-US"/>
        </w:rPr>
        <w:t>II</w:t>
      </w:r>
      <w:r>
        <w:rPr/>
        <w:t xml:space="preserve"> Раздела Х Приложения </w:t>
      </w:r>
      <w:r>
        <w:rPr>
          <w:lang w:val="en-US"/>
        </w:rPr>
        <w:t>III</w:t>
      </w:r>
      <w:r>
        <w:rPr/>
        <w:t xml:space="preserve"> к Регламенту (ЕС) № 853/2004, где с ними проводят манипуляции и обрабатывают в соответствии с Главой </w:t>
      </w:r>
      <w:r>
        <w:rPr>
          <w:lang w:val="en-US"/>
        </w:rPr>
        <w:t>XI</w:t>
      </w:r>
      <w:r>
        <w:rPr/>
        <w:t xml:space="preserve"> Приложения </w:t>
      </w:r>
      <w:r>
        <w:rPr>
          <w:lang w:val="en-US"/>
        </w:rPr>
        <w:t>II</w:t>
      </w:r>
      <w:r>
        <w:rPr/>
        <w:t xml:space="preserve"> к Регламенту (ЕС) № 852/2004; ил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для уничтоже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27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ичная отмена прямой транспортировки туш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утём частичной отмены Статьи 22, компетентный орган должен разрешить прямую транспортировку тушек при условии, что транспортировка осуществляется с целью их уничтож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28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чистка и дезинфекция транспорт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петентный орган должен гарантировать, что транспортные средства и оборудование, используемое для транспортировки, как предусмотрено в Статьях 23-27, безотлагательно проходит очистку и дезинфекцию после транспортировки, посредством одной или более процедур, установленных Статьёй 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29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олжительность ме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. </w:t>
        <w:tab/>
        <w:t>Меры, предусмотренные в этом Разделе, должны применяться, как минимум в течение 21 дня, придерживаясь даты окончания предварительной очистки и дезинфекции инфицированного хозяйства посредством одной или более процедур, установленных Статьёй 48, и до того момента, как хозяйства, расположенные в защитной зоне, были протестированы в соответствии с диагностическим руковод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 При прекращении принятия мер, которые упоминаются в этом Разделе, как предусмотрено в параграфе 1 этой Статьи, меры, изложенные в Статье 30, должны применяться в прежней защитной зоне, до прекращения их применения, как предусмотрено в Статье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АЗДЕЛ 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ры, применяемые в зонах надзор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30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Меры, применяемые в зонах надз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петентный орган должен гарантировать, что в зонах надзора применяются следующие мер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600"/>
        <w:jc w:val="both"/>
        <w:rPr/>
      </w:pPr>
      <w:r>
        <w:rPr/>
        <w:t>перепись всех коммерческих птицеводческих хозяйств осуществляется в кратчайшие сроки;</w:t>
      </w:r>
    </w:p>
    <w:p>
      <w:pPr>
        <w:pStyle w:val="Normal"/>
        <w:tabs>
          <w:tab w:val="clear" w:pos="708"/>
          <w:tab w:val="left" w:pos="120" w:leader="none"/>
        </w:tabs>
        <w:ind w:left="12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0" w:leader="none"/>
        </w:tabs>
        <w:ind w:left="720" w:hanging="600"/>
        <w:jc w:val="both"/>
        <w:rPr/>
      </w:pPr>
      <w:r>
        <w:rPr/>
        <w:t>перемещение домашней птицы, домашней птицы перед началом яйцекладки, суточных цыплят и яиц, в пределах контролируемой зоны, запрещено, в случае, если компетентным органом не было выдано разрешение, которое гарантирует, что принимаются  соответствующие меры по биобезопасности для предотвращения распространения гриппа птиц; данное ограничение не применяется к транзиту через зону надзора по дороге или железной дороге без разгрузки и остановки;</w:t>
      </w:r>
    </w:p>
    <w:p>
      <w:pPr>
        <w:pStyle w:val="Normal"/>
        <w:tabs>
          <w:tab w:val="clear" w:pos="708"/>
          <w:tab w:val="left" w:pos="120" w:leader="none"/>
        </w:tabs>
        <w:ind w:left="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" w:leader="none"/>
        </w:tabs>
        <w:ind w:left="12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0" w:leader="none"/>
        </w:tabs>
        <w:ind w:left="720" w:hanging="600"/>
        <w:jc w:val="both"/>
        <w:rPr/>
      </w:pPr>
      <w:r>
        <w:rPr/>
        <w:t>перемещения домашней птицы, домашней птицы перед началом яйцекладки, суточных цыплят и яиц в хозяйства, бойни, упаковочные центры или предприятия по производству яичной продукции, расположенные за пределами зоны контроля, запрещено; однако, компетентный орган может выдать разрешение на прямую транспортировку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машней птицы для убоя на указанную бойню для немедленного убоя в соответствии со Статьёй 23(1), пунктами (</w:t>
      </w:r>
      <w:r>
        <w:rPr>
          <w:lang w:val="en-US"/>
        </w:rPr>
        <w:t>a</w:t>
      </w:r>
      <w:r>
        <w:rPr/>
        <w:t>), (</w:t>
      </w:r>
      <w:r>
        <w:rPr>
          <w:lang w:val="en-US"/>
        </w:rPr>
        <w:t>b</w:t>
      </w:r>
      <w:r>
        <w:rPr/>
        <w:t>) и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 </w:t>
      </w:r>
      <w:r>
        <w:rPr/>
        <w:t>Компетентный орган может выдать разрешение на прямую транспортировку домашней птицы из зон защиты и надзора для немедленного убоя на указанную бойню в пределах зоны надзора, и последующее перемещение мяса, полученного от этой домашней птицы;</w:t>
      </w:r>
    </w:p>
    <w:p>
      <w:pPr>
        <w:pStyle w:val="Normal"/>
        <w:ind w:left="108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омашней птицы перед началом яйцекладки в хозяйство, в котором не содержится другая домашняя птица, в том же государстве-члене; это хозяйство должно находиться под официальным надзором после поступления домашней птицы перед началом яйцекладки, и она должна оставаться в хозяйстве не менее 21 дня,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уточные цыплят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в хозяйство или в изолированное помещение в этом хозяйстве, в том же государстве-члене, при условии, что применяются надлежащие меры по биобезопасности и после транспортировки хозяйство находится под официальным контролем, и суточные цыплята остаются в хозяйстве, не менее 21 дня, или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если цыплята были выведены из яиц, произведенных в птицеводческих хозяйствах, распложенных  за пределами зон надзора и ограничений, в любое другое хозяйство, при условии, что инкубаторий может гарантировать исходя из организации и осуществления своей работы и рабочих условий биобезопасности, что любой контакт с инкубационным яйцом или суточными цыплятами, полученными от стад домашней птицы, расположенных в пределах зоны ограничений, исключен, и, поэтому, они имеют разный статус по здоровью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кубационного яйца в указанный инкубаторий; яйца и их упаковка должны быть продезинфицированы перед отправкой, необходимо гарантировать отслеживание таких яиц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олового яйца в центр по упаковке при условии, что яйца упакованы в одноразовую упаковку и приняты все меры биобезопасности, требуемые компетентным органом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яиц на предприятие по изготовлению яйцепродуктов, расположенное внутри или за пределами зоны ограничений, как  установлено в Главе </w:t>
      </w:r>
      <w:r>
        <w:rPr>
          <w:lang w:val="en-US"/>
        </w:rPr>
        <w:t>II</w:t>
      </w:r>
      <w:r>
        <w:rPr/>
        <w:t xml:space="preserve"> Раздела </w:t>
      </w:r>
      <w:r>
        <w:rPr>
          <w:lang w:val="en-US"/>
        </w:rPr>
        <w:t>X</w:t>
      </w:r>
      <w:r>
        <w:rPr/>
        <w:t xml:space="preserve"> Приложения </w:t>
      </w:r>
      <w:r>
        <w:rPr>
          <w:lang w:val="en-US"/>
        </w:rPr>
        <w:t>III</w:t>
      </w:r>
      <w:r>
        <w:rPr/>
        <w:t xml:space="preserve"> к Регламенту (ЕС) №853/2004, с которыми следует обращаться и которые следует обрабатывать в соответствии с положениями Главы </w:t>
      </w:r>
      <w:r>
        <w:rPr>
          <w:lang w:val="en-US"/>
        </w:rPr>
        <w:t>XI</w:t>
      </w:r>
      <w:r>
        <w:rPr/>
        <w:t xml:space="preserve"> Приложения </w:t>
      </w:r>
      <w:r>
        <w:rPr>
          <w:lang w:val="en-US"/>
        </w:rPr>
        <w:t>II</w:t>
      </w:r>
      <w:r>
        <w:rPr/>
        <w:t xml:space="preserve"> к Регламенту (ЕС) №852/2004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яиц для уничтож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</w:t>
      </w:r>
      <w:r>
        <w:rPr>
          <w:lang w:val="en-US"/>
        </w:rPr>
        <w:t>d</w:t>
      </w:r>
      <w:r>
        <w:rPr/>
        <w:t>) любой человек, входящий или покидающий хозяйства, расположенные в зоне надзора, соблюдает надлежащие меры биобезопасности, нацеленные на предотвращение распространения гриппа птиц;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</w:t>
      </w:r>
      <w:r>
        <w:rPr>
          <w:lang w:val="en-US"/>
        </w:rPr>
        <w:t>e</w:t>
      </w:r>
      <w:r>
        <w:rPr/>
        <w:t>) транспортные средства и оборудование, используемое для транспортировки живой домашней птицы или других птиц, разводимых в неволе, корма, навоза, навозной жижи и подстилки, и любого другого материала или веществ, которые могут быть контаминированы, подвергаются очистке и дезинфекции с использованием одной или нескольких процедур, изложенных в Статье 48, сразу после контаминации;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</w:t>
      </w:r>
      <w:r>
        <w:rPr>
          <w:lang w:val="en-US"/>
        </w:rPr>
        <w:t>f</w:t>
      </w:r>
      <w:r>
        <w:rPr/>
        <w:t>)  домашняя птица, другие птицы, разводимые в неволе, или млекопитающие домашних видов не могут прибывать  в хозяйства или покидать их без разрешения компетентного органа. Данное ограничение не должно распространяться на млекопитающих, которые имеют доступ только в места проживания людей, где они: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960" w:hanging="480"/>
        <w:jc w:val="both"/>
        <w:rPr/>
      </w:pPr>
      <w:r>
        <w:rPr/>
        <w:t>(</w:t>
      </w:r>
      <w:r>
        <w:rPr>
          <w:lang w:val="en-US"/>
        </w:rPr>
        <w:t>i</w:t>
      </w:r>
      <w:r>
        <w:rPr/>
        <w:t xml:space="preserve">) не имеют контакта с постоянно содержащейся в этих местах домашней птицей или другими птицами, разводимыми в неволе, и </w:t>
      </w:r>
    </w:p>
    <w:p>
      <w:pPr>
        <w:pStyle w:val="Normal"/>
        <w:ind w:left="960" w:hanging="480"/>
        <w:jc w:val="both"/>
        <w:rPr/>
      </w:pPr>
      <w:r>
        <w:rPr/>
      </w:r>
    </w:p>
    <w:p>
      <w:pPr>
        <w:pStyle w:val="Normal"/>
        <w:ind w:left="960" w:hanging="480"/>
        <w:jc w:val="both"/>
        <w:rPr/>
      </w:pPr>
      <w:r>
        <w:rPr/>
        <w:t>(</w:t>
      </w:r>
      <w:r>
        <w:rPr>
          <w:lang w:val="en-US"/>
        </w:rPr>
        <w:t>ii</w:t>
      </w:r>
      <w:r>
        <w:rPr/>
        <w:t>) не имеют доступа к клеткам или территориями, где содержится такая домашняя птица или другие птицы, разводимые в неволе;</w:t>
      </w:r>
    </w:p>
    <w:p>
      <w:pPr>
        <w:pStyle w:val="Normal"/>
        <w:ind w:left="960" w:hanging="48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</w:t>
      </w:r>
      <w:r>
        <w:rPr>
          <w:lang w:val="en-US"/>
        </w:rPr>
        <w:t>g</w:t>
      </w:r>
      <w:r>
        <w:rPr/>
        <w:t>) о любых увеличениях случаев заболеваемости или смертности, или о значительном спаде производственных данных в хозяйствах незамедлительно сообщается компетентному органу, который должен провести необходимые исследования в соответствии с диагностическим руководством;</w:t>
      </w:r>
    </w:p>
    <w:p>
      <w:pPr>
        <w:pStyle w:val="Normal"/>
        <w:ind w:left="960" w:hanging="48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</w:t>
      </w:r>
      <w:r>
        <w:rPr>
          <w:lang w:val="en-US"/>
        </w:rPr>
        <w:t>h</w:t>
      </w:r>
      <w:r>
        <w:rPr/>
        <w:t>) удаление или раскидывание использованной подстилки, навоза или навозной жижи запрещено кроме случаев, когда это разрешается компетентным органом; перемещение навоза или навозной жижи из хозяйства, расположенного в зоне ограничений, может быть разрешено при соблюдении мер биобезопасности, на указанное предприятие для обработки или для промежуточного хранения с последующей обработкой, с целью уничтожения вероятно присутствующих вирусов гриппа птиц в соответствии с Регламентом (ЕС) № 1774/2002, или особыми правилами, которые могут быть приняты в соответствии с процедурой, указанной в Статье 64(2);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</w:t>
      </w:r>
      <w:r>
        <w:rPr>
          <w:lang w:val="en-US"/>
        </w:rPr>
        <w:t>i</w:t>
      </w:r>
      <w:r>
        <w:rPr/>
        <w:t>) ярмарки, рынки, шоу и другие скопления домашней птицы или других птиц, разводимых в неволе, запрещены, кроме случаев, когда это разрешено компетентным органом;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(</w:t>
      </w:r>
      <w:r>
        <w:rPr>
          <w:lang w:val="en-US"/>
        </w:rPr>
        <w:t>j</w:t>
      </w:r>
      <w:r>
        <w:rPr/>
        <w:t>) домашняя птица или другие птицы, разводимые в неволе, для пополнения поголовья дичи не выпускаются.</w:t>
      </w:r>
    </w:p>
    <w:p>
      <w:pPr>
        <w:pStyle w:val="Normal"/>
        <w:ind w:left="600" w:hanging="60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600"/>
        <w:jc w:val="center"/>
        <w:rPr>
          <w:i/>
          <w:i/>
        </w:rPr>
      </w:pPr>
      <w:r>
        <w:rPr>
          <w:i/>
        </w:rPr>
        <w:t>Статья 31</w:t>
      </w:r>
    </w:p>
    <w:p>
      <w:pPr>
        <w:pStyle w:val="Normal"/>
        <w:ind w:left="600" w:hanging="60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600"/>
        <w:jc w:val="center"/>
        <w:rPr>
          <w:b/>
          <w:b/>
        </w:rPr>
      </w:pPr>
      <w:r>
        <w:rPr>
          <w:b/>
        </w:rPr>
        <w:t>Продолжительность мер</w:t>
      </w:r>
    </w:p>
    <w:p>
      <w:pPr>
        <w:pStyle w:val="Normal"/>
        <w:ind w:left="600" w:hanging="6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еры, предусмотренные в этом Разделе должны соблюдаться, по крайней мере, 30 дней после даты окончания предварительной очистки и дезинфекции в инфицированном хозяйстве в соответствии со Статьёй 4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60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60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600"/>
        <w:jc w:val="center"/>
        <w:rPr>
          <w:i/>
          <w:i/>
        </w:rPr>
      </w:pPr>
      <w:r>
        <w:rPr>
          <w:i/>
        </w:rPr>
        <w:t>РАЗДЕЛ 5</w:t>
      </w:r>
    </w:p>
    <w:p>
      <w:pPr>
        <w:pStyle w:val="Normal"/>
        <w:ind w:left="600" w:hanging="60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600"/>
        <w:jc w:val="center"/>
        <w:rPr>
          <w:b/>
          <w:b/>
          <w:i/>
          <w:i/>
        </w:rPr>
      </w:pPr>
      <w:r>
        <w:rPr>
          <w:b/>
          <w:i/>
        </w:rPr>
        <w:t>Меры, применяемые в дополнительных зонах ограничения</w:t>
      </w:r>
    </w:p>
    <w:p>
      <w:pPr>
        <w:pStyle w:val="Normal"/>
        <w:ind w:left="600" w:hanging="6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40" w:hanging="600"/>
        <w:jc w:val="center"/>
        <w:rPr>
          <w:i/>
          <w:i/>
        </w:rPr>
      </w:pPr>
      <w:r>
        <w:rPr>
          <w:i/>
        </w:rPr>
        <w:t>Статья 32</w:t>
      </w:r>
    </w:p>
    <w:p>
      <w:pPr>
        <w:pStyle w:val="Normal"/>
        <w:ind w:left="600" w:hanging="60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600"/>
        <w:jc w:val="center"/>
        <w:rPr>
          <w:b/>
          <w:b/>
        </w:rPr>
      </w:pPr>
      <w:r>
        <w:rPr>
          <w:b/>
        </w:rPr>
        <w:t>Меры, применяемые в дополнительных зонах ограничения</w:t>
      </w:r>
    </w:p>
    <w:p>
      <w:pPr>
        <w:pStyle w:val="Normal"/>
        <w:ind w:left="600" w:hanging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. </w:t>
        <w:tab/>
        <w:t>Компетентный орган может обеспечить, что некоторые или все меры, предусмотренные в Разделах 3 и 4, применялись в дополнительных зонах контроля, предусмотренных в Статье 16(4) («дополнительные зоны контроля»)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. Компетентный орган может, в случае если на это указывает эпизоотологическая информация или другие признаки, осуществить реализацию превентивной программы по искоренению, которая включает превентивный убой или умерщвление домашней птицы или других птиц, содержащихся в неволе, в хозяйствах или на территориях, находящихся в группе риска, расположенных в дополнительных зонах ограничений, в соответствии с условиями, указанными в Приложении </w:t>
      </w:r>
      <w:r>
        <w:rPr>
          <w:lang w:val="en-US"/>
        </w:rPr>
        <w:t>IV</w:t>
      </w:r>
      <w:r>
        <w:rPr/>
        <w:t>.</w:t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полнение поголовья в этих хозяйствах  должно проводиться в соответствии с инструкциями компетентного органа.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3. </w:t>
        <w:tab/>
        <w:t>Государства-члены, применяющие меры, предусмотренные в параграфах 1 и 2, должны незамедлительно проинформировать о них Комиссию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4. Комиссия должна проанализировать ситуацию в этих  государствах-членах и в Комитете в кратчайшие сроки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5. </w:t>
        <w:tab/>
        <w:t>Без ущерба для решений, которые необходимо принять в соответствии с Решением Совета 90/424/ЕЕС от 26 июня 1990 года о расходах в области ветеринарии</w:t>
      </w:r>
      <w:r>
        <w:rPr>
          <w:rStyle w:val="FootnoteCharacters"/>
          <w:rStyle w:val="FootnoteAnchor"/>
        </w:rPr>
        <w:footnoteReference w:id="17"/>
      </w:r>
      <w:r>
        <w:rPr/>
        <w:t>, дополнительный надзор, биобезопасность и меры контроля для предотвращения распространения гриппа птиц, могут быть приняты в соответствии с процедурой, указанной в Статье 64(3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АЗДЕЛ 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астичные отмены положений и дополнительные меры по биобезопас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33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>Частичные отмены положен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/>
      </w:pPr>
      <w:r>
        <w:rPr/>
        <w:t xml:space="preserve">1. </w:t>
        <w:tab/>
        <w:t>Государства-члены должны определить детальные мероприятия, с учётом которых они могут предоставлять частичные отмены положений, предусмотренных в Статьях 16 и 23-27, включая надлежащие альтернативные меры и условия. Такие частичные отмены положений должны основываться на оценке риска, проведённой компетентным органом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. </w:t>
        <w:tab/>
        <w:t>Компетентный орган может частично отменить меры, установленные в Разделе 3 и 4 в случаях подтверждения ВПГП в инкубатории.</w:t>
      </w:r>
    </w:p>
    <w:p>
      <w:pPr>
        <w:pStyle w:val="Normal"/>
        <w:ind w:left="360" w:hanging="360"/>
        <w:jc w:val="both"/>
        <w:rPr/>
      </w:pPr>
      <w:r>
        <w:rPr/>
        <w:t xml:space="preserve">3. </w:t>
        <w:tab/>
        <w:t>Компетентный орган может частично отменить меры, предусмотренные Статьёй 18, пунктами (</w:t>
      </w:r>
      <w:r>
        <w:rPr>
          <w:lang w:val="en-US"/>
        </w:rPr>
        <w:t>b</w:t>
      </w:r>
      <w:r>
        <w:rPr/>
        <w:t>) и (</w:t>
      </w:r>
      <w:r>
        <w:rPr>
          <w:lang w:val="en-US"/>
        </w:rPr>
        <w:t>c</w:t>
      </w:r>
      <w:r>
        <w:rPr/>
        <w:t>), Статьёй 22, и Статьёй 30, пунктами (</w:t>
      </w:r>
      <w:r>
        <w:rPr>
          <w:lang w:val="en-US"/>
        </w:rPr>
        <w:t>b</w:t>
      </w:r>
      <w:r>
        <w:rPr/>
        <w:t>), (</w:t>
      </w:r>
      <w:r>
        <w:rPr>
          <w:lang w:val="en-US"/>
        </w:rPr>
        <w:t>c</w:t>
      </w:r>
      <w:r>
        <w:rPr/>
        <w:t>) и (</w:t>
      </w:r>
      <w:r>
        <w:rPr>
          <w:lang w:val="en-US"/>
        </w:rPr>
        <w:t>f</w:t>
      </w:r>
      <w:r>
        <w:rPr/>
        <w:t>), в случаях вспышки ВПГП в некоммерческом хозяйстве, цирке, зоопарке, парке диких животных, огороженной территории, где домашняя птица или другие птицы, содержащиеся в неволе, находятся для научных целей, или в целях сохранения исчезающих видов или официально зарегистрированных редких пород домашней птицы или других птиц, содержащихся в неволе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. </w:t>
        <w:tab/>
        <w:t>Путём частичной отмены Статей 3 и 4, в случаях вспышек ВПГП, государство-член может, руководствуясь оценкой риска, ввести особые меры в отношении перемещения спортивных голубей в защитную зону и зону надзора, из неё и в её пределах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5. </w:t>
        <w:tab/>
        <w:t>Частичные отмены положений, предусмотренные параграфами 1-4, предоставляются только при условии, что такие частичные отмены не ставят под угрозу контроль болезни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6.</w:t>
        <w:tab/>
        <w:t>Государства-члены, предоставляющие частичные отмены, предусмотренные в параграфах 1-4, должны незамедлительно сообщать о них Комиссии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7. </w:t>
        <w:tab/>
        <w:t>Комиссия должна во всех случаях анализировать ситуацию в этом государстве-члене и в Комитете в кратчайшие сроки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инимая во внимание любую предоставленную частичную отмену положений, как предусмотрено в параграфах 1-4, меры по предотвращению распространения гриппа птиц могут быть приняты в соответствии с процедурой, упоминаемой в Статье 64 (3)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8. </w:t>
        <w:tab/>
        <w:t>Любая домашняя птица (включая суточных цыплят), другие птицы, содержащиеся в неволе, инкубационные яйца, использованные подстилки, навоз или навозная жижа, поступающие из хозяйства, которое получило разрешение на частичную отмену положений в соответствии с этой Статьёй, не может продаваться за пределами этого государства-члена, в случае если не было принято противоположное решение в соответствии с процедурой, которая упоминается в Статье 64(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3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полнительные меры по биобезопас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/>
      </w:pPr>
      <w:r>
        <w:rPr/>
        <w:t>1. Для предотвращения распространения гриппа птиц, компетентный орган может, в дополнение к мерам, предусмотренным в Разделах 3, 4 и 5, предписывать осуществление дополнительных мер по биобезопасности в хозяйствах в зонах защиты и надзора, и в дополнительных зонах ограничений, а также в компартментах с домашней птицей и другими птицами, содержащимися в неволе в указанных государствах-членах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Эти меры могут включать ограничения на перемещения транспортных средств или людей, занимающихся обеспечением питания, сбором яиц, транспортировкой домашней птицы на бойню, сбором тушек для уничтожения, и другие перемещения персонала, ветеринаров или людей, обслуживающих оборудование на ферме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 Государства-члены, которые применяют меры, предусмотренные в параграфе 1, должны незамедлительно проинформировать об этом Комиссию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3. </w:t>
        <w:tab/>
        <w:t>Комиссия должна проанализировать обстановку в этом государстве-члене и в Комитете в кратчайшие сроки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. </w:t>
        <w:tab/>
        <w:t>Без ущерба для решений, которые необходимо принять в соответствии с Решением 90/424/ЕЕС, дальнейший надзор, биобезопасность и меры по контролю для предотвращения распространения гриппа птиц, могут быть приняты в соответствии с процедурой, которая упоминается в Статье 64(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АЗДЕЛ 7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>Меры, применяемые в случаях подозрения на высокопатогенный грипп птиц  (ВПГП) или подтверждения высокопатогенного гриппа птиц в определённых объектах, кроме хозяйств и транспортных средст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35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потенциального наличия ВПГП на бойнях и в транспортных средств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ам, где есть подозрение или подтверждение наличия гриппа птиц на бойне или в транспортных средствах, компетентный орган должен незамедлительно начать исследование в хозяйстве относительно происхождения домашней птицы и других птиц, содержащихся в неволе, чтобы подтвердить или исключить его присутствие в соответствии с диагностическим руковод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36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ы, применяемые на бойн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. </w:t>
        <w:tab/>
        <w:t>Когда есть подозрение на ВПГП или он подтвержден на бойне, компетентный орган должен гарантировать, что, учитывая оценку риска, вся домашняя птица, находящаяся на бойне, умерщвлена или убита под официальным контролем в кратчайшие сроки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Когда такая домашняя птица убита, мясо домашней птицы или побочные продукты, полученные от домашней птицы, мясо домашней птицы и побочные продукты любой другой домашней птицы, которые могли быть контаминированы во время убоя или производственного процесса, должны содержаться отдельно и находиться под официальным контролем до тех пор, пока не завершатся исследования в соответствии с диагностическим руководством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. </w:t>
        <w:tab/>
        <w:t>Если ВПГП подтверждён, мясо домашней птицы и побочные продукты, полученные от  любой другой домашней птицы, мясо домашней птицы и побочные продукты любой другой домашней птицы, которая могла быть контаминирована во время убоя или процесса производства, должны быть уничтожены в кратчайшие сроки под официальным контро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37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ы, применяемые на пограничных инспекционных пунктах или в транспортных средств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. </w:t>
        <w:tab/>
        <w:t>При подозрении  или подтверждении ВПГП на пограничных инспекционных пунктах или в транспортных средствах, компетентный орган должен гарантировать, что с учётом оценки риска, вся домашняя птица и другие птицы, содержащиеся в неволе, которые находятся на пограничном инспекционном пункте или в транспортных средствах, умерщвлены, убиты или изолированы от домашней птицы или других птиц, содержащихся в неволе, и находятся под официальным контролем до того момента, как завершится исследование в соответствии с диагностическим руководством. В случае необходимости, компетентный орган должен применять меры, предусмотренные в Статье 7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Компетентный орган может разрешить перемещение домашней птицы или других птиц, содержащихся в неволе, в другое место, где их умерщвляют, убивают или изолируют.</w:t>
      </w:r>
    </w:p>
    <w:p>
      <w:pPr>
        <w:pStyle w:val="Normal"/>
        <w:ind w:left="360" w:hanging="0"/>
        <w:jc w:val="both"/>
        <w:rPr/>
      </w:pPr>
      <w:r>
        <w:rPr/>
        <w:t>Компетентный орган может принять решение не умерщвлять и не убивать эту домашнюю птицу или птиц, содержащихся в неволе, находящихся в пограничном инспекционном пункте, которые не контактировали с домашней птицей или другими птицами, содержащимися в неволе, с подозрением на инфекцию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. </w:t>
        <w:tab/>
        <w:t>Когда домашняя птица, о которой идёт речь в параграфе 1, убита, мясо домашней птицы и любые побочные продукты, полученные от этой домашней птицы, мясо домашней птицы и побочные продукты любой другой птицы, которая могла быть контаминирована во время убоя или процесса производства, должны содержаться отдельно и находиться под официальным контролем до того момента, как были завершены исследования в соответствии с диагностическим руководством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3. </w:t>
        <w:tab/>
        <w:t>Если ВПГП подтвердился, мясо домашней птицы и любые побочные продукты, полученные от этой домашней птицы, мясо домашней птицы и побочные продукты любой другой домашней птицы, которые могли быть контаминированы во время убоя или процесса производства, должны быть уничтожены в кратчайшие сроки под официальным контро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38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ые меры, применяемые на бойнях, пограничных инспекционных пунктах или в транспортных средств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петентный орган должен гарантировать, что в случае подозрения или подтверждения ВПГП в хозяйстве, на пограничном инспекционном пункте или в транспортном средстве применяются следующие дополнительные меры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</w:t>
      </w:r>
      <w:r>
        <w:rPr>
          <w:lang w:val="en-US"/>
        </w:rPr>
        <w:t>a</w:t>
      </w:r>
      <w:r>
        <w:rPr/>
        <w:t xml:space="preserve">) </w:t>
        <w:tab/>
        <w:t>домашняя птица или другие птицы, содержащиеся в неволе, не попадают на бойню,  в пограничный инспекционный пункт или в транспортное средство до того, как пройдёт минимум 24 часа после проведения одной или более процедур, установленных в Статье 48, по очистке и дезинфекции, предусмотренных в пункте (</w:t>
      </w:r>
      <w:r>
        <w:rPr>
          <w:lang w:val="en-US"/>
        </w:rPr>
        <w:t>b</w:t>
      </w:r>
      <w:r>
        <w:rPr/>
        <w:t>); в отношении пограничных инспекционных пунктов, запрет на ввоз может распространяться и на других животных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>) очистка и дезинфекция контаминированных зданий, оборудования и транспортных средств  осуществляется в соответствии с одной или несколькими процедурами, установленными в Статье 48 и под официальным контролем государственного ветеринара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</w:t>
      </w:r>
      <w:r>
        <w:rPr>
          <w:lang w:val="en-US"/>
        </w:rPr>
        <w:t>c</w:t>
      </w:r>
      <w:r>
        <w:rPr/>
        <w:t xml:space="preserve">) </w:t>
        <w:tab/>
        <w:t>проводится эпизоотологическое расследование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</w:t>
      </w:r>
      <w:r>
        <w:rPr>
          <w:lang w:val="en-US"/>
        </w:rPr>
        <w:t>d</w:t>
      </w:r>
      <w:r>
        <w:rPr/>
        <w:t xml:space="preserve">) </w:t>
        <w:tab/>
        <w:t>меры, предусмотренные в Статье 7(2) применяются в хозяйстве, из которого появилась заражённая домашняя птица или тушки и в контактных хозяйствах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</w:t>
      </w:r>
      <w:r>
        <w:rPr>
          <w:lang w:val="en-US"/>
        </w:rPr>
        <w:t>e</w:t>
      </w:r>
      <w:r>
        <w:rPr/>
        <w:t>)</w:t>
        <w:tab/>
        <w:t>если не указано обратное, посредством эпизоотологического расследования и дополнительных исследований, указанных в Статье 35, меры, установленные Статьёй 11, применяются в хозяйстве происхождения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</w:t>
      </w:r>
      <w:r>
        <w:rPr>
          <w:lang w:val="en-US"/>
        </w:rPr>
        <w:t>f</w:t>
      </w:r>
      <w:r>
        <w:rPr/>
        <w:t xml:space="preserve">) </w:t>
        <w:tab/>
        <w:t>изолят вируса гриппа птиц подвергается лабораторной процедуре для идентификации подтипа вируса в соответствии с диагностическим руководств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А </w:t>
      </w:r>
      <w:r>
        <w:rPr>
          <w:lang w:val="en-US"/>
        </w:rPr>
        <w:t>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ИЗКОПАТОГЕННЫЙ ГРИПП ПТИЦ (НПГП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АЗДЕЛ 1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>Меры, применяемые в хозяйствах, где подтвердились вспыш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39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ы, которые необходимо примени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. </w:t>
        <w:tab/>
        <w:t>В случае вспышки НПГП, компетентный орган должен гарантировать, что меры, предусмотренные пунктами (</w:t>
      </w:r>
      <w:r>
        <w:rPr>
          <w:lang w:val="en-US"/>
        </w:rPr>
        <w:t>a</w:t>
      </w:r>
      <w:r>
        <w:rPr/>
        <w:t>), (</w:t>
      </w:r>
      <w:r>
        <w:rPr>
          <w:lang w:val="en-US"/>
        </w:rPr>
        <w:t>b</w:t>
      </w:r>
      <w:r>
        <w:rPr/>
        <w:t>), (</w:t>
      </w:r>
      <w:r>
        <w:rPr>
          <w:lang w:val="en-US"/>
        </w:rPr>
        <w:t>c</w:t>
      </w:r>
      <w:r>
        <w:rPr/>
        <w:t>), (</w:t>
      </w:r>
      <w:r>
        <w:rPr>
          <w:lang w:val="en-US"/>
        </w:rPr>
        <w:t>e</w:t>
      </w:r>
      <w:r>
        <w:rPr/>
        <w:t>),(</w:t>
      </w:r>
      <w:r>
        <w:rPr>
          <w:lang w:val="en-US"/>
        </w:rPr>
        <w:t>g</w:t>
      </w:r>
      <w:r>
        <w:rPr/>
        <w:t>) и (</w:t>
      </w:r>
      <w:r>
        <w:rPr>
          <w:lang w:val="en-US"/>
        </w:rPr>
        <w:t>h</w:t>
      </w:r>
      <w:r>
        <w:rPr/>
        <w:t xml:space="preserve">) Статьи 7(2), Статьи 7(3) и параграфов 2-5 этой статьи, применяются с учётом оценки риска и принимая во внимание, по крайней мере, условия, установленные в Приложении </w:t>
      </w:r>
      <w:r>
        <w:rPr>
          <w:lang w:val="en-US"/>
        </w:rPr>
        <w:t>V</w:t>
      </w:r>
      <w:r>
        <w:rPr/>
        <w:t>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. </w:t>
        <w:tab/>
        <w:t>Компетентный орган должен гарантировать, что вся домашняя птица в хозяйстве и все другие птицы, содержащиеся в неволе тех видов, у которых подтвердился НПГП, уничтожаются под официальным контролем для того, чтобы предотвратить распространение гриппа птиц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мена поголовья может распространиться и на других птиц, содержащихся в неволе в хозяйстве, с учётом оценки риска, который они представляют относительно гриппа птиц и на другие хозяйства, которые могут считаться контактными хозяйствами, на основании эпизоотологического расследования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о смены поголовья, домашняя птица и другие птицы, содержащиеся в неволе, не должны покидать хозяйство, в том случае, если это не было разрешено компетентным органом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 Для осуществления параграфа 2, смена поголовья должна осуществляться в соответствии с Директивой 93/119/ЕС и компетентный орган должен принять решение, что домашняя птица или другие птицы, живущие в неволе должны быть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(</w:t>
      </w:r>
      <w:r>
        <w:rPr>
          <w:lang w:val="en-US"/>
        </w:rPr>
        <w:t>a</w:t>
      </w:r>
      <w:r>
        <w:rPr/>
        <w:t xml:space="preserve">) </w:t>
        <w:tab/>
        <w:t xml:space="preserve">умерщвлены в кратчайшие сроки, ил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 xml:space="preserve">) </w:t>
        <w:tab/>
        <w:t>убиты на указанной бойне в соответствии с параграфом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Когда смена поголовья происходит за счёт убоя на указанной бойне, домашняя птица должна подвергаться дополнительному исследованию и тестир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омашняя птица не должна перемещаться из хозяйства на указанную бойню до тех пор, пока компетентный орган, принимая во внимание, в частности, исследования и лабораторные тесты, направленные на определение степени экскреции вируса у домашней птицы, проведённые в соответствии с диагностическим руководством и оценкой риска, убеждён, что риск дальнейшего распространения НПГП минималь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. </w:t>
        <w:tab/>
        <w:t>Убой на указанной бойне, в соответствии с параграфом 3, может осуществляться только при условии, что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lang w:val="en-US"/>
        </w:rPr>
        <w:t>a</w:t>
      </w:r>
      <w:r>
        <w:rPr/>
        <w:t>) домашняя птица отправляется из хозяйства непосредственно на указанную бойню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>) перед отправлением каждая партия опечатывается государственным ветеринаром, отвечающим за хозяйство или под контролем такого ветеринара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lang w:val="en-US"/>
        </w:rPr>
        <w:t>c</w:t>
      </w:r>
      <w:r>
        <w:rPr/>
        <w:t>) каждая партия остаётся опечатанной в течение всего периода транспортировки на указанную бойню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lang w:val="en-US"/>
        </w:rPr>
        <w:t>d</w:t>
      </w:r>
      <w:r>
        <w:rPr/>
        <w:t>) выполняются  дополнительные меры по биобезопасности, предписанные компетентным органом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lang w:val="en-US"/>
        </w:rPr>
        <w:t>e</w:t>
      </w:r>
      <w:r>
        <w:rPr/>
        <w:t>) компетентный орган, ответственный за указанную бойню проинформирован и согласен принять домашнюю птицу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lang w:val="en-US"/>
        </w:rPr>
        <w:t>f</w:t>
      </w:r>
      <w:r>
        <w:rPr/>
        <w:t>) транспортные средства и оборудование, которое используется для транспортировки живой домашней птицы и любых других материалов и субстанций, которые, вероятно, подвержены контаминации, в срочном порядке проходят одну или более процедур, установленных Статьёй 48, по очистке и дезинфекции после контаминации, и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lang w:val="en-US"/>
        </w:rPr>
        <w:t>g</w:t>
      </w:r>
      <w:r>
        <w:rPr/>
        <w:t>) побочные продукты этой домашней птицы на бойне, уничтожаются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5. Компетентный орган должен гарантировать, что под официальным контролем уничтожены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lang w:val="en-US"/>
        </w:rPr>
        <w:t>a</w:t>
      </w:r>
      <w:r>
        <w:rPr/>
        <w:t>) тушки и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>) инкубационные яйца в хозяйстве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6. </w:t>
        <w:tab/>
        <w:t>Компетентный орган должен гарантировать, что приняты следующие меры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708" w:hanging="228"/>
        <w:jc w:val="both"/>
        <w:rPr/>
      </w:pPr>
      <w:r>
        <w:rPr/>
        <w:t>(</w:t>
      </w:r>
      <w:r>
        <w:rPr>
          <w:lang w:val="en-US"/>
        </w:rPr>
        <w:t>a</w:t>
      </w:r>
      <w:r>
        <w:rPr/>
        <w:t>) инкубационные яйца, собранные в хозяйстве в течение периода времени между вероятным заносом НПГП на территорию хозяйства и принятием мер, предусмотренных данной Директивой, при любой возможности отслеживаются, и выведение цыплят происходит под официальным надзором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720" w:hanging="240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>) домашняя птица, уже вылупившаяся из яиц, собранных на территории хозяйства в течение периода времени между вероятным заносом НПГП на территорию хозяйства и принятием мер, предусмотренных данной Директивой, при любой возможности помещена под официальный надзор и исследования проводятся в соответствии с диагностическим руководством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720" w:hanging="240"/>
        <w:jc w:val="both"/>
        <w:rPr/>
      </w:pPr>
      <w:r>
        <w:rPr/>
        <w:t>(</w:t>
      </w:r>
      <w:r>
        <w:rPr>
          <w:lang w:val="en-US"/>
        </w:rPr>
        <w:t>c</w:t>
      </w:r>
      <w:r>
        <w:rPr/>
        <w:t>) яйца, которые находятся в хозяйстве и производятся в хозяйстве до смены поголовья, предусмотренной в параграфе 2, при условии, что риск распространения НПГП минимальный, транспортиру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456"/>
        <w:jc w:val="both"/>
        <w:rPr/>
      </w:pPr>
      <w:r>
        <w:rPr/>
        <w:t>(</w:t>
      </w:r>
      <w:r>
        <w:rPr>
          <w:lang w:val="en-US"/>
        </w:rPr>
        <w:t>i</w:t>
      </w:r>
      <w:r>
        <w:rPr/>
        <w:t>) в упаковочный центр, установленный компетентным органом («установленный упаковочный центр»), при условии, что они упакованы в одноразовую упаковку и применяются все меры по биобезопасности, предусмотренные компетентным органом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480"/>
        <w:jc w:val="both"/>
        <w:rPr/>
      </w:pPr>
      <w:r>
        <w:rPr/>
        <w:t>(</w:t>
      </w:r>
      <w:r>
        <w:rPr>
          <w:lang w:val="en-US"/>
        </w:rPr>
        <w:t>ii</w:t>
      </w:r>
      <w:r>
        <w:rPr/>
        <w:t xml:space="preserve">) </w:t>
        <w:tab/>
        <w:t xml:space="preserve">на предприятие по производству яичной продукции, как установлено в Главе </w:t>
      </w:r>
      <w:r>
        <w:rPr>
          <w:lang w:val="en-US"/>
        </w:rPr>
        <w:t>II</w:t>
      </w:r>
      <w:r>
        <w:rPr/>
        <w:t xml:space="preserve"> Раздела </w:t>
      </w:r>
      <w:r>
        <w:rPr>
          <w:lang w:val="en-US"/>
        </w:rPr>
        <w:t>X</w:t>
      </w:r>
      <w:r>
        <w:rPr/>
        <w:t xml:space="preserve"> в Приложении </w:t>
      </w:r>
      <w:r>
        <w:rPr>
          <w:lang w:val="en-US"/>
        </w:rPr>
        <w:t>III</w:t>
      </w:r>
      <w:r>
        <w:rPr/>
        <w:t xml:space="preserve"> к Регламенту (ЕС) № 853/2004, чтобы за ними ухаживали и обращались в соответствии с Главой </w:t>
      </w:r>
      <w:r>
        <w:rPr>
          <w:lang w:val="en-US"/>
        </w:rPr>
        <w:t>XI</w:t>
      </w:r>
      <w:r>
        <w:rPr/>
        <w:t xml:space="preserve">  в Приложении к Регламенту (ЕС) № 852/2004; ил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>(</w:t>
      </w:r>
      <w:r>
        <w:rPr>
          <w:lang w:val="en-US"/>
        </w:rPr>
        <w:t>iii</w:t>
      </w:r>
      <w:r>
        <w:rPr/>
        <w:t xml:space="preserve">) </w:t>
        <w:tab/>
        <w:t>для уничт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60" w:hanging="600"/>
        <w:jc w:val="both"/>
        <w:rPr/>
      </w:pPr>
      <w:r>
        <w:rPr/>
        <w:t>(</w:t>
      </w:r>
      <w:r>
        <w:rPr>
          <w:lang w:val="en-US"/>
        </w:rPr>
        <w:t>d</w:t>
      </w:r>
      <w:r>
        <w:rPr/>
        <w:t xml:space="preserve">) </w:t>
        <w:tab/>
        <w:t>с любым материалом или субстанцией, которые, вероятно, подвержены контаминации обращаются в соответствии с инструкциями государственного ветеринара, либо они уничтожаютс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60" w:hanging="600"/>
        <w:jc w:val="both"/>
        <w:rPr/>
      </w:pPr>
      <w:r>
        <w:rPr/>
        <w:t>(</w:t>
      </w:r>
      <w:r>
        <w:rPr>
          <w:lang w:val="en-US"/>
        </w:rPr>
        <w:t>e</w:t>
      </w:r>
      <w:r>
        <w:rPr/>
        <w:t xml:space="preserve">) </w:t>
        <w:tab/>
        <w:t>навоз, навозная жижа или подстилка, которая, вероятно, контаминирована, подвергается нескольким процедурам, предусмотренным в Статье 48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60" w:hanging="600"/>
        <w:jc w:val="both"/>
        <w:rPr/>
      </w:pPr>
      <w:r>
        <w:rPr/>
        <w:t>(</w:t>
      </w:r>
      <w:r>
        <w:rPr>
          <w:lang w:val="en-US"/>
        </w:rPr>
        <w:t>f</w:t>
      </w:r>
      <w:r>
        <w:rPr/>
        <w:t xml:space="preserve">) </w:t>
        <w:tab/>
        <w:t>после смены поголовья, здания, использовавшиеся для содержания домашней птицы или других птиц, содержащихся в неволе, оборудование, которое, вероятно, подвергалось контаминации, и транспортные средства, использующиеся для транспортировки тушек, корма, навоза, навозной жижи и подстилки или любого другого материала или субстанции, которая была контаминирована, подвергается одной или нескольким процедурам, предусмотренным в Статье 48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60" w:hanging="600"/>
        <w:jc w:val="both"/>
        <w:rPr/>
      </w:pPr>
      <w:r>
        <w:rPr/>
        <w:t>(</w:t>
      </w:r>
      <w:r>
        <w:rPr>
          <w:lang w:val="en-US"/>
        </w:rPr>
        <w:t>g</w:t>
      </w:r>
      <w:r>
        <w:rPr/>
        <w:t xml:space="preserve">) </w:t>
        <w:tab/>
        <w:t>млекопитающие и домашние виды не попадают на территорию хозяйства без разрешения компетентного органа. Этот запрет не распространяется на млекопитающих, которые имеют доступ только к территориям проживания людей, в которых он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320" w:hanging="360"/>
        <w:jc w:val="both"/>
        <w:rPr/>
      </w:pPr>
      <w:r>
        <w:rPr/>
        <w:t>(</w:t>
      </w:r>
      <w:r>
        <w:rPr>
          <w:lang w:val="en-US"/>
        </w:rPr>
        <w:t>i</w:t>
      </w:r>
      <w:r>
        <w:rPr/>
        <w:t>) не контактируют с постоянно содержащимися или с другими птицами, содержащимися в неволе, 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320" w:hanging="360"/>
        <w:jc w:val="both"/>
        <w:rPr/>
      </w:pPr>
      <w:r>
        <w:rPr/>
        <w:t>(</w:t>
      </w:r>
      <w:r>
        <w:rPr>
          <w:lang w:val="en-US"/>
        </w:rPr>
        <w:t>ii</w:t>
      </w:r>
      <w:r>
        <w:rPr/>
        <w:t>) не имеют доступа к любым клеткам или территориям, где содержатся такие постоянно содержащиеся птицы или другие птицы, содержащиеся в нев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60" w:hanging="600"/>
        <w:jc w:val="both"/>
        <w:rPr/>
      </w:pPr>
      <w:r>
        <w:rPr/>
        <w:t>(</w:t>
      </w:r>
      <w:r>
        <w:rPr>
          <w:lang w:val="en-US"/>
        </w:rPr>
        <w:t>h</w:t>
      </w:r>
      <w:r>
        <w:rPr/>
        <w:t xml:space="preserve">) </w:t>
        <w:tab/>
        <w:t>в случае первичной вспышки НПГП, изолят вируса подвергается лабораторным тестам для определения подтипа вируса в соответствии с диагностическим руководством; изоляты вируса должны быть представлены на рассмотрение Справочной лаборатории Сообщества, как предусмотрено в Статье 51 (1) в кратчайшие сро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7. </w:t>
        <w:tab/>
        <w:t>Государства-члены, применяющие меры, предусмотренные в параграфах 2, 4 и 5, должны проинформировать о них Комисси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40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ичные отмены положений в отношении определённых хозяй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. </w:t>
        <w:tab/>
        <w:t>Компетентный орган может частично отменить меры, предусмотренные в Статье 39 (2) и пункте (</w:t>
      </w:r>
      <w:r>
        <w:rPr>
          <w:lang w:val="en-US"/>
        </w:rPr>
        <w:t>b</w:t>
      </w:r>
      <w:r>
        <w:rPr/>
        <w:t>) Статьи 39 (5) в случаях вспышки НПГП в некоммерческом хозяйстве, цирке, зоопарке, магазине, в котором продаются комнатные птицы, парке диких животных, огороженной территории, в которой домашняя птица или птицы, содержащиеся в неволе находятся для научных целей или в целях, связанных с охраной исчезающих видов или официально зарегистрированных редких пород домашней птицы или птиц, содержащихся в неволе, при условии,  что эти частичные отмены не угрожают контролю болезни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. </w:t>
        <w:tab/>
        <w:t>Компетентный орган должен гарантировать, что в случае предоставления частичной отмены положений, как предусмотрено в параграфе 1, домашняя птица или другие птицы, содержащиеся в неволе, на которых распространяются частичные отмены полож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60" w:hanging="600"/>
        <w:jc w:val="both"/>
        <w:rPr/>
      </w:pPr>
      <w:r>
        <w:rPr/>
        <w:t>(</w:t>
      </w:r>
      <w:r>
        <w:rPr>
          <w:lang w:val="en-US"/>
        </w:rPr>
        <w:t>a</w:t>
      </w:r>
      <w:r>
        <w:rPr/>
        <w:t xml:space="preserve">) </w:t>
        <w:tab/>
        <w:t>помещаются в здание, находящееся в их хозяйстве и содержатся в нём. В случае, если это невозможно или их благополучие находится под угрозой, их изолируют в другое место, находящееся в том же хозяйстве, так, чтобы они не контактировали с другой домашней птицей или птицами, содержащимися в неволе в других хозяйствах. Все необходимые шаги предприняты для того, чтобы свести к минимуму их контакт с дикими птицами;</w:t>
      </w:r>
    </w:p>
    <w:p>
      <w:pPr>
        <w:pStyle w:val="Normal"/>
        <w:ind w:left="960" w:hanging="600"/>
        <w:jc w:val="both"/>
        <w:rPr/>
      </w:pPr>
      <w:r>
        <w:rPr/>
      </w:r>
    </w:p>
    <w:p>
      <w:pPr>
        <w:pStyle w:val="Normal"/>
        <w:ind w:left="960" w:hanging="600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 xml:space="preserve">) </w:t>
        <w:tab/>
        <w:t>подвергаются дальнейшим исследованиям и тестированию в соответствии с диагностическим руководством и не перемещаются  до того, как лабораторные тесты не укажут на то, что они больше не представляют существенного риска дальнейшего распространения НПГП; и</w:t>
      </w:r>
    </w:p>
    <w:p>
      <w:pPr>
        <w:pStyle w:val="Normal"/>
        <w:ind w:left="960" w:hanging="600"/>
        <w:jc w:val="both"/>
        <w:rPr/>
      </w:pPr>
      <w:r>
        <w:rPr/>
      </w:r>
    </w:p>
    <w:p>
      <w:pPr>
        <w:pStyle w:val="Normal"/>
        <w:ind w:left="960" w:hanging="600"/>
        <w:jc w:val="both"/>
        <w:rPr/>
      </w:pPr>
      <w:r>
        <w:rPr/>
        <w:t>(</w:t>
      </w:r>
      <w:r>
        <w:rPr>
          <w:lang w:val="en-US"/>
        </w:rPr>
        <w:t>c</w:t>
      </w:r>
      <w:r>
        <w:rPr/>
        <w:t xml:space="preserve">) </w:t>
        <w:tab/>
        <w:t>не перемещаются из хозяйства происхождения, кроме как для убоя или перемещения в другое хозяйство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480"/>
        <w:jc w:val="both"/>
        <w:rPr/>
      </w:pPr>
      <w:r>
        <w:rPr/>
        <w:t>(</w:t>
      </w:r>
      <w:r>
        <w:rPr>
          <w:lang w:val="en-US"/>
        </w:rPr>
        <w:t>i</w:t>
      </w:r>
      <w:r>
        <w:rPr/>
        <w:t xml:space="preserve">) </w:t>
        <w:tab/>
        <w:t>расположенное в том же государстве-члене в соответствии с инструкциями компетентного органа; или</w:t>
      </w:r>
    </w:p>
    <w:p>
      <w:pPr>
        <w:pStyle w:val="Normal"/>
        <w:ind w:left="1440" w:hanging="480"/>
        <w:jc w:val="both"/>
        <w:rPr/>
      </w:pPr>
      <w:r>
        <w:rPr/>
      </w:r>
    </w:p>
    <w:p>
      <w:pPr>
        <w:pStyle w:val="Normal"/>
        <w:ind w:left="1440" w:hanging="480"/>
        <w:jc w:val="both"/>
        <w:rPr/>
      </w:pPr>
      <w:r>
        <w:rPr/>
        <w:t>(</w:t>
      </w:r>
      <w:r>
        <w:rPr>
          <w:lang w:val="en-US"/>
        </w:rPr>
        <w:t>ii</w:t>
      </w:r>
      <w:r>
        <w:rPr/>
        <w:t>) в другом государстве-члене, согласованном с государством-членом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3. </w:t>
        <w:tab/>
        <w:t>Компетентный орган может, в случаях вспышки НПГП в инкубаториях, с учётом оценки риска, предоставлять частичные отмены некоторых или всех мер, предусмотренных в Статье 39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. </w:t>
        <w:tab/>
        <w:t>Государство-член должно составить подробные правила по применению частичных отмен положений, предусмотренных в параграфах 1 и 3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5. </w:t>
        <w:tab/>
        <w:t>Государства-члены должны незамедлительно информировать Комиссию относительно любой отмены положений в соответствии с параграфами 1 и 3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6. </w:t>
        <w:tab/>
        <w:t>Комиссия должна анализировать ситуацию с соответствующим государством-членом и в Комитете в кратчайшие сроки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7.</w:t>
        <w:tab/>
        <w:t>Принимая во внимание предоставленную частичную отмену положений, предусмотренную в параграфе 1, меры по предотвращению распространения гриппа птиц могут быть приняты в соответствии с процедурой, упомянутой в Статье 64(3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АЗДЕЛ 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дельные производственные единицы и контактные хозяйст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4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Меры, применяемые в случаях вспышек НПГП в отдельных продовольственных единиц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. </w:t>
        <w:tab/>
        <w:t>В случаях вспышки НПГП в хозяйстве, которое состоит из двух или более отдельных продовольственных единиц, компетентный орган может предоставить частичные отмены мер, предусмотренных в Статье 39(2), в отношении производственных единиц, в которых содержится здоровая домашняя птица при условии, что такие частичные отмены положений не ставят под угрозу контроль болезни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. </w:t>
        <w:tab/>
        <w:t>Государства-члены должны составить подробные правила по применению частичных отмен положений, предусмотренных в параграфе 1, принимая во внимание гарантии здоровья животных, которые могут  быть получены и должны обеспечивать надлежащие альтернативные меры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3. </w:t>
        <w:tab/>
        <w:t>Государство-член должно незамедлительно информировать Комиссию относительно любых частичных отмен положений, предоставленных в соответствии с параграфом 1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. </w:t>
        <w:tab/>
        <w:t>Комиссия должна анализировать ситуацию с соответствующим государством-членом и в Комитете в кратчайшие сроки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5. </w:t>
        <w:tab/>
        <w:t>Принимая во внимание любую предоставленную частичную отмену, как предусмотрено в параграфе 1, меры для предотвращения распространения гриппа птиц могут быть приняты в соответствии с процедурой, упоминаемой в Статье 64(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4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ы, применяемые в контактных хозяйств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. </w:t>
        <w:tab/>
        <w:t>На основании эпизоотологического расследования, компетентный орган должен решить стоит ли рассматривать хозяйство в качестве контактного хозяйства.</w:t>
      </w:r>
    </w:p>
    <w:p>
      <w:pPr>
        <w:pStyle w:val="Normal"/>
        <w:ind w:left="360" w:hanging="0"/>
        <w:jc w:val="both"/>
        <w:rPr/>
      </w:pPr>
      <w:r>
        <w:rPr/>
        <w:t>Компетентный орган должен гарантировать, что меры, предусмотренные в Статье 7(2) применяются в отношении контактных хозяйств до того, как наличие НПГП было исключено в соответствии с диагностическим руководством.</w:t>
      </w:r>
    </w:p>
    <w:p>
      <w:pPr>
        <w:pStyle w:val="Normal"/>
        <w:ind w:left="360" w:hanging="360"/>
        <w:jc w:val="both"/>
        <w:rPr/>
      </w:pPr>
      <w:r>
        <w:rPr/>
        <w:t>2. На основании эпизоотологического расследования, компетентный орган может применять меры, предусмотренные в Статье 39 в отношении контактных хозяйств, в особенности, если контактное хозяйство расположено на территории, густонаселённой домашней птицей.</w:t>
      </w:r>
    </w:p>
    <w:p>
      <w:pPr>
        <w:pStyle w:val="Normal"/>
        <w:ind w:left="360" w:hanging="0"/>
        <w:jc w:val="both"/>
        <w:rPr/>
      </w:pPr>
      <w:r>
        <w:rPr/>
        <w:t xml:space="preserve">Основные показатели, которые необходимо учитывать для применения мер, предусмотренных в Статье 39, в контактных хозяйствах, установлены в Приложении </w:t>
      </w:r>
      <w:r>
        <w:rPr>
          <w:lang w:val="en-US"/>
        </w:rPr>
        <w:t>IV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 Компетентный орган должен гарантировать, что в тех контактных хозяйствах в соответствии с диагностическим руководством производится отбор образцов у домашней птицы, во время её умерщвления в целях подтверждения или исключения присутствия  вируса низкопатогенного вируса гриппа птиц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. </w:t>
        <w:tab/>
        <w:t>Компетентный орган должен гарантировать, что в любом хозяйстве, где производится убой или умерщвление и уничтожение домашней птицы или других птиц, содержащихся в неволе, и где впоследствии подтверждается  наличие низкопатогенного гриппа птиц, здания и любые пастбищные угодья, используемые для содержания таких птиц, фермерские дворы и любое оборудование, которые могут быть контаминированы, и транспортные средства, используемые для транспортировки домашней птицы, других птиц, содержащихся в неволе, тушек, мяса, корма, навоза, навозной жижи, подстилки и любой другой материал или вещество, которые могут быть контаминированы, подвергаются одной или нескольким процедурам, предусмотренным в Статье 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  <w:t>Раздел 3</w:t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здание зон ограничен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43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здание зон ограничений в случае вспышек низкопатогенного гриппа пт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азу же после возникновения вспышки низкопатогенного гриппа птиц компетентный орган должен установить зону ограничений вокруг хозяйства с радиусом, как минимум, один километ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4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ы, применяемые в зоне огранич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. </w:t>
        <w:tab/>
        <w:t>Компетентный орган должен гарантировать, что в зоне ограничений применяются следующие меры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(</w:t>
      </w:r>
      <w:r>
        <w:rPr>
          <w:lang w:val="en-US"/>
        </w:rPr>
        <w:t>a</w:t>
      </w:r>
      <w:r>
        <w:rPr/>
        <w:t xml:space="preserve">) </w:t>
        <w:tab/>
        <w:t>в возможно короткие сроки составляется список всех коммерческих хозяйств;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 xml:space="preserve">) </w:t>
        <w:tab/>
        <w:t>в коммерческих птицеводческих хозяйствах, расположенных вокруг хозяйства в радиусе, как минимум, одного километра, проводятся лабораторные тесты в соответствии с диагностическим руководством;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(</w:t>
      </w:r>
      <w:r>
        <w:rPr>
          <w:lang w:val="en-US"/>
        </w:rPr>
        <w:t>c</w:t>
      </w:r>
      <w:r>
        <w:rPr/>
        <w:t xml:space="preserve">) </w:t>
        <w:tab/>
        <w:t>все перемещения домашней птицы, других птиц, содержащихся в неволе, домашней птицы перед началом яйцекладки, однодневных цыплят и яиц в пределах или вовнутрь зоны ограничений осуществляются по разрешению и в отношении них применяются другие меры контроля, которые компетентный орган считает уместными; данное ограничение не применяется к транзитным перевозкам через зону ограничений по дороге или железной дороге, осуществляемым без разгрузки и остановки;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(</w:t>
      </w:r>
      <w:r>
        <w:rPr>
          <w:lang w:val="en-US"/>
        </w:rPr>
        <w:t>d</w:t>
      </w:r>
      <w:r>
        <w:rPr/>
        <w:t xml:space="preserve">) </w:t>
        <w:tab/>
        <w:t>перемещение домашней птицы, других птиц, содержащихся в неволе, домашней птицы перед началом яйцекладки, однодневных цыплят и яиц из зоны ограничений запрещены, кроме тех случаев, когда компетентный орган разрешает прямую транспортировку: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840" w:hanging="360"/>
        <w:jc w:val="both"/>
        <w:rPr/>
      </w:pPr>
      <w:r>
        <w:rPr/>
        <w:t>(</w:t>
      </w:r>
      <w:r>
        <w:rPr>
          <w:lang w:val="en-US"/>
        </w:rPr>
        <w:t>i</w:t>
      </w:r>
      <w:r>
        <w:rPr/>
        <w:t xml:space="preserve">) </w:t>
        <w:tab/>
        <w:t>домашней птицы для убоя на бойню в том же государстве-члене;</w:t>
      </w:r>
    </w:p>
    <w:p>
      <w:pPr>
        <w:pStyle w:val="Normal"/>
        <w:ind w:left="840" w:hanging="360"/>
        <w:jc w:val="both"/>
        <w:rPr/>
      </w:pPr>
      <w:r>
        <w:rPr/>
      </w:r>
    </w:p>
    <w:p>
      <w:pPr>
        <w:pStyle w:val="Normal"/>
        <w:ind w:left="840" w:hanging="360"/>
        <w:jc w:val="both"/>
        <w:rPr/>
      </w:pPr>
      <w:r>
        <w:rPr/>
        <w:t>(</w:t>
      </w:r>
      <w:r>
        <w:rPr>
          <w:lang w:val="en-US"/>
        </w:rPr>
        <w:t>ii</w:t>
      </w:r>
      <w:r>
        <w:rPr/>
        <w:t>) живой домашней птицы в хозяйство или изолированное помещение в том же государстве-члене, в котором нет другой домашней птицы. Живая домашняя птица должна оставаться в нем в течение 21 дня и над хозяйством после  прибытия такой домашней птицы должен быть установлен официальный надзор;</w:t>
      </w:r>
    </w:p>
    <w:p>
      <w:pPr>
        <w:pStyle w:val="Normal"/>
        <w:ind w:left="840" w:hanging="360"/>
        <w:jc w:val="both"/>
        <w:rPr/>
      </w:pPr>
      <w:r>
        <w:rPr/>
      </w:r>
    </w:p>
    <w:p>
      <w:pPr>
        <w:pStyle w:val="Normal"/>
        <w:ind w:left="840" w:hanging="360"/>
        <w:jc w:val="both"/>
        <w:rPr/>
      </w:pPr>
      <w:r>
        <w:rPr/>
        <w:t>(</w:t>
      </w:r>
      <w:r>
        <w:rPr>
          <w:lang w:val="en-US"/>
        </w:rPr>
        <w:t>iii</w:t>
      </w:r>
      <w:r>
        <w:rPr/>
        <w:t>) однодневных цыплят</w:t>
      </w:r>
    </w:p>
    <w:p>
      <w:pPr>
        <w:pStyle w:val="Normal"/>
        <w:ind w:left="840" w:hanging="36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  <w:t>в хозяйство или изолированное помещение такого хозяйства в том же государстве-члене; однодневные цыплята должны оставаться в нем в течение 21 дня и над хозяйством после их прибытия должен быть установлен официальный надзор; или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  <w:t>если цыплята были выведены из яиц, произведенных в птицеводческих хозяйствах, распложенных  за пределами зоны ограничений, в любое другое хозяйство при условии, что инкубаторий может гарантировать исходя из организации и осуществления своей работы и биобезопасных рабочих условий, что любой контакт с инкубационным яйцом или однодневными цыплятами, полученными от стад домашней птицы, расположенных в пределах зоны ограничений, исключен и, поэтому, они имеют разный статус по здоровью;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360"/>
        <w:jc w:val="both"/>
        <w:rPr/>
      </w:pPr>
      <w:r>
        <w:rPr/>
        <w:t>(</w:t>
      </w:r>
      <w:r>
        <w:rPr>
          <w:lang w:val="en-US"/>
        </w:rPr>
        <w:t>iv</w:t>
      </w:r>
      <w:r>
        <w:rPr/>
        <w:t>) инкубационного яйца в указанный инкубаторий; яйца и их упаковка должны быть продезинфицированы перед отправкой, необходимо гарантировать проведение отслеживания таких яиц;</w:t>
      </w:r>
    </w:p>
    <w:p>
      <w:pPr>
        <w:pStyle w:val="Normal"/>
        <w:ind w:left="840" w:hanging="360"/>
        <w:jc w:val="both"/>
        <w:rPr/>
      </w:pPr>
      <w:r>
        <w:rPr/>
      </w:r>
    </w:p>
    <w:p>
      <w:pPr>
        <w:pStyle w:val="Normal"/>
        <w:ind w:left="840" w:hanging="360"/>
        <w:jc w:val="both"/>
        <w:rPr/>
      </w:pPr>
      <w:r>
        <w:rPr/>
        <w:t>(</w:t>
      </w:r>
      <w:r>
        <w:rPr>
          <w:lang w:val="en-US"/>
        </w:rPr>
        <w:t>v</w:t>
      </w:r>
      <w:r>
        <w:rPr/>
        <w:t>) столового яйца в центр по упаковке при условии, что яйца упакованы в одноразовую упаковку, и применяются все меры биобезопасности, требуемые компетентным органом;</w:t>
      </w:r>
    </w:p>
    <w:p>
      <w:pPr>
        <w:pStyle w:val="Normal"/>
        <w:ind w:left="840" w:hanging="360"/>
        <w:jc w:val="both"/>
        <w:rPr/>
      </w:pPr>
      <w:r>
        <w:rPr/>
      </w:r>
    </w:p>
    <w:p>
      <w:pPr>
        <w:pStyle w:val="Normal"/>
        <w:ind w:left="840" w:hanging="360"/>
        <w:jc w:val="both"/>
        <w:rPr/>
      </w:pPr>
      <w:r>
        <w:rPr/>
        <w:t>(</w:t>
      </w:r>
      <w:r>
        <w:rPr>
          <w:lang w:val="en-US"/>
        </w:rPr>
        <w:t>vi</w:t>
      </w:r>
      <w:r>
        <w:rPr/>
        <w:t xml:space="preserve">) яиц на предприятие для изготовления яйцепродуктов расположенное внутри или за пределами зоны ограничений, как  изложено в Главе </w:t>
      </w:r>
      <w:r>
        <w:rPr>
          <w:lang w:val="en-US"/>
        </w:rPr>
        <w:t>II</w:t>
      </w:r>
      <w:r>
        <w:rPr/>
        <w:t xml:space="preserve"> Раздела </w:t>
      </w:r>
      <w:r>
        <w:rPr>
          <w:lang w:val="en-US"/>
        </w:rPr>
        <w:t>X</w:t>
      </w:r>
      <w:r>
        <w:rPr/>
        <w:t xml:space="preserve"> Приложения </w:t>
      </w:r>
      <w:r>
        <w:rPr>
          <w:lang w:val="en-US"/>
        </w:rPr>
        <w:t>III</w:t>
      </w:r>
      <w:r>
        <w:rPr/>
        <w:t xml:space="preserve"> к Регламенту (ЕС) №853/2004, манипуляции и обработку которых следует производить в соответствии с положениями Главы </w:t>
      </w:r>
      <w:r>
        <w:rPr>
          <w:lang w:val="en-US"/>
        </w:rPr>
        <w:t>XI</w:t>
      </w:r>
      <w:r>
        <w:rPr/>
        <w:t xml:space="preserve"> Приложения </w:t>
      </w:r>
      <w:r>
        <w:rPr>
          <w:lang w:val="en-US"/>
        </w:rPr>
        <w:t>II</w:t>
      </w:r>
      <w:r>
        <w:rPr/>
        <w:t xml:space="preserve"> к Регламенту (ЕС) №852/2004;</w:t>
      </w:r>
    </w:p>
    <w:p>
      <w:pPr>
        <w:pStyle w:val="Normal"/>
        <w:ind w:left="840" w:hanging="360"/>
        <w:jc w:val="both"/>
        <w:rPr/>
      </w:pPr>
      <w:r>
        <w:rPr/>
      </w:r>
    </w:p>
    <w:p>
      <w:pPr>
        <w:pStyle w:val="Normal"/>
        <w:ind w:left="840" w:hanging="360"/>
        <w:jc w:val="both"/>
        <w:rPr/>
      </w:pPr>
      <w:r>
        <w:rPr/>
        <w:t>(</w:t>
      </w:r>
      <w:r>
        <w:rPr>
          <w:lang w:val="en-US"/>
        </w:rPr>
        <w:t>vii</w:t>
      </w:r>
      <w:r>
        <w:rPr/>
        <w:t>) яиц для уничтожения;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(</w:t>
      </w:r>
      <w:r>
        <w:rPr>
          <w:lang w:val="en-US"/>
        </w:rPr>
        <w:t>e</w:t>
      </w:r>
      <w:r>
        <w:rPr/>
        <w:t xml:space="preserve">) </w:t>
        <w:tab/>
        <w:t>тушки следует уничтожать;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(</w:t>
      </w:r>
      <w:r>
        <w:rPr>
          <w:lang w:val="en-US"/>
        </w:rPr>
        <w:t>f</w:t>
      </w:r>
      <w:r>
        <w:rPr/>
        <w:t xml:space="preserve">) </w:t>
        <w:tab/>
        <w:t>любой человек, входящий или покидающий хозяйства, расположенные в зоне ограничений, соблюдает надлежащие меры биобезопасности, нацеленные на предотвращение распространения гриппа птиц;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(</w:t>
      </w:r>
      <w:r>
        <w:rPr>
          <w:lang w:val="en-US"/>
        </w:rPr>
        <w:t>g</w:t>
      </w:r>
      <w:r>
        <w:rPr/>
        <w:t xml:space="preserve">) </w:t>
        <w:tab/>
        <w:t>транспортные средства и оборудование, используемое для транспортировки живой домашней птицы или других птиц, содержащихся в неволе, корма, навоза, навозной жижи и подстилки и любого другого материала или веществ, которые могут быть контаминированы, после контаминации сразу же подвергаются очистке и дезинфекции с использованием одной или нескольких процедур, изложенных в Статье 48;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(</w:t>
      </w:r>
      <w:r>
        <w:rPr>
          <w:lang w:val="en-US"/>
        </w:rPr>
        <w:t>h</w:t>
      </w:r>
      <w:r>
        <w:rPr/>
        <w:t>)</w:t>
        <w:tab/>
        <w:t>домашняя птица, другие птицы, содержащиеся в неволе, или млекопитающие домашних видов не могут прибывать  в или покидать хозяйства без разрешения компетентного органа. Данное ограничение не должно применяться к млекопитающим, которые имеют доступ только в места проживания людей, где они: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960" w:hanging="480"/>
        <w:jc w:val="both"/>
        <w:rPr/>
      </w:pPr>
      <w:r>
        <w:rPr/>
        <w:t>(</w:t>
      </w:r>
      <w:r>
        <w:rPr>
          <w:lang w:val="en-US"/>
        </w:rPr>
        <w:t>i</w:t>
      </w:r>
      <w:r>
        <w:rPr/>
        <w:t xml:space="preserve">) </w:t>
        <w:tab/>
        <w:t>не имеют контактов с постоянно содержащейся на данной территории домашней птицей или другими птицами, содержащимися в неволе, и</w:t>
      </w:r>
    </w:p>
    <w:p>
      <w:pPr>
        <w:pStyle w:val="Normal"/>
        <w:ind w:left="960" w:hanging="480"/>
        <w:jc w:val="both"/>
        <w:rPr/>
      </w:pPr>
      <w:r>
        <w:rPr/>
      </w:r>
    </w:p>
    <w:p>
      <w:pPr>
        <w:pStyle w:val="Normal"/>
        <w:ind w:left="960" w:hanging="480"/>
        <w:jc w:val="both"/>
        <w:rPr/>
      </w:pPr>
      <w:r>
        <w:rPr/>
        <w:t>(</w:t>
      </w:r>
      <w:r>
        <w:rPr>
          <w:lang w:val="en-US"/>
        </w:rPr>
        <w:t>ii</w:t>
      </w:r>
      <w:r>
        <w:rPr/>
        <w:t xml:space="preserve">) </w:t>
        <w:tab/>
        <w:t>не имеют доступа к клеткам или территориями, где содержится такая домашняя птица или другие птицы, содержащиеся в неволе;</w:t>
      </w:r>
    </w:p>
    <w:p>
      <w:pPr>
        <w:pStyle w:val="Normal"/>
        <w:ind w:left="960" w:hanging="48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(</w:t>
      </w:r>
      <w:r>
        <w:rPr>
          <w:lang w:val="en-US"/>
        </w:rPr>
        <w:t>i</w:t>
      </w:r>
      <w:r>
        <w:rPr/>
        <w:t xml:space="preserve">) </w:t>
        <w:tab/>
        <w:t>вывоз или раскидывание использованной подстилки, навоза или навозной жижи запрещены кроме случаев, когда это разрешается компетентным органом; может быть разрешено перемещение навоза или навозной жижи из хозяйства, расположенного в зоне ограничений, с соблюдением мер биобезопасности на указанное предприятие для обработки или для промежуточного хранения с последующей обработкой с целью уничтожения вероятно присутствующих вирусов гриппа птиц в соответствии с Регламентом (ЕС) № 1774/2002 или особыми правилами, которые могут быть приняты в соответствии с процедурой, указанной в Статье 64(2);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(</w:t>
      </w:r>
      <w:r>
        <w:rPr>
          <w:lang w:val="en-US"/>
        </w:rPr>
        <w:t>j</w:t>
      </w:r>
      <w:r>
        <w:rPr/>
        <w:t xml:space="preserve">) </w:t>
        <w:tab/>
        <w:t>ярмарки, рынки, шоу и другие скопления домашней птицы или других птиц, содержащихся в неволе, запрещены кроме случаев, когда это разрешено компетентным органом;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(</w:t>
      </w:r>
      <w:r>
        <w:rPr>
          <w:lang w:val="en-US"/>
        </w:rPr>
        <w:t>k</w:t>
      </w:r>
      <w:r>
        <w:rPr/>
        <w:t xml:space="preserve">) </w:t>
        <w:tab/>
        <w:t>домашняя птица или другие птицы, содержащиеся в неволе, предназначенные для пополнения поголовья дичи, не выпускаются.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. </w:t>
        <w:tab/>
        <w:t>Компетентный орган, исходя из оценки риска, может ввести дополнительные меры кроме мер, предусмотренных в данном Разделе, и должен проинформировать об этом Комиссию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3. </w:t>
        <w:tab/>
        <w:t>В соответствии с процедурой, указанной в Статье 64(3), могут быть приняты дополнительные меры для предотвращения распространения гриппа птиц.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600"/>
        <w:jc w:val="center"/>
        <w:rPr>
          <w:i/>
          <w:i/>
        </w:rPr>
      </w:pPr>
      <w:r>
        <w:rPr>
          <w:i/>
        </w:rPr>
        <w:t>Статья 45</w:t>
      </w:r>
    </w:p>
    <w:p>
      <w:pPr>
        <w:pStyle w:val="Normal"/>
        <w:ind w:left="600" w:hanging="60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600"/>
        <w:jc w:val="center"/>
        <w:rPr>
          <w:b/>
          <w:b/>
        </w:rPr>
      </w:pPr>
      <w:r>
        <w:rPr>
          <w:b/>
        </w:rPr>
        <w:t>Продолжительность действия мер</w:t>
      </w:r>
    </w:p>
    <w:p>
      <w:pPr>
        <w:pStyle w:val="Normal"/>
        <w:ind w:left="600" w:hanging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hanging="600"/>
        <w:jc w:val="both"/>
        <w:rPr/>
      </w:pPr>
      <w:r>
        <w:rPr/>
        <w:t>Меры, предусмотренные в данном Разделе, следует выполнять в течение: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 xml:space="preserve">(a) </w:t>
        <w:tab/>
        <w:t>как минимум, 21 дня после даты завершения предварительной очистки и дезинфекции инфицированного хозяйства с применением одной или нескольких процедур, указанных в Статье 48, и пока компетентные органы исходя из результатов исследований и лабораторных тестов, проведенных в зоне ограничений в соответствии с диагностическим руководством, и оценки риска, не посчитают, что риск распространения низкопатогенного гриппа птиц является незначительным;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 xml:space="preserve">(b) </w:t>
        <w:tab/>
        <w:t>как минимум, 42 дней после даты подтверждения вспышки, и пока компетентные органы исходя из результатов исследований и лабораторных тестов, проведенных в зоне ограничений в соответствии с диагностическим руководством, и оценки риска, не посчитают, что риск распространения низкопатогенного гриппа птиц является незначительным;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 xml:space="preserve">(c) </w:t>
        <w:tab/>
        <w:t>любого другого срока и при соблюдении условий, устанавливаемых в соответствии с процедурой, указанной в Статье 64(3).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600"/>
        <w:jc w:val="center"/>
        <w:rPr>
          <w:i/>
          <w:i/>
        </w:rPr>
      </w:pPr>
      <w:r>
        <w:rPr>
          <w:i/>
        </w:rPr>
        <w:t>Статья 46</w:t>
      </w:r>
    </w:p>
    <w:p>
      <w:pPr>
        <w:pStyle w:val="Normal"/>
        <w:ind w:left="600" w:hanging="60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600"/>
        <w:jc w:val="center"/>
        <w:rPr>
          <w:b/>
          <w:b/>
        </w:rPr>
      </w:pPr>
      <w:r>
        <w:rPr>
          <w:b/>
        </w:rPr>
        <w:t>Частичная отмена положений</w:t>
      </w:r>
    </w:p>
    <w:p>
      <w:pPr>
        <w:pStyle w:val="Normal"/>
        <w:ind w:left="600" w:hanging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. Если подтверждено наличие низкопатогенного гриппа птиц в инкубатории, компетентный орган может, исходя из оценки риска, отменить применение некоторых или всех мер, предусмотренных в Статьях 43 и 44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 Компетентный орган может воспользоваться правом частичной отмены мер, предусмотренных в данном разделе в случае вспышки низкопатогенного гриппа птиц в некоммерческом хозяйстве, цирке, зоопарке или зоомагазине, парке с дикими животными, огороженной территории, где домашняя птица или другие содержащиеся в неволе птицы содержаться для научных целей или целей, связанных с сохранением исчезающих    видов животных или официально зарегистрированных редких пород домашней птицы или других содержащихся в неволе птиц, при условии, что такая отмена не ставит под угрозу контроль болезни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3. </w:t>
        <w:tab/>
        <w:t>Государства-члены, частично отменяющие положения, как предусмотрено в параграфах 1 и 2, должны немедленно проинформировать об этом Комиссию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4. Комиссия должна в возможно короткие сроки проанализировать ситуацию с соответствующим государством-членом и в Комитете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5. </w:t>
        <w:tab/>
        <w:t>Учитывая любую предоставленную частичную отмену положений, как предусмотрено в параграфах 1 и 2, могут быть приняты меры по предотвращению распространения гриппа птиц в соответствии с процедурой, указанной в Статье 64(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600"/>
        <w:jc w:val="center"/>
        <w:rPr/>
      </w:pPr>
      <w:r>
        <w:rPr/>
      </w:r>
    </w:p>
    <w:p>
      <w:pPr>
        <w:pStyle w:val="Normal"/>
        <w:ind w:left="600" w:hanging="600"/>
        <w:jc w:val="center"/>
        <w:rPr/>
      </w:pPr>
      <w:r>
        <w:rPr/>
        <w:t xml:space="preserve">ГЛАВА </w:t>
      </w:r>
      <w:r>
        <w:rPr>
          <w:lang w:val="en-US"/>
        </w:rPr>
        <w:t>VI</w:t>
      </w:r>
    </w:p>
    <w:p>
      <w:pPr>
        <w:pStyle w:val="Normal"/>
        <w:ind w:left="600" w:hanging="600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еры для недопущения распространения вирусов гриппа птичьего происхождения на другие виды животных</w:t>
      </w:r>
    </w:p>
    <w:p>
      <w:pPr>
        <w:pStyle w:val="Normal"/>
        <w:ind w:left="600" w:hanging="60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600" w:hanging="600"/>
        <w:jc w:val="center"/>
        <w:rPr>
          <w:i/>
          <w:i/>
        </w:rPr>
      </w:pPr>
      <w:r>
        <w:rPr>
          <w:i/>
        </w:rPr>
        <w:t>Статья 47</w:t>
      </w:r>
    </w:p>
    <w:p>
      <w:pPr>
        <w:pStyle w:val="Normal"/>
        <w:ind w:left="600" w:hanging="60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600"/>
        <w:jc w:val="center"/>
        <w:rPr>
          <w:b/>
          <w:b/>
        </w:rPr>
      </w:pPr>
      <w:r>
        <w:rPr>
          <w:b/>
        </w:rPr>
        <w:t>Лабораторные тесты и другие меры в отношении свиней и других видов животных</w:t>
      </w:r>
    </w:p>
    <w:p>
      <w:pPr>
        <w:pStyle w:val="Normal"/>
        <w:ind w:left="600" w:hanging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. </w:t>
        <w:tab/>
        <w:t>Компетентный орган должен гарантировать, что после подтверждения наличия в любом хозяйстве гриппа птиц, на любых свиньях, присутствующих в хозяйстве, проводятся лабораторные тесты в соответствии с диагностическим руководством с целью подтверждения или исключения инфицирования этих свиней  вирусом гриппа птиц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виньи не должны перемещаться за пределы хозяйства до получения результатов этих тестов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 Если лабораторные тесты, предусмотренные в параграфе 1,  подтверждают положительные данные по наличию вирусов грипп птиц у свиней,  компетентный орган может разрешить перемещение этих свиней в другие свиноводческие хозяйства или на указанные бойни при условии, что последующие соответствующие тесты показали, что риск распространения гриппа птиц является незначительным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</w:t>
        <w:tab/>
        <w:t>Компетентный орган должен гарантировать, что если лабораторные тесты, предусмотренные в параграфе 1, подтверждают наличие серьезной угрозы здоровью, свиней умерщвляют в возможно короткие сроки под официальным надзором и таким образом, чтобы предотвратить распространение вируса гриппа птиц, в частности во время транспортировки, и в соответствии с Директивой 93/119/ЕС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. </w:t>
        <w:tab/>
        <w:t>Компетентный орган может после подтверждения наличия гриппа птиц в любом хозяйстве и,  исходя из оценки риска, применять меры, предусмотренные в параграфах 1, 2 и 3, к любым другим млекопитающим, присутствующим в хозяйстве, и может распространить применение таких мер на контактные хозяйства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5. </w:t>
        <w:tab/>
        <w:t>Государства-члены должны информировать Комиссию через Комитет о результатах тестов и мерах, применяемых согласно параграфам 1- 4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6. </w:t>
        <w:tab/>
        <w:t>Компетентный орган может после подтверждения наличия вируса гриппа птиц у свиней или любых других млекопитающих в любом хозяйстве осуществлять надзор в соответствии с диагностическим руководством для выявления любого дальнейшего распространения вируса гриппа птиц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7. В соответствии с процедурой, указанной в Статье 64(3), могут быть приняты дополнительные меры для предотвращения распространения вирусов гриппа птичьего происхождения на другие виды живот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600"/>
        <w:jc w:val="center"/>
        <w:rPr/>
      </w:pPr>
      <w:r>
        <w:rPr/>
      </w:r>
    </w:p>
    <w:p>
      <w:pPr>
        <w:pStyle w:val="Normal"/>
        <w:ind w:left="600" w:hanging="600"/>
        <w:jc w:val="center"/>
        <w:rPr/>
      </w:pPr>
      <w:r>
        <w:rPr/>
        <w:t xml:space="preserve">ГЛАВА </w:t>
      </w:r>
      <w:r>
        <w:rPr>
          <w:lang w:val="en-US"/>
        </w:rPr>
        <w:t>VII</w:t>
      </w:r>
    </w:p>
    <w:p>
      <w:pPr>
        <w:pStyle w:val="Normal"/>
        <w:ind w:left="600" w:hanging="600"/>
        <w:jc w:val="center"/>
        <w:rPr/>
      </w:pPr>
      <w:r>
        <w:rPr/>
      </w:r>
    </w:p>
    <w:p>
      <w:pPr>
        <w:pStyle w:val="Normal"/>
        <w:ind w:left="600" w:hanging="600"/>
        <w:jc w:val="center"/>
        <w:rPr>
          <w:b/>
          <w:b/>
          <w:caps/>
        </w:rPr>
      </w:pPr>
      <w:r>
        <w:rPr>
          <w:b/>
          <w:caps/>
        </w:rPr>
        <w:t>Очистка, дезинфекция и восстановление поголовья</w:t>
      </w:r>
    </w:p>
    <w:p>
      <w:pPr>
        <w:pStyle w:val="Normal"/>
        <w:ind w:left="600" w:hanging="60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600" w:hanging="600"/>
        <w:jc w:val="center"/>
        <w:rPr>
          <w:i/>
          <w:i/>
        </w:rPr>
      </w:pPr>
      <w:r>
        <w:rPr>
          <w:i/>
        </w:rPr>
        <w:t>Статья 48</w:t>
      </w:r>
    </w:p>
    <w:p>
      <w:pPr>
        <w:pStyle w:val="Normal"/>
        <w:ind w:left="600" w:hanging="60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600"/>
        <w:jc w:val="center"/>
        <w:rPr>
          <w:b/>
          <w:b/>
        </w:rPr>
      </w:pPr>
      <w:r>
        <w:rPr>
          <w:b/>
        </w:rPr>
        <w:t>Очистка, дезинфекция и процедуры для уничтожения вируса гриппа птиц</w:t>
      </w:r>
    </w:p>
    <w:p>
      <w:pPr>
        <w:pStyle w:val="Normal"/>
        <w:ind w:left="600" w:hanging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0" w:hanging="600"/>
        <w:jc w:val="both"/>
        <w:rPr/>
      </w:pPr>
      <w:r>
        <w:rPr/>
        <w:t>Государства-члены должны гарантировать, что: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(</w:t>
      </w:r>
      <w:r>
        <w:rPr>
          <w:lang w:val="en-US"/>
        </w:rPr>
        <w:t>a</w:t>
      </w:r>
      <w:r>
        <w:rPr/>
        <w:t xml:space="preserve">) </w:t>
        <w:tab/>
        <w:t>очистка, дезинфекция и обработка хозяйств и любых материалов или веществ в них, которые контаминированы или могут быть контаминированы вирусами гриппа птиц, проводится под официальным надзором в соответствии с: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960" w:hanging="360"/>
        <w:jc w:val="both"/>
        <w:rPr/>
      </w:pPr>
      <w:r>
        <w:rPr/>
        <w:t>(</w:t>
      </w:r>
      <w:r>
        <w:rPr>
          <w:lang w:val="en-US"/>
        </w:rPr>
        <w:t>i</w:t>
      </w:r>
      <w:r>
        <w:rPr/>
        <w:t>) инструкциями государственного ветеринара; и</w:t>
      </w:r>
    </w:p>
    <w:p>
      <w:pPr>
        <w:pStyle w:val="Normal"/>
        <w:ind w:left="960" w:hanging="360"/>
        <w:jc w:val="both"/>
        <w:rPr/>
      </w:pPr>
      <w:r>
        <w:rPr/>
      </w:r>
    </w:p>
    <w:p>
      <w:pPr>
        <w:pStyle w:val="Normal"/>
        <w:ind w:left="960" w:hanging="360"/>
        <w:jc w:val="both"/>
        <w:rPr/>
      </w:pPr>
      <w:r>
        <w:rPr/>
        <w:t>(</w:t>
      </w:r>
      <w:r>
        <w:rPr>
          <w:lang w:val="en-US"/>
        </w:rPr>
        <w:t>ii</w:t>
      </w:r>
      <w:r>
        <w:rPr/>
        <w:t xml:space="preserve">) принципами и процедурами очистки, дезинфекции и обработки, изложенными в Приложении </w:t>
      </w:r>
      <w:r>
        <w:rPr>
          <w:lang w:val="en-US"/>
        </w:rPr>
        <w:t>VI</w:t>
      </w:r>
      <w:r>
        <w:rPr/>
        <w:t>;</w:t>
      </w:r>
    </w:p>
    <w:p>
      <w:pPr>
        <w:pStyle w:val="Normal"/>
        <w:ind w:left="960" w:hanging="36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 xml:space="preserve">)  </w:t>
        <w:tab/>
        <w:t>любой участок земли или пастбищные угодья, используемые для домашней птицы или других содержащихся в неволе птиц в хозяйстве, где подтверждено наличие гриппа птиц, не используются домашней птицей или другими содержащимися в неволе птицами, до тех пор, пока компетентный орган не будет считать, что любой присутствующий вирус гриппа птиц был уничтожен или инактивирован;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(</w:t>
      </w:r>
      <w:r>
        <w:rPr>
          <w:lang w:val="en-US"/>
        </w:rPr>
        <w:t>c</w:t>
      </w:r>
      <w:r>
        <w:rPr/>
        <w:t xml:space="preserve">) </w:t>
        <w:tab/>
        <w:t>очистка, дезинфекция и обработка боен, транспортных средств, автоприцепов или любых других транспортных средств, пограничных инспекционных пунктов и любых материалов или веществ в них, которые контаминированы или могут быть контаминированы вирусами гриппа птиц, проводится под официальным надзором в соответствии с инструкциями государственного ветеринара;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(</w:t>
      </w:r>
      <w:r>
        <w:rPr>
          <w:lang w:val="en-US"/>
        </w:rPr>
        <w:t>d</w:t>
      </w:r>
      <w:r>
        <w:rPr/>
        <w:t xml:space="preserve">) </w:t>
        <w:tab/>
        <w:t>любое оборудование, материалы и вещества в нем, которые контаминированы или могут быть контаминированы вирусами гриппа птиц и которые невозможно эффективно очистить, дезинфицировать или обработать, уничтожаются;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(</w:t>
      </w:r>
      <w:r>
        <w:rPr>
          <w:lang w:val="en-US"/>
        </w:rPr>
        <w:t>e</w:t>
      </w:r>
      <w:r>
        <w:rPr/>
        <w:t xml:space="preserve">) </w:t>
        <w:tab/>
        <w:t>используемые дезинфектанты и их концентрации разрешены к применению компетентным органом.</w:t>
      </w:r>
    </w:p>
    <w:p>
      <w:pPr>
        <w:pStyle w:val="Normal"/>
        <w:ind w:left="600" w:hanging="60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600"/>
        <w:jc w:val="center"/>
        <w:rPr>
          <w:i/>
          <w:i/>
        </w:rPr>
      </w:pPr>
      <w:r>
        <w:rPr>
          <w:i/>
        </w:rPr>
        <w:t>Статья 49</w:t>
      </w:r>
    </w:p>
    <w:p>
      <w:pPr>
        <w:pStyle w:val="Normal"/>
        <w:ind w:left="600" w:hanging="60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600"/>
        <w:jc w:val="center"/>
        <w:rPr>
          <w:b/>
          <w:b/>
        </w:rPr>
      </w:pPr>
      <w:r>
        <w:rPr>
          <w:b/>
        </w:rPr>
        <w:t>Восстановление поголовья в хозяйствах</w:t>
      </w:r>
    </w:p>
    <w:p>
      <w:pPr>
        <w:pStyle w:val="Normal"/>
        <w:ind w:left="600" w:hanging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. </w:t>
        <w:tab/>
        <w:t>Государства-члены должны гарантировать соблюдение параграфов 2- 6 данной Статьи после применения мер, предусмотренных в Статьях 11 и 39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</w:t>
        <w:tab/>
        <w:t>Восстановление поголовья коммерческих птицеводческих хозяйств не должно производиться в период продолжительностью 21 день, начиная со дня завершения итоговой очистки и дезинфекции, как предусмотрено в Статье 48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3. </w:t>
        <w:tab/>
        <w:t>В течение 21-дневного периода после даты восстановления поголовья в коммерческих птицеводческих хозяйствах должны выполняться следующие меры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(</w:t>
      </w:r>
      <w:r>
        <w:rPr>
          <w:lang w:val="en-US"/>
        </w:rPr>
        <w:t>a</w:t>
      </w:r>
      <w:r>
        <w:rPr/>
        <w:t xml:space="preserve">) </w:t>
        <w:tab/>
        <w:t>домашняя птица проходит, как минимум, одно клиническое обследование, проводимое государственным ветеринаром. Клиническое обследование или, в случае если проводиться несколько клинических обследований, итоговое клиническое обследование проводиться, как можно ближе к концу 21-дневного периода, указанного выше;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 xml:space="preserve">) </w:t>
        <w:tab/>
        <w:t>лабораторные тесты проводятся в соответствии с диагностическим руководством;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(</w:t>
      </w:r>
      <w:r>
        <w:rPr>
          <w:lang w:val="en-US"/>
        </w:rPr>
        <w:t>c</w:t>
      </w:r>
      <w:r>
        <w:rPr/>
        <w:t xml:space="preserve">) </w:t>
        <w:tab/>
        <w:t>домашняя птица, павшая во время фазы восстановления поголовья, тестируется в соответствии с диагностическим руководством;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(</w:t>
      </w:r>
      <w:r>
        <w:rPr>
          <w:lang w:val="en-US"/>
        </w:rPr>
        <w:t>d</w:t>
      </w:r>
      <w:r>
        <w:rPr/>
        <w:t>) любой человек, входящий или покидающий территорию коммерческого птицеводческого хозяйства, соблюдает соответствующие меры биобезопасности, нацеленные на предотвращение распространения гриппа птиц;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(</w:t>
      </w:r>
      <w:r>
        <w:rPr>
          <w:lang w:val="en-US"/>
        </w:rPr>
        <w:t>e</w:t>
      </w:r>
      <w:r>
        <w:rPr/>
        <w:t xml:space="preserve">) </w:t>
        <w:tab/>
        <w:t>во время фазы восстановления поголовья домашняя птица не покидает коммерческое птицеводческое хозяйство без разрешения компетентного органа;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(</w:t>
      </w:r>
      <w:r>
        <w:rPr>
          <w:lang w:val="en-US"/>
        </w:rPr>
        <w:t>f</w:t>
      </w:r>
      <w:r>
        <w:rPr/>
        <w:t xml:space="preserve">) </w:t>
        <w:tab/>
        <w:t>владелец ведет учетно-регистрационную документацию по данным производственного процесса, включая данные о заболеваемости и смертности, которые необходимо регулярно обновлять;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(</w:t>
      </w:r>
      <w:r>
        <w:rPr>
          <w:lang w:val="en-US"/>
        </w:rPr>
        <w:t>g</w:t>
      </w:r>
      <w:r>
        <w:rPr/>
        <w:t>) о любом значимом изменении в данных производственного процесса, как указано в пункте (</w:t>
      </w:r>
      <w:r>
        <w:rPr>
          <w:lang w:val="en-US"/>
        </w:rPr>
        <w:t>f</w:t>
      </w:r>
      <w:r>
        <w:rPr/>
        <w:t>), и других аномалиях немедленно сообщается в компетентный орган.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360" w:hanging="480"/>
        <w:jc w:val="both"/>
        <w:rPr/>
      </w:pPr>
      <w:r>
        <w:rPr/>
        <w:t xml:space="preserve">4. </w:t>
        <w:tab/>
        <w:t>Исходя из оценки риска, компетентный орган может отдать распоряжение о проведении процедур, предусмотренных в параграфе 3, в хозяйствах помимо коммерческих птицеводческих хозяйств или в отношении других видов животных в коммерческом птицеводческом хозяйстве.</w:t>
      </w:r>
    </w:p>
    <w:p>
      <w:pPr>
        <w:pStyle w:val="Normal"/>
        <w:ind w:left="360" w:hanging="480"/>
        <w:jc w:val="both"/>
        <w:rPr/>
      </w:pPr>
      <w:r>
        <w:rPr/>
      </w:r>
    </w:p>
    <w:p>
      <w:pPr>
        <w:pStyle w:val="Normal"/>
        <w:ind w:left="360" w:hanging="480"/>
        <w:jc w:val="both"/>
        <w:rPr/>
      </w:pPr>
      <w:r>
        <w:rPr/>
        <w:t xml:space="preserve">5. </w:t>
        <w:tab/>
        <w:t>Восстановление поголовья домашней птицы в контактных хозяйствах должно производиться в соответствии с инструкциями компетентного органа исходя из оценки риска.</w:t>
      </w:r>
    </w:p>
    <w:p>
      <w:pPr>
        <w:pStyle w:val="Normal"/>
        <w:ind w:left="600" w:hanging="600"/>
        <w:jc w:val="center"/>
        <w:rPr/>
      </w:pPr>
      <w:r>
        <w:rPr/>
      </w:r>
    </w:p>
    <w:p>
      <w:pPr>
        <w:pStyle w:val="Normal"/>
        <w:ind w:left="600" w:hanging="600"/>
        <w:jc w:val="center"/>
        <w:rPr/>
      </w:pPr>
      <w:r>
        <w:rPr/>
        <w:t xml:space="preserve">ГЛАВА </w:t>
      </w:r>
      <w:r>
        <w:rPr>
          <w:lang w:val="en-US"/>
        </w:rPr>
        <w:t>VIII</w:t>
      </w:r>
    </w:p>
    <w:p>
      <w:pPr>
        <w:pStyle w:val="Normal"/>
        <w:ind w:left="600" w:hanging="600"/>
        <w:jc w:val="center"/>
        <w:rPr/>
      </w:pPr>
      <w:r>
        <w:rPr/>
      </w:r>
    </w:p>
    <w:p>
      <w:pPr>
        <w:pStyle w:val="Normal"/>
        <w:ind w:left="600" w:hanging="600"/>
        <w:jc w:val="center"/>
        <w:rPr>
          <w:b/>
          <w:b/>
          <w:caps/>
        </w:rPr>
      </w:pPr>
      <w:r>
        <w:rPr>
          <w:b/>
          <w:caps/>
        </w:rPr>
        <w:t>Диагностические процедуры, диагностическое руководство и справочные лаборатории</w:t>
      </w:r>
    </w:p>
    <w:p>
      <w:pPr>
        <w:pStyle w:val="Normal"/>
        <w:ind w:left="600" w:hanging="60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600" w:hanging="600"/>
        <w:jc w:val="center"/>
        <w:rPr>
          <w:i/>
          <w:i/>
        </w:rPr>
      </w:pPr>
      <w:r>
        <w:rPr>
          <w:i/>
        </w:rPr>
        <w:t>Статья 50</w:t>
      </w:r>
    </w:p>
    <w:p>
      <w:pPr>
        <w:pStyle w:val="Normal"/>
        <w:ind w:left="600" w:hanging="60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600"/>
        <w:jc w:val="center"/>
        <w:rPr>
          <w:b/>
          <w:b/>
        </w:rPr>
      </w:pPr>
      <w:r>
        <w:rPr>
          <w:b/>
        </w:rPr>
        <w:t>Диагностические процедуры и диагностическое руководство</w:t>
      </w:r>
    </w:p>
    <w:p>
      <w:pPr>
        <w:pStyle w:val="Normal"/>
        <w:ind w:left="600" w:hanging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. </w:t>
        <w:tab/>
        <w:t>Государства-члены должны гарантировать, что диагностические процедуры, отбор образцов и лабораторное тестирование для обнаружения присутствия гриппа птиц у домашней птицы или других содержащихся в неволе птиц или вируса гриппа птиц у млекопитающих проводятся в соответствии с диагностическим руководством, чтобы гарантировать использование единообразных процедур для его диагностики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анное руководство должно быть утверждено в соответствии с процедурой, указанной в Статье 64(2) до 3 августа 2006 г. Любые последующие поправки, вносимые в руководство, должны приниматься в соответствии с той же процедурой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. </w:t>
        <w:tab/>
        <w:t>В диагностическом руководстве, указанном в параграфе 1, должно быть указано, как минимум, следующе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>(</w:t>
      </w:r>
      <w:r>
        <w:rPr>
          <w:lang w:val="en-US"/>
        </w:rPr>
        <w:t>a</w:t>
      </w:r>
      <w:r>
        <w:rPr/>
        <w:t xml:space="preserve">) </w:t>
        <w:tab/>
        <w:t>минимальные требования биобезопасности и стандарты качества, которые следует соблюдать имеющим разрешение лабораториям, проводящим тесты с целью диагностики гриппа птиц;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 xml:space="preserve">) </w:t>
        <w:tab/>
        <w:t>критерии и процедуры, которые необходимо соблюдать при проведении клинических и патологоанатомических исследований для подтверждения или исключения присутствия гриппа птиц;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>(</w:t>
      </w:r>
      <w:r>
        <w:rPr>
          <w:lang w:val="en-US"/>
        </w:rPr>
        <w:t>c</w:t>
      </w:r>
      <w:r>
        <w:rPr/>
        <w:t xml:space="preserve">) </w:t>
        <w:tab/>
        <w:t>критерии и процедуры, которые необходимо соблюдать при сборе образцов от домашней птицы или других содержащихся в неволе птиц для лабораторных тестов с целью подтверждения или исключения присутствия гриппа птиц; включая методы отбора образцов для серологического или вирусологического скрининга, проводимого в соответствии с данной Директивой;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>(</w:t>
      </w:r>
      <w:r>
        <w:rPr>
          <w:lang w:val="en-US"/>
        </w:rPr>
        <w:t>d</w:t>
      </w:r>
      <w:r>
        <w:rPr/>
        <w:t xml:space="preserve">) </w:t>
        <w:tab/>
        <w:t>лабораторные тесты, которые следует использовать для диагностики гриппа птиц, включая: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1080" w:hanging="600"/>
        <w:jc w:val="both"/>
        <w:rPr/>
      </w:pPr>
      <w:r>
        <w:rPr/>
        <w:t>(</w:t>
      </w:r>
      <w:r>
        <w:rPr>
          <w:lang w:val="en-US"/>
        </w:rPr>
        <w:t>i</w:t>
      </w:r>
      <w:r>
        <w:rPr/>
        <w:t xml:space="preserve">) </w:t>
        <w:tab/>
        <w:t>тесты для дифференциальной диагностики;</w:t>
      </w:r>
    </w:p>
    <w:p>
      <w:pPr>
        <w:pStyle w:val="Normal"/>
        <w:ind w:left="1080" w:hanging="600"/>
        <w:jc w:val="both"/>
        <w:rPr/>
      </w:pPr>
      <w:r>
        <w:rPr/>
      </w:r>
    </w:p>
    <w:p>
      <w:pPr>
        <w:pStyle w:val="Normal"/>
        <w:ind w:left="1080" w:hanging="600"/>
        <w:jc w:val="both"/>
        <w:rPr/>
      </w:pPr>
      <w:r>
        <w:rPr/>
        <w:t>(</w:t>
      </w:r>
      <w:r>
        <w:rPr>
          <w:lang w:val="en-US"/>
        </w:rPr>
        <w:t>ii</w:t>
      </w:r>
      <w:r>
        <w:rPr/>
        <w:t xml:space="preserve">) </w:t>
        <w:tab/>
        <w:t>тесты для дифференциации вирусов высокопатогенного гриппа птиц и низкопатогенного гриппа птиц;</w:t>
      </w:r>
    </w:p>
    <w:p>
      <w:pPr>
        <w:pStyle w:val="Normal"/>
        <w:ind w:left="1080" w:hanging="600"/>
        <w:jc w:val="both"/>
        <w:rPr/>
      </w:pPr>
      <w:r>
        <w:rPr/>
      </w:r>
    </w:p>
    <w:p>
      <w:pPr>
        <w:pStyle w:val="Normal"/>
        <w:ind w:left="1080" w:hanging="600"/>
        <w:jc w:val="both"/>
        <w:rPr/>
      </w:pPr>
      <w:r>
        <w:rPr/>
        <w:t>(</w:t>
      </w:r>
      <w:r>
        <w:rPr>
          <w:lang w:val="en-US"/>
        </w:rPr>
        <w:t>iii</w:t>
      </w:r>
      <w:r>
        <w:rPr/>
        <w:t>) подходящие тесты для дифференциации птиц, вакцинированных, и птиц, инфицированных полевым штаммом вируса гриппа птиц;</w:t>
      </w:r>
    </w:p>
    <w:p>
      <w:pPr>
        <w:pStyle w:val="Normal"/>
        <w:ind w:left="1080" w:hanging="600"/>
        <w:jc w:val="both"/>
        <w:rPr/>
      </w:pPr>
      <w:r>
        <w:rPr/>
      </w:r>
    </w:p>
    <w:p>
      <w:pPr>
        <w:pStyle w:val="Normal"/>
        <w:ind w:left="1080" w:hanging="600"/>
        <w:jc w:val="both"/>
        <w:rPr/>
      </w:pPr>
      <w:r>
        <w:rPr/>
        <w:t>(</w:t>
      </w:r>
      <w:r>
        <w:rPr>
          <w:lang w:val="en-US"/>
        </w:rPr>
        <w:t>iv</w:t>
      </w:r>
      <w:r>
        <w:rPr/>
        <w:t xml:space="preserve">) </w:t>
        <w:tab/>
        <w:t>критерии для оценки результатов лабораторных тестов;</w:t>
      </w:r>
    </w:p>
    <w:p>
      <w:pPr>
        <w:pStyle w:val="Normal"/>
        <w:ind w:left="1080" w:hanging="60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>(</w:t>
      </w:r>
      <w:r>
        <w:rPr>
          <w:lang w:val="en-US"/>
        </w:rPr>
        <w:t>e</w:t>
      </w:r>
      <w:r>
        <w:rPr/>
        <w:t xml:space="preserve">) </w:t>
        <w:tab/>
        <w:t>лабораторные методы для типирования изолятов вируса гриппа птиц.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3. </w:t>
        <w:tab/>
        <w:t>Государства-члены должны гарантировать, что манипуляции и использование вирусов гриппа птиц, их генома и антигенов и вакцин для научных исследований, диагностики или изготовления вакцин производятся только в местах, на предприятиях или в лабораториях, санкционированных компетентным органом, где гарантируется соблюдение соответствующих требований к биобезопасности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писок санкционированных мест, предприятий или лабораторий должен быть отправлен в Комиссию до 30 сентября 2007 и постоянно обновлять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51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очные лабора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. </w:t>
        <w:tab/>
        <w:t xml:space="preserve">Лаборатория, названная в Приложении </w:t>
      </w:r>
      <w:r>
        <w:rPr>
          <w:lang w:val="en-US"/>
        </w:rPr>
        <w:t>VII</w:t>
      </w:r>
      <w:r>
        <w:rPr/>
        <w:t>(1), должна представлять собой Справочную лабораториею Сообщества по гриппу птиц (здесь и далее упоминается как Справочная лаборатория Сообщества)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Без ущерба для положений Директивы 90/424/ЕЕС Справочная лаборатория Сообщества должна выполнять функции и обязанности, перечисленные в Приложении </w:t>
      </w:r>
      <w:r>
        <w:rPr>
          <w:lang w:val="en-US"/>
        </w:rPr>
        <w:t>VII</w:t>
      </w:r>
      <w:r>
        <w:rPr/>
        <w:t>(2)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 Государства-члены должны назначить национальные справочные лаборатории и сообщать в Комиссию и другим государствам-членам подробную информацию о них и любых последующих изменениях. Комиссия должна публиковать и обновлять список таких национальных справочных лабораторий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3. </w:t>
        <w:tab/>
        <w:t>Государства-члены должны гарантировать, что национальные справочные лаборатор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>a</w:t>
      </w:r>
      <w:r>
        <w:rPr/>
        <w:t xml:space="preserve">) </w:t>
        <w:tab/>
        <w:t xml:space="preserve">выполняют функции и обязанности, изложенные в Приложении </w:t>
      </w:r>
      <w:r>
        <w:rPr>
          <w:lang w:val="en-US"/>
        </w:rPr>
        <w:t>VIII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 xml:space="preserve">) </w:t>
        <w:tab/>
        <w:t xml:space="preserve">отвечают за координирование стандартов и методов диагностики в каждом государстве-члене в соответствии с Приложением </w:t>
      </w:r>
      <w:r>
        <w:rPr>
          <w:lang w:val="en-US"/>
        </w:rPr>
        <w:t>VIII</w:t>
      </w:r>
      <w:r>
        <w:rPr/>
        <w:t xml:space="preserve"> и за установление и поддерживание связи со Справочной лабораторией Со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. </w:t>
        <w:tab/>
        <w:t>Справочная лаборатория Сообщества должна работать в тесном сотрудничестве и контакте со Справочной лабораторией МЭБ и ФАО по гриппу птиц и, при необходимости, с другими признанными на международном уровне лабораториями в Сообществе в целях обеспечения обучения, повышения квалификации и оказания помощи  национальным лабораториям в государствах-членах и третьих стран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00" w:hanging="600"/>
        <w:jc w:val="center"/>
        <w:rPr/>
      </w:pPr>
      <w:r>
        <w:rPr/>
      </w:r>
    </w:p>
    <w:p>
      <w:pPr>
        <w:pStyle w:val="Normal"/>
        <w:ind w:left="600" w:hanging="600"/>
        <w:jc w:val="center"/>
        <w:rPr/>
      </w:pPr>
      <w:r>
        <w:rPr/>
      </w:r>
    </w:p>
    <w:p>
      <w:pPr>
        <w:pStyle w:val="Normal"/>
        <w:ind w:left="600" w:hanging="600"/>
        <w:jc w:val="center"/>
        <w:rPr/>
      </w:pPr>
      <w:r>
        <w:rPr/>
      </w:r>
    </w:p>
    <w:p>
      <w:pPr>
        <w:pStyle w:val="Normal"/>
        <w:ind w:left="600" w:hanging="600"/>
        <w:jc w:val="center"/>
        <w:rPr/>
      </w:pPr>
      <w:r>
        <w:rPr/>
      </w:r>
    </w:p>
    <w:p>
      <w:pPr>
        <w:pStyle w:val="Normal"/>
        <w:ind w:left="600" w:hanging="600"/>
        <w:jc w:val="center"/>
        <w:rPr/>
      </w:pPr>
      <w:r>
        <w:rPr/>
      </w:r>
    </w:p>
    <w:p>
      <w:pPr>
        <w:pStyle w:val="Normal"/>
        <w:ind w:left="600" w:hanging="600"/>
        <w:jc w:val="center"/>
        <w:rPr/>
      </w:pPr>
      <w:r>
        <w:rPr/>
      </w:r>
    </w:p>
    <w:p>
      <w:pPr>
        <w:pStyle w:val="Normal"/>
        <w:ind w:left="600" w:hanging="600"/>
        <w:jc w:val="center"/>
        <w:rPr/>
      </w:pPr>
      <w:r>
        <w:rPr/>
      </w:r>
    </w:p>
    <w:p>
      <w:pPr>
        <w:pStyle w:val="Normal"/>
        <w:ind w:left="600" w:hanging="600"/>
        <w:jc w:val="center"/>
        <w:rPr/>
      </w:pPr>
      <w:r>
        <w:rPr/>
      </w:r>
    </w:p>
    <w:p>
      <w:pPr>
        <w:pStyle w:val="Normal"/>
        <w:ind w:left="600" w:hanging="600"/>
        <w:jc w:val="center"/>
        <w:rPr/>
      </w:pPr>
      <w:r>
        <w:rPr/>
      </w:r>
    </w:p>
    <w:p>
      <w:pPr>
        <w:pStyle w:val="Normal"/>
        <w:ind w:left="600" w:hanging="600"/>
        <w:jc w:val="center"/>
        <w:rPr/>
      </w:pPr>
      <w:r>
        <w:rPr/>
        <w:t xml:space="preserve">ГЛАВА </w:t>
      </w:r>
      <w:r>
        <w:rPr>
          <w:lang w:val="en-US"/>
        </w:rPr>
        <w:t>IX</w:t>
      </w:r>
    </w:p>
    <w:p>
      <w:pPr>
        <w:pStyle w:val="Normal"/>
        <w:ind w:left="600" w:hanging="600"/>
        <w:jc w:val="center"/>
        <w:rPr/>
      </w:pPr>
      <w:r>
        <w:rPr/>
      </w:r>
    </w:p>
    <w:p>
      <w:pPr>
        <w:pStyle w:val="Normal"/>
        <w:ind w:left="600" w:hanging="600"/>
        <w:jc w:val="center"/>
        <w:rPr>
          <w:b/>
          <w:b/>
          <w:caps/>
        </w:rPr>
      </w:pPr>
      <w:r>
        <w:rPr>
          <w:b/>
          <w:caps/>
        </w:rPr>
        <w:t>Вакцинация</w:t>
      </w:r>
    </w:p>
    <w:p>
      <w:pPr>
        <w:pStyle w:val="Normal"/>
        <w:ind w:left="600" w:hanging="60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600" w:hanging="600"/>
        <w:jc w:val="center"/>
        <w:rPr/>
      </w:pPr>
      <w:r>
        <w:rPr>
          <w:i/>
          <w:caps/>
        </w:rPr>
        <w:t>Раздел 1</w:t>
      </w:r>
    </w:p>
    <w:p>
      <w:pPr>
        <w:pStyle w:val="Normal"/>
        <w:ind w:left="600" w:hanging="600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ind w:left="600" w:hanging="600"/>
        <w:jc w:val="center"/>
        <w:rPr>
          <w:b/>
          <w:b/>
          <w:i/>
          <w:i/>
        </w:rPr>
      </w:pPr>
      <w:r>
        <w:rPr>
          <w:b/>
          <w:i/>
        </w:rPr>
        <w:t>Общий запрет на вакцинацию</w:t>
      </w:r>
    </w:p>
    <w:p>
      <w:pPr>
        <w:pStyle w:val="Normal"/>
        <w:ind w:left="600" w:hanging="6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600"/>
        <w:jc w:val="center"/>
        <w:rPr>
          <w:i/>
          <w:i/>
        </w:rPr>
      </w:pPr>
      <w:r>
        <w:rPr>
          <w:i/>
        </w:rPr>
        <w:t>Статья 52</w:t>
      </w:r>
    </w:p>
    <w:p>
      <w:pPr>
        <w:pStyle w:val="Normal"/>
        <w:ind w:left="600" w:hanging="60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600"/>
        <w:jc w:val="center"/>
        <w:rPr>
          <w:b/>
          <w:b/>
        </w:rPr>
      </w:pPr>
      <w:r>
        <w:rPr>
          <w:b/>
        </w:rPr>
        <w:t>Изготовление, продажа и использование вакцин против гриппа птиц</w:t>
      </w:r>
    </w:p>
    <w:p>
      <w:pPr>
        <w:pStyle w:val="Normal"/>
        <w:ind w:left="600" w:hanging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. Государства-члены должны гарантировать, что: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(</w:t>
      </w:r>
      <w:r>
        <w:rPr>
          <w:lang w:val="en-US"/>
        </w:rPr>
        <w:t>a</w:t>
      </w:r>
      <w:r>
        <w:rPr/>
        <w:t xml:space="preserve">) </w:t>
        <w:tab/>
        <w:t>вакцинация против гриппа птиц на их территории запрещена, кроме случаев, предусмотренных в Разделах 2 и 3;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 xml:space="preserve">) </w:t>
        <w:tab/>
        <w:t>манипуляции с, изготовление, хранение, поставка, распределение и продажа вакцин против гриппа птиц на их территории производится под официальным надзором;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(</w:t>
      </w:r>
      <w:r>
        <w:rPr>
          <w:lang w:val="en-US"/>
        </w:rPr>
        <w:t>c</w:t>
      </w:r>
      <w:r>
        <w:rPr/>
        <w:t xml:space="preserve">) </w:t>
        <w:tab/>
        <w:t>используются только вакцины, разрешенные в соответствии с Директивой 2001/82/ЕС Европейского парламента и Совета от 6 ноября 2001 г. по кодам Сообщества в отношении ветеринарных лекарственных продуктов</w:t>
      </w:r>
      <w:r>
        <w:rPr>
          <w:rStyle w:val="FootnoteCharacters"/>
        </w:rPr>
        <w:t>17</w:t>
      </w:r>
      <w:r>
        <w:rPr/>
        <w:t xml:space="preserve"> или Регламентом №726/2004 Европейского парламента и Совета от 31 марта 2004 г, устанавливающим процедуры Сообщества для выдачи разрешений и надзора за лекарственными продуктами для людей и животных и учреждающим Европейское агентство лекарственных средств</w:t>
      </w:r>
      <w:r>
        <w:rPr>
          <w:rStyle w:val="FootnoteCharacters"/>
        </w:rPr>
        <w:t>18</w:t>
      </w:r>
      <w:r>
        <w:rPr/>
        <w:t>.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. </w:t>
        <w:tab/>
        <w:t>В соответствии с процедурой, указанной в Статье 64(2), могут быть приняты правила относительно условий поставки и хранения запасов вакцин против гриппа птиц в Сообществе.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600"/>
        <w:jc w:val="center"/>
        <w:rPr>
          <w:i/>
          <w:i/>
        </w:rPr>
      </w:pPr>
      <w:r>
        <w:rPr>
          <w:i/>
        </w:rPr>
        <w:t>РАЗДЕЛ 2</w:t>
      </w:r>
    </w:p>
    <w:p>
      <w:pPr>
        <w:pStyle w:val="Normal"/>
        <w:ind w:left="600" w:hanging="60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600"/>
        <w:jc w:val="center"/>
        <w:rPr>
          <w:b/>
          <w:b/>
        </w:rPr>
      </w:pPr>
      <w:r>
        <w:rPr>
          <w:b/>
        </w:rPr>
        <w:t>Вынужденная вакцинация</w:t>
      </w:r>
    </w:p>
    <w:p>
      <w:pPr>
        <w:pStyle w:val="Normal"/>
        <w:ind w:left="600" w:hanging="6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600"/>
        <w:jc w:val="center"/>
        <w:rPr>
          <w:i/>
          <w:i/>
        </w:rPr>
      </w:pPr>
      <w:r>
        <w:rPr>
          <w:i/>
        </w:rPr>
        <w:t>Статья 53</w:t>
      </w:r>
    </w:p>
    <w:p>
      <w:pPr>
        <w:pStyle w:val="Normal"/>
        <w:ind w:left="600" w:hanging="60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600"/>
        <w:jc w:val="center"/>
        <w:rPr>
          <w:b/>
          <w:b/>
        </w:rPr>
      </w:pPr>
      <w:r>
        <w:rPr>
          <w:b/>
        </w:rPr>
        <w:t>Вынужденная вакцинация домашней птицы и других птиц, содержащихся в невол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. </w:t>
        <w:tab/>
        <w:t>Государство-член может начать вынужденную вакцинацию среди домашней птицы или других содержащихся в неволе птиц в качестве кратковременной меры для локализации вспышки, когда оценка риска показывает, что имеется значительная и непосредственная угроза распространения гриппа птиц внутри или извне в указанное государство-член в соответствии с положениями данного Раздела, при наличии одного или нескольких  следующих фактор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>a</w:t>
      </w:r>
      <w:r>
        <w:rPr/>
        <w:t xml:space="preserve">) </w:t>
        <w:tab/>
        <w:t>вспышка в данном государстве-член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 xml:space="preserve">) </w:t>
        <w:tab/>
        <w:t>вспышка в соседнем государстве-члене; ил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(</w:t>
      </w:r>
      <w:r>
        <w:rPr>
          <w:lang w:val="en-US"/>
        </w:rPr>
        <w:t>c</w:t>
      </w:r>
      <w:r>
        <w:rPr/>
        <w:t xml:space="preserve">) </w:t>
        <w:tab/>
        <w:t>если было подтверждено наличие гриппа птиц у домашней птицы или других птиц, содержащихся в неволе, в соседней третьей стра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 Если государство-член намеревается начать вынужденную вакцинацию, как предусмотрено в параграфе 1, оно должно представить в Комиссию план вынужденной вакцинации для его утверждения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Данный план должен быть составлен в соответствии со стратегией </w:t>
      </w:r>
      <w:r>
        <w:rPr>
          <w:lang w:val="en-US"/>
        </w:rPr>
        <w:t>DIVA</w:t>
      </w:r>
      <w:r>
        <w:rPr/>
        <w:t xml:space="preserve"> и содержать, как минимум, следующую информаци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</w:t>
      </w:r>
      <w:r>
        <w:rPr>
          <w:lang w:val="en-US"/>
        </w:rPr>
        <w:t>a</w:t>
      </w:r>
      <w:r>
        <w:rPr/>
        <w:t xml:space="preserve">) </w:t>
        <w:tab/>
        <w:tab/>
        <w:t>ситуация по болезни, которая обусловила проведение вынужденной вакцинации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 xml:space="preserve">) </w:t>
        <w:tab/>
        <w:tab/>
        <w:t>географическая зона, в которой должна проводиться вынужденная вакцинация, и количестве хозяйств в данной зоне и количестве хозяйств, которые будут вакцинированы, если данные количества различны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(</w:t>
      </w:r>
      <w:r>
        <w:rPr>
          <w:lang w:val="en-US"/>
        </w:rPr>
        <w:t>c</w:t>
      </w:r>
      <w:r>
        <w:rPr/>
        <w:t xml:space="preserve">) </w:t>
        <w:tab/>
        <w:tab/>
        <w:t>виды и категории домашней птицы или других содержащихся в неволе птиц или, если это целесообразно, компартменты с домашней птицей или другими птицами, содержащимися в неволе, подлежащие вакцинации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(</w:t>
      </w:r>
      <w:r>
        <w:rPr>
          <w:lang w:val="en-US"/>
        </w:rPr>
        <w:t>d</w:t>
      </w:r>
      <w:r>
        <w:rPr/>
        <w:t xml:space="preserve">) </w:t>
        <w:tab/>
        <w:tab/>
        <w:t>приблизительное количество домашней птицы или других содержащихся в неволе птиц, подлежащих вакцина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>e</w:t>
      </w:r>
      <w:r>
        <w:rPr/>
        <w:t xml:space="preserve">) </w:t>
        <w:tab/>
        <w:t>краткое описание характеристик вакцин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>f</w:t>
      </w:r>
      <w:r>
        <w:rPr/>
        <w:t xml:space="preserve">) </w:t>
        <w:tab/>
        <w:t>предполагаемая продолжительность кампании по вынужденной вакцина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(</w:t>
      </w:r>
      <w:r>
        <w:rPr>
          <w:lang w:val="en-US"/>
        </w:rPr>
        <w:t>g</w:t>
      </w:r>
      <w:r>
        <w:rPr/>
        <w:t xml:space="preserve">) </w:t>
        <w:tab/>
        <w:t xml:space="preserve">особые положения в отношении перемещений вакцинированной домашней птицы или других содержащихся в неволе птиц, которые должны производиться без ущерба мерам, предусмотренным в Разделах 3, 4 и 5 Главы </w:t>
      </w:r>
      <w:r>
        <w:rPr>
          <w:lang w:val="en-US"/>
        </w:rPr>
        <w:t>IV</w:t>
      </w:r>
      <w:r>
        <w:rPr/>
        <w:t xml:space="preserve"> и в Разделе 3 Главы </w:t>
      </w:r>
      <w:r>
        <w:rPr>
          <w:lang w:val="en-US"/>
        </w:rPr>
        <w:t>V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(</w:t>
      </w:r>
      <w:r>
        <w:rPr>
          <w:lang w:val="en-US"/>
        </w:rPr>
        <w:t>h</w:t>
      </w:r>
      <w:r>
        <w:rPr/>
        <w:t xml:space="preserve">) </w:t>
        <w:tab/>
        <w:t>критерии для принятия решения о проведении вынужденной вакцинации в контактных хозяйствах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(</w:t>
      </w:r>
      <w:r>
        <w:rPr>
          <w:lang w:val="en-US"/>
        </w:rPr>
        <w:t>i</w:t>
      </w:r>
      <w:r>
        <w:rPr/>
        <w:t xml:space="preserve">) </w:t>
        <w:tab/>
        <w:t>ведение регистрационно-учетной документации и регистрация вакцинированной домашней птицы или других птиц, содержащихся в неволе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(</w:t>
      </w:r>
      <w:r>
        <w:rPr>
          <w:lang w:val="en-US"/>
        </w:rPr>
        <w:t>j</w:t>
      </w:r>
      <w:r>
        <w:rPr/>
        <w:t xml:space="preserve">) </w:t>
        <w:tab/>
        <w:t>клинические и лабораторные тесты, которые проводятся в хозяйствах, где должна проводиться вынужденная вакцинация, и в других хозяйствах, расположенных в зоне вынужденной вакцинации, в целях мониторинга эпизоотологической ситуации, эффективности кампании по вынужденной вакцинации и контроля перемещений вакцинированной домашней птицы или других птиц, содержащихся в нев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В соответствии с процедурой, указанной в Статье 64(2) могут быть приняты подробные правила по вынужденной вакцин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5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тверждение планов вынужденной вакцин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. Комиссия должна без промедления изучить план вынужденной вакцинации, как предусмотрено в Статье 53(2), вместе с соответствующим государством-членом и должна в возможно короткие сроки рассмотреть данную ситуацию на заседании Коми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480"/>
        <w:jc w:val="both"/>
        <w:rPr/>
      </w:pPr>
      <w:r>
        <w:rPr/>
        <w:t xml:space="preserve">2. </w:t>
        <w:tab/>
        <w:t>План вынужденной вакцинации должен быть утвержден в соответствии с процедурой, указанной в Статье 64(3).</w:t>
      </w:r>
    </w:p>
    <w:p>
      <w:pPr>
        <w:pStyle w:val="Normal"/>
        <w:ind w:left="360" w:hanging="48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Утверждение планов вынужденной вакцинации может включать меры, ограничивающие перемещение домашней птицы или других содержащихся в неволе птиц и их продуктов. Эти меры могут включать ограничения, касающиеся особых компартментов  с домашней птицей и компартментов с другими птицами, содержащимися в неволе, и создание зон огранич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55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Частичная отмена поло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. Посредством частичной отмены положений Статьи 54 государства-члены могут применять вынужденную вакцинацию до утверждения плана вынужденной вакцинации при соблюдении следующих условий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(</w:t>
      </w:r>
      <w:r>
        <w:rPr>
          <w:lang w:val="en-US"/>
        </w:rPr>
        <w:t>a</w:t>
      </w:r>
      <w:r>
        <w:rPr/>
        <w:t xml:space="preserve">) </w:t>
        <w:tab/>
        <w:tab/>
        <w:t>Комиссия уведомляется о плане вынужденной вакцинации и решении о применении вынужденной вакцинации до начала вынужденной вакцинации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 xml:space="preserve">) </w:t>
        <w:tab/>
        <w:tab/>
        <w:t xml:space="preserve">соответствующее государство-член запрещает перемещение домашней птицы или других птиц, содержащихся в неволе, и их продуктов, кроме перемещений, осуществляемых на условиях, предусмотренных в Приложении </w:t>
      </w:r>
      <w:r>
        <w:rPr>
          <w:lang w:val="en-US"/>
        </w:rPr>
        <w:t>IX</w:t>
      </w:r>
      <w:r>
        <w:rPr/>
        <w:t>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</w:t>
      </w:r>
      <w:r>
        <w:rPr>
          <w:lang w:val="en-US"/>
        </w:rPr>
        <w:t>c</w:t>
      </w:r>
      <w:r>
        <w:rPr/>
        <w:t xml:space="preserve">) </w:t>
        <w:tab/>
        <w:tab/>
        <w:t>решение о проведении вынужденной вакцинации не угрожает контролю болезни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</w:t>
        <w:tab/>
        <w:t>Если государство-член использует право частичной отмены положений, предусмотренное в параграфе 1, на заседании Комитета следует в возможно короткие сроки проанализировать ситуацию по болезни и план вынужденной вакцинации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 Применяемые меры могут быть утверждены или изменены в соответствии с процедурой, указанной в Статье 64(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АЗДЕЛ 3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>Профилактическая вакцинац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56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актическая вакцинация домашней птицы или других птиц, содержащихся в невол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. </w:t>
        <w:tab/>
        <w:t>Государства-члены могут применять профилактическую вакцинацию домашней птицы или других птиц, содержащихся в неволе, в качестве долговременной меры в соответствии с положениями данного Раздела, если они считают исходя из оценки риска, что определенные районы их территории, тип птицеводческого хозяйства или определенные категории домашней птицы или других птиц, содержащихся в неволе, или компартменты с домашней птицей или компартменты с другими, содержащимися в неволе птицами подвергаются риску  заражения гриппом птиц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 Если государство-член намеревается начать профилактическую вакцинацию, как предусмотрено в параграфе 1, оно должно представить в Комиссию план профилактической вакцинации для его утверждения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Данный план должен быть составлен в соответствии со стратегией </w:t>
      </w:r>
      <w:r>
        <w:rPr>
          <w:lang w:val="en-US"/>
        </w:rPr>
        <w:t>DIVA</w:t>
      </w:r>
      <w:r>
        <w:rPr/>
        <w:t xml:space="preserve"> и содержать, как минимум, следующую информаци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(</w:t>
      </w:r>
      <w:r>
        <w:rPr>
          <w:lang w:val="en-US"/>
        </w:rPr>
        <w:t>a</w:t>
      </w:r>
      <w:r>
        <w:rPr/>
        <w:t xml:space="preserve">) </w:t>
        <w:tab/>
        <w:tab/>
        <w:t>четкое описание причин проведения профилактической вакцинации, включая историю болезни;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 xml:space="preserve">) </w:t>
        <w:tab/>
        <w:tab/>
        <w:t>район, тип птицеводческого хозяйства или определенные категории домашней птицы или других птиц, содержащихся в неволе, или компартменты с домашней птицей или компартменты с другими, содержащимися в неволе птицами, в которых должна проводиться профилактическая вакцинация, и количество хозяйств в данном районе и количество и тип хозяйств, подлежащих вакцинации, если данные количества различны;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(</w:t>
      </w:r>
      <w:r>
        <w:rPr>
          <w:lang w:val="en-US"/>
        </w:rPr>
        <w:t>c</w:t>
      </w:r>
      <w:r>
        <w:rPr/>
        <w:t xml:space="preserve">) </w:t>
        <w:tab/>
        <w:tab/>
        <w:t>виды и категории домашней птицы или других содержащихся в неволе птиц или, если это целесообразно, компартменты с домашней птицей или с другими птицами, содержащимися в неволе, подлежащие вакцинации;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(</w:t>
      </w:r>
      <w:r>
        <w:rPr>
          <w:lang w:val="en-US"/>
        </w:rPr>
        <w:t>d</w:t>
      </w:r>
      <w:r>
        <w:rPr/>
        <w:t xml:space="preserve">) </w:t>
        <w:tab/>
        <w:tab/>
        <w:t>приблизительное количество домашней птицы или других содержащихся в неволе птиц, подлежащих вакцинации;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>e</w:t>
      </w:r>
      <w:r>
        <w:rPr/>
        <w:t xml:space="preserve">) </w:t>
        <w:tab/>
        <w:t>краткое описание характеристик вакцины;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>(</w:t>
      </w:r>
      <w:r>
        <w:rPr>
          <w:lang w:val="en-US"/>
        </w:rPr>
        <w:t>f</w:t>
      </w:r>
      <w:r>
        <w:rPr/>
        <w:t xml:space="preserve">) </w:t>
        <w:tab/>
        <w:tab/>
        <w:t>предполагаемая продолжительность кампании по профилактической вакцинации;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(</w:t>
      </w:r>
      <w:r>
        <w:rPr>
          <w:lang w:val="en-US"/>
        </w:rPr>
        <w:t>g</w:t>
      </w:r>
      <w:r>
        <w:rPr/>
        <w:t xml:space="preserve">) </w:t>
        <w:tab/>
        <w:tab/>
        <w:t xml:space="preserve">особые положения в отношении перемещений вакцинированной домашней птицы или других содержащихся в неволе птиц, которые должны производиться без ущерба мерам, предусмотренным в Разделах 3, 4 и 5 Главы </w:t>
      </w:r>
      <w:r>
        <w:rPr>
          <w:lang w:val="en-US"/>
        </w:rPr>
        <w:t>IV</w:t>
      </w:r>
      <w:r>
        <w:rPr/>
        <w:t xml:space="preserve"> и в Разделе 3 Главы </w:t>
      </w:r>
      <w:r>
        <w:rPr>
          <w:lang w:val="en-US"/>
        </w:rPr>
        <w:t>V</w:t>
      </w:r>
      <w:r>
        <w:rPr/>
        <w:t>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(</w:t>
      </w:r>
      <w:r>
        <w:rPr>
          <w:lang w:val="en-US"/>
        </w:rPr>
        <w:t>h</w:t>
      </w:r>
      <w:r>
        <w:rPr/>
        <w:t xml:space="preserve">) </w:t>
        <w:tab/>
        <w:tab/>
        <w:t>ведение регистрационно-учетной документации и регистрация вакцинированной домашней птицы или других птиц, содержащихся в неволе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(</w:t>
      </w:r>
      <w:r>
        <w:rPr>
          <w:lang w:val="en-US"/>
        </w:rPr>
        <w:t>i</w:t>
      </w:r>
      <w:r>
        <w:rPr/>
        <w:t xml:space="preserve">) </w:t>
        <w:tab/>
        <w:tab/>
        <w:t>лабораторные тесты, которые проводятся в соответствии с Диагностическим руководством в хозяйствах, где должна проводиться профилактическая вакцинация, одновременно с проведением надзора и тестирования в соответствующем количестве других хозяйств, расположенных в зоне вакцинации или в компартментах с домашней птицей или с другими содержащимися в неволе птицами, в целях мониторинга эпизоотологической ситуации, эффективности кампании по профилактической вакцинации и контроля перемещений вакцинированной домашней птицы или других птиц, содержащихся в нев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</w:t>
        <w:tab/>
        <w:t>В соответствии с процедурой, указанной в Статье 64(2), могут быть приняты подробные правила по профилактической вакцин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57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тверждение планов профилактической вакцинации</w:t>
      </w:r>
    </w:p>
    <w:p>
      <w:pPr>
        <w:pStyle w:val="Normal"/>
        <w:ind w:left="480" w:hanging="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. </w:t>
        <w:tab/>
        <w:t>Комиссия должна без промедления изучить план профилактической вакцинации, как предусмотрено в Статье 56(2), вместе с соответствующим государством-членом и должна в возможно короткие сроки рассмотреть данную ситуацию на заседании Комитета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 План профилактической вакцинации должен быть утвержден в соответствии с процедурой, указанной в Статье 64(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Утверждение плана профилактической вакцинации может включать меры, ограничивающие перемещение домашней птицы или других содержащихся в неволе птиц и их продуктов. Эти меры могут включать ограничения, касающиеся особых компартментов  с домашней птицей и компартментов с другими птицами, содержащимися в неволе, и создание зон огранич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АЗДЕЛ 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анки вакци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58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 вакцин Со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. </w:t>
        <w:tab/>
        <w:t>В соответствии процедурой, указанной в Статье 64(2) может быть создан банк вакцин Сообщества для хранения резервов вакцин против гриппа птиц Сообщества, разрешенных в соответствии с Директивой 2001/82/ЕС или Регламентом (ЕС) № 726/2004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. </w:t>
        <w:tab/>
        <w:t>Государства-члены должны иметь доступ к банку вакцин Сообщества на основании запроса, направляемого в Комиссию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3. </w:t>
        <w:tab/>
        <w:t>Комиссия может поставлять вакцины в третьи страны, если это отвечает интересам Сообщества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Без ущерба для соглашений, заключенных между Сообществом и третьими странами, разрешение на доступ к банку вакцин Сообщества должно быть получено в соответствии с процедурой, указанной в Статье 64(3), с учетом подробных соглашений между Комиссией и третьей страной, касающихся финансового и технического сотрудничества, которые должны быть приняты в соответствии с этой процедуро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5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циональные банки вакц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. </w:t>
        <w:tab/>
        <w:t xml:space="preserve">Государства-члены могут, в рамках плана действий в чрезвычайных ситуациях, предусмотренного Статьей 62, создавать или поддерживать национальный банк вакцин для хранения резервов вакцин против гриппа птиц, утвержденных в соответствии со Статьями 5 - 15 Директивы 2001/82/ЕС, которые должны применяться для вынужденной или профилактической вакцинации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</w:t>
        <w:tab/>
        <w:t>Государства-члены, поддерживающие национальный банк вакцин, должны информировать Комиссию о количестве и типах вакцин, находящихся на хран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А </w:t>
      </w:r>
      <w:r>
        <w:rPr>
          <w:lang w:val="en-US"/>
        </w:rPr>
        <w:t>X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РЫ КОНТРОЛЯ СООБЩЕСТВА, ВЗЫСКАНИЯ И ПЛАНЫ ДЕЙСТВИЯ В ЧРЕЗВЫЧАЙНЫХ СИТУ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60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ы контроля Сообще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Эксперты Сообщества могут проводить проверки на местах при участии компетентного органа, поскольку является необходимым обеспечить единообразное применение данной Директивы в соответствии с Решением Комиссии 98/139/ЕС от 04 февраля 1998 г., устанавливающим некоторые подробные правила, касающиеся проверок на местах, проводимых в сфере ветеринарии экспертами Комиссии в государствах-членах</w:t>
      </w:r>
      <w:r>
        <w:rPr>
          <w:rStyle w:val="FootnoteCharacters"/>
        </w:rPr>
        <w:t>19</w:t>
      </w:r>
      <w:r>
        <w:rPr/>
        <w:t>, и Статьей 45 Регламента (ЕС) № 882/2004 Европейского Парламента и Совета от 29 апреля 2004 г. по официальным мерам контроля, проводимым с целью обеспечения проведения проверки соответствия пищевому и кормовому законодательству, правилам охраны здоровья и благополучия животных</w:t>
      </w:r>
      <w:r>
        <w:rPr>
          <w:rStyle w:val="FootnoteCharacters"/>
        </w:rPr>
        <w:t>2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61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зыск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сударства-члены должны установить правила о взысканиях, применяемые в случаях нарушения национальных положений, принятых согласно данной Директиве, а также должны принимать все меры, необходимые для того, чтобы убедиться в их реализации. Предусмотренные взыскания должны быть эффективными, соразмерными и оказывать сдерживающее действие. Государства-члены должны уведомлять Комиссию об этих положениях в срок до даты, указанной в первом подпараграфе Статьи 67(1), а также должны без задержки уведомлять о любых влияющих на них последующих поправ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6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действий в чрезвычайных ситуациях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. </w:t>
        <w:tab/>
        <w:t>Государства-члены должны составить план действий в чрезвычайных ситуациях в соответствии с Приложением Х, устанавливающим национальные меры, которые должны применяться в случае вспышки, и представить этот план для утверждения в Комиссию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. </w:t>
        <w:tab/>
        <w:t xml:space="preserve">План действия в чрезвычайных ситуациях должен предоставлять доступ к помещениям, оборудованию, персоналу и всем остальным соответствующим материалам, необходимым для быстрой и эффективной ликвидации вспышки. Он должен давать представление о количестве и местоположении всех коммерческих птичьих хозяйств. План действий в чрезвычайных ситуациях должен давать представление о максимальном количестве птицы, по видам, которое может присутствовать в этих коммерческих хозяйствах. Государства-члены должны также подсчитывать количество вакцин, которое будет необходимо в случае проведения вынужденной вакцинации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</w:t>
        <w:tab/>
        <w:t xml:space="preserve">Положения должны быть доступны для обеспечения тесного сотрудничества компетентных органов, ответственных за различные секторы, в особенности, ответственных за охрану здоровья животных, общественное здравоохранение, вопросы охраны окружающей среды, а также касающиеся здоровья и безопасности работников, в частности для обеспечения оповещения фермеров, работников в сфере птицеводства и общественности о возможном риске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. </w:t>
        <w:tab/>
        <w:t xml:space="preserve">Комиссия должна проводить проверки планов действий в чрезвычайных ситуациях для того, чтобы определить, позволяют ли они достичь желаемой цели, а также должна предлагать заинтересованным государствам-членам любые необходимые поправки, в частности для того, чтобы удостовериться в их совместимости с планами других государств-членов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Планы действий в чрезвычайных ситуациях должны быть утверждены в соответствии с процедурой, указанной в Статье 64(2). Любые последующие поправки к этому плану должны приниматься в соответствии с той же процедурой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5. </w:t>
        <w:tab/>
        <w:t xml:space="preserve">Государство-член должно обновлять план действия в чрезвычайных ситуациях, по крайней мере, каждые 5 лет, а также представлять его в Комиссию для утверждения в соответствии с процедурой, указанной в Статье 64(2)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6. </w:t>
        <w:tab/>
        <w:t>В дополнение к мерам, предусмотренным параграфами 1 - 4, дальнейшие правила для обеспечения быстрой и эффективной ликвидации гриппа птиц, включая положения о центрах контроля болезней, экспертным группам и отработке действий по тревоге в режиме реального времени, могут быть приняты в соответствии с процедурой, указанной в Статье 64(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А </w:t>
      </w:r>
      <w:r>
        <w:rPr>
          <w:lang w:val="en-US"/>
        </w:rPr>
        <w:t>X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ЛНОМОЧИЯ НА ИСПОЛНЕНИЕ И ПРОВЕДЕНИЕ ПРОЦЕДУРЫ ПРИ УЧАСТИИ КОМИТ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63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номочия на исполн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. </w:t>
        <w:tab/>
        <w:t>Подробные правила, необходимые для реализации настоящей Директивы, должны быть приняты в соответствии с процедурой, указанной в Статье 64(2), и могут, в частности, включать в себя специальные правила, касающиеся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(а)   уничтожения тушек, 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>)  перемещения и обработки кормов, подстилки, использованной подстилки, навоза и навозной жижи, контаминированных или с подозрением на контаминацию.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. </w:t>
        <w:tab/>
        <w:t>Решение о любых поправках к приложениям для учета научного и технического развития должно быть принято в соответствии с процедурой, указанной в Статье 64(2)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3. </w:t>
        <w:tab/>
        <w:t xml:space="preserve">Подробные правила, необходимые в связи с эпизоотической ситуацией для дополнения минимальных мер контроля, предусмотренных настоящей Директивой, должны быть приняты в соответствии с процедурой, указанной в Статье 64(3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. </w:t>
        <w:tab/>
        <w:t>Без ущерба для мер защиты, предусмотренных Статьей 9 Директивы Совета 89/662/ЕЕС от 11 декабря 1989 г. о проведении ветеринарных проверок в сфере торговли внутри Сообщества с целью комплектации внутреннего рынка</w:t>
      </w:r>
      <w:r>
        <w:rPr>
          <w:rStyle w:val="FootnoteCharacters"/>
          <w:rStyle w:val="FootnoteAnchor"/>
        </w:rPr>
        <w:footnoteReference w:customMarkFollows="1" w:id="18"/>
        <w:t>(</w:t>
      </w:r>
      <w:r>
        <w:rPr>
          <w:rStyle w:val="FootnoteCharacters"/>
        </w:rPr>
        <w:t>21)</w:t>
      </w:r>
      <w:r>
        <w:rPr/>
        <w:t xml:space="preserve"> или Статьей 10 Директивы Совета 90/425/ЕЕС от 26 июня 1990 г. о проводимых в сфере торговли внутри Сообщества ветеринарных и зоотехнических проверках среди некоторых живых животных и продуктов с целью комплектации внутреннего рынка</w:t>
      </w:r>
      <w:r>
        <w:rPr>
          <w:rStyle w:val="FootnoteCharacters"/>
          <w:rStyle w:val="FootnoteAnchor"/>
        </w:rPr>
        <w:footnoteReference w:customMarkFollows="1" w:id="19"/>
        <w:t>(</w:t>
      </w:r>
      <w:r>
        <w:rPr>
          <w:rStyle w:val="FootnoteCharacters"/>
        </w:rPr>
        <w:t>22)</w:t>
      </w:r>
      <w:r>
        <w:rPr/>
        <w:t>, временные чрезвычайные меры, проведение которых необходимо в связи с серьезной угрозой, вызванной вирусами гриппа птичьего происхождения, кроме указанных в пункте 1 Статьи 2, должны быть приняты в соответствии с процедурой, указанной в Статье 64(3)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6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е процедуры при участии Комит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. </w:t>
        <w:tab/>
        <w:t>Комиссия должна сотрудничать с Постоянным комитетом по пищевой цепи и охране здоровья животных, учрежденным Регламентом (ЕС) № 178/2002 Европейского Парламента и Совета от 28 января 2002 г., устанавливающим основные принципы и требования пищевого законодательства, учреждающим Европейское управление по безопасности пищевых продуктов и устанавливающим процедуры, касающиеся вопросов пищевой безопасности</w:t>
      </w:r>
      <w:r>
        <w:rPr>
          <w:rStyle w:val="FootnoteCharacters"/>
          <w:rStyle w:val="FootnoteAnchor"/>
        </w:rPr>
        <w:footnoteReference w:customMarkFollows="1" w:id="20"/>
        <w:t>(</w:t>
      </w:r>
      <w:r>
        <w:rPr>
          <w:rStyle w:val="FootnoteCharacters"/>
        </w:rPr>
        <w:t>23)</w:t>
      </w:r>
      <w:r>
        <w:rPr/>
        <w:t>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. </w:t>
        <w:tab/>
        <w:t>В случае ссылки на данный параграф должны применяться Статьи 5 и 7 Решения 1999/468/ЕС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ериод, предусмотренный Статьей 5(6) Решения 1999/468/ЕС, должен быть установлен сроком на три месяца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3. </w:t>
        <w:tab/>
        <w:t>В случае ссылки на данный параграф должны применяться Статьи 5 и 7 Решения 1999/468/ЕС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ериод, предусмотренный Статьей 5(6) указанного Решения, должен быть установлен сроком на 15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Комитет должен принять Правила процед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А </w:t>
      </w:r>
      <w:r>
        <w:rPr>
          <w:lang w:val="en-US"/>
        </w:rPr>
        <w:t>X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ХОДНЫЕ И ОКОНЧА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65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ме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ива 92/40/ЕЕС должна быть отменена с 1 июля 2007 г. Ссылки на Директиву 92/40/ЕЕС должны рассматриваться как ссылки на настоящую Директиву и должны читаться в соответствии с сопоставительной таблицей, указанной в Приложении </w:t>
      </w:r>
      <w:r>
        <w:rPr>
          <w:lang w:val="en-US"/>
        </w:rPr>
        <w:t>X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66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ходны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. </w:t>
        <w:tab/>
        <w:t>Планы действий в чрезвычайных ситуациях для контроля гриппа птиц, принятые в соответствии со Статьей 17(4) Директивы 92/40/ЕЕС и вступившие в силу с 1 июля 2007 г., должны и далее применяться для реализации настоящей Директивы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Однако до 30 сентября 2007 г. государства-члены должны представить на рассмотрение Комиссии поправки к данным планам действий для приведения их в соответствие с настоящей Директивой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Такие планы с внесенными поправками должны быть утверждены в соответствии с процедурой, указанной в Статье 64(2)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 До транспозиции настоящей Директивы, дальнейшие переходные положения, касающиеся контроля гриппа птиц, могут быть приняты в соответствии с процедурой, указанной в Статье 64(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67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зи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. </w:t>
        <w:tab/>
        <w:t>Законы, регламенты и административные положения, которые должны соответствовать настоящей Директиве, должны быть приведены в силу государствами-членами не позднее 1 июля 2007 г. Они должны незамедлительно проинформировать об этом Комиссию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 принятии этих мер государствами-членами, в них должна содержаться ссылка на настоящую Директиву, или они должны сопровождаться такой ссылкой в случае их официальной публикации. Методы указания такой ссылки должны быть установлены государствами-членами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</w:t>
        <w:tab/>
        <w:t>Государства-члены должны сообщить Комиссии текст основных положений национального закона, которые они принимают в сфере, охватываемой настоящей Директивой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68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Вступление в сил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стоящая Директива должна вступить в силу на двадцатый день после ее публикации в Официальном журнале Европейского Со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69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стоящая Директива адресована государствам-член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лено в Брюсселе, 20 декабря 2005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От имени Совета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зидент</w:t>
      </w:r>
    </w:p>
    <w:p>
      <w:pPr>
        <w:pStyle w:val="Normal"/>
        <w:jc w:val="both"/>
        <w:rPr>
          <w:caps/>
        </w:rPr>
      </w:pPr>
      <w:r>
        <w:rPr>
          <w:caps/>
          <w:lang w:val="en-US"/>
        </w:rPr>
        <w:t>M</w:t>
      </w:r>
      <w:r>
        <w:rPr>
          <w:caps/>
        </w:rPr>
        <w:t xml:space="preserve">. </w:t>
      </w:r>
      <w:r>
        <w:rPr>
          <w:caps/>
          <w:lang w:val="en-US"/>
        </w:rPr>
        <w:t>Beckett</w:t>
      </w:r>
      <w:r>
        <w:br w:type="page"/>
      </w:r>
    </w:p>
    <w:p>
      <w:pPr>
        <w:pStyle w:val="Normal"/>
        <w:jc w:val="center"/>
        <w:rPr/>
      </w:pPr>
      <w:r>
        <w:rPr/>
        <w:t xml:space="preserve">ПРИЛОЖЕНИЕ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указанное в Статье 2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е гриппа пт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. ‘Грипп птиц’ означает инфекцию домашней птицы или другой содержащейся в неволе птицы, вызванную любым вирусом гриппа 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ind w:left="374" w:hanging="14"/>
        <w:jc w:val="both"/>
        <w:rPr/>
      </w:pPr>
      <w:r>
        <w:rPr/>
        <w:t>подтипов Н5 или Н7; ил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/>
        <w:t>с индексом внутривенной патогенности (ИВВП) у шестинедельных цыплят выше, чем 1,2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 ‘высокопатогенный грипп птиц (ВПГП)’ означает инфекцию домашней птицы или другой птицы, содержащейся в неволе, вызванну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720" w:hanging="360"/>
        <w:jc w:val="both"/>
        <w:rPr/>
      </w:pPr>
      <w:r>
        <w:rPr/>
        <w:t xml:space="preserve"> </w:t>
      </w:r>
      <w:r>
        <w:rPr/>
        <w:t>вирусами гриппа птиц подтипов Н5 и Н7 с геномными последовательностями, кодирующими множественные последовательности основных аминокислот в сайте расщепления молекулы гемагглютинина аналогично тому, что наблюдается у других вирусов ВПГП, что указывает на то, что молекула гемагглютинина может быть расщеплена убиквитарной протеазой хозяина; ил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720" w:hanging="360"/>
        <w:jc w:val="both"/>
        <w:rPr/>
      </w:pPr>
      <w:r>
        <w:rPr/>
        <w:t xml:space="preserve"> </w:t>
      </w:r>
      <w:r>
        <w:rPr/>
        <w:t>вирусами гриппа птиц с индексом внутривенной патогенности у шестинедельных цыплят выше, чем 1,2;2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 ‘низкопатогенный грипп птиц (НПГП)’ означает инфекцию домашней птицы или другой птицы, содержащейся в неволе, вызванную вирусами гриппа птиц подтипов Н5 или Н7, которые не попадают под определение, данное в параграфе 2.</w:t>
      </w:r>
      <w:r>
        <w:br w:type="page"/>
      </w:r>
    </w:p>
    <w:p>
      <w:pPr>
        <w:pStyle w:val="Normal"/>
        <w:jc w:val="center"/>
        <w:rPr/>
      </w:pPr>
      <w:r>
        <w:rPr/>
        <w:t xml:space="preserve">ПРИЛОЖЕНИЕ </w:t>
      </w:r>
      <w:r>
        <w:rPr>
          <w:lang w:val="en-US"/>
        </w:rPr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указанное в Статье 5(2)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ведомление о болезни и дополнительная эпизоотологическая информация, которую должны предоставлять государства-чле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.  В течение 24 часов после подтверждения любой первичной вспышки или выявления гриппа птиц на бойне или транспортном средстве, соответствующее государство-член должно отправить уведомление в соответствии с процедурой, указанной в Статье 5 Директивы 82/894/ЕЕС, с указанием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/>
        <w:t>даты уведомл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/>
        <w:t>времени уведомления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/>
        <w:t>названия соответствующего государства-члена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/>
        <w:t>названия болезни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/>
        <w:t>номера вспышки или положительного заключения о гриппе птиц на бойне или транспортном средстве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/>
        <w:t>даты, когда появилось первое подозрение на вспышку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/>
        <w:t>даты подтверждения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/>
        <w:t>методов, используемых для подтверждения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/>
        <w:t>была ли болезнь подтверждена в хозяйстве, на бойне или транспортном средстве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/>
        <w:t>географического положения вспышки или положительного заключения о гриппе птиц на бойне или транспортном средстве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/>
        <w:t>проведенных мер контроля боле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  В случае положительного заключения о гриппе птиц на бойнях или транспортных средствах, соответствующее государство-член должно направить следующую информацию дополнительно к данным, указанным в параграфе 1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ind w:left="720" w:hanging="360"/>
        <w:jc w:val="both"/>
        <w:rPr/>
      </w:pPr>
      <w:r>
        <w:rPr/>
        <w:t>подсчитанное количество, по категориям, восприимчивой домашней птицы или другой птицы, содержащейся в неволе, на бойне или транспортном средстве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ind w:left="720" w:hanging="360"/>
        <w:jc w:val="both"/>
        <w:rPr/>
      </w:pPr>
      <w:r>
        <w:rPr/>
        <w:t>подсчитанное количество, по категориям, мертвой домашней птицы или другой птицы, содержащейся в неволе, на бойне или транспортном средстве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ind w:left="720" w:hanging="360"/>
        <w:jc w:val="both"/>
        <w:rPr/>
      </w:pPr>
      <w:r>
        <w:rPr/>
        <w:t>для каждой категории домашней птицы или другой птицы, содержащейся в неволе, установленный показатель заболеваемости и подсчитанное количество домашней птицы или другой птицы, содержащейся в неволе, у которой был подтвержден грипп птиц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ind w:left="720" w:hanging="360"/>
        <w:jc w:val="both"/>
        <w:rPr/>
      </w:pPr>
      <w:r>
        <w:rPr/>
        <w:t>подсчитанное количество домашней птицы или другой птицы, содержащейся в неволе, умерщвленной или убитой на бойне или транспортном средстве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ind w:left="720" w:hanging="360"/>
        <w:jc w:val="both"/>
        <w:rPr/>
      </w:pPr>
      <w:r>
        <w:rPr/>
        <w:t>подсчитанное количество домашней птицы или другой птицы, содержащейся в неволе, подвергшейся уничтожению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ind w:left="720" w:hanging="360"/>
        <w:jc w:val="both"/>
        <w:rPr/>
      </w:pPr>
      <w:r>
        <w:rPr/>
        <w:t>в отношении боен, расстояние от ближайшего коммерческого хозяйства, в котором содержится домашняя птица или другая птица, содержащаяся в неволе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ind w:left="720" w:hanging="360"/>
        <w:jc w:val="both"/>
        <w:rPr/>
      </w:pPr>
      <w:r>
        <w:rPr/>
        <w:t>местоположение хозяйства или хозяйств происхождения инфицированной домашней птицы или туше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   В случае возникновения повторных вспышек, информация, указанная в параграфах 1 и 2, должна быть передана в течение промежутка времени, указанного в Статье 4(1) Директивы 82/894/ЕЕС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4.  Соответствующее государство-член должно гарантировать, что после предоставления информации в соответствии с параграфами 1, 2 и 3, в отношении любой вспышки или положительного заключения о гриппе птиц на бойне или транспортном средстве в кратчайшие сроки составляется письменный отчет для Комиссии и других государств-членов, который включает в себя, по меньшей мере, следующе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/>
        <w:t>дату, когда домашняя птица или другая птица, содержащаяся в неволе, в хозяйстве, на бойне или транспортном средстве, была умерщвлена или убита, а тушки уничтожены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/>
        <w:t>любую информацию, относящуюся к возможному происхождению гриппа птиц, или, если установлено, его фактическому происхождению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/>
        <w:t xml:space="preserve">информацию о системе контроля, учрежденной для того, чтобы убедиться в эффективной реализации мер, принимаемых для контроля перемещений животных;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/>
        <w:t>в случае выявления гриппа птиц на бойне или транспортном средстве, генотип  ответственного вируса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/>
        <w:t>в случае, когда домашняя птица или птица, содержащаяся в неволе, была убита или умерщвлена на территории контактных хозяйств или хозяйств, где содержится домашняя птица, или птица, содержащаяся в неволе, с подозрением на инфицирование вирусом гриппа птиц, информацию о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00" w:leader="none"/>
        </w:tabs>
        <w:ind w:left="1200" w:hanging="480"/>
        <w:jc w:val="both"/>
        <w:rPr/>
      </w:pPr>
      <w:r>
        <w:rPr/>
        <w:t>дате умерщвления или убоя и подсчитанное количество домашней птицы или другой птицы, содержащейся в неволе, каждой категории, умерщвленной или убитой на территории каждого хозяйства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00" w:leader="none"/>
        </w:tabs>
        <w:ind w:left="1200" w:hanging="480"/>
        <w:jc w:val="both"/>
        <w:rPr/>
      </w:pPr>
      <w:r>
        <w:rPr/>
        <w:t>эпизоотологическую связь между источником инфекции и каждым контактным хозяйством или другие причины возникновения подозрения на присутствие гриппа птиц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00" w:leader="none"/>
        </w:tabs>
        <w:ind w:left="1200" w:hanging="480"/>
        <w:jc w:val="both"/>
        <w:rPr/>
      </w:pPr>
      <w:r>
        <w:rPr/>
        <w:t>в случае, когда домашняя птица или другая птица, содержащаяся в неволе, на территории контактного хозяйства не была умерщвлена или убита, информация должна быть представлена с указанием причин для принятия решения не убивать или не умерщвлять е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5.  В случае подтверждения гриппа птиц среди живой домашней птицы, другой птицы, содержащейся в неволе, или продуктов птицеводства, импортируемых или вводимых на границах Сообщества, на пограничных контрольных пунктах или на карантинных объектах или центрах, работающих в соответствии с законодательством Сообщества по импорту, компетентный орган должен уведомить Комиссию об этом подтверждении без задержки и представить отчет о принятых мерах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6.  Комиссия и другие государства-члены должны быть уведомлены в течение 24 часов в случае, если в результате любых надзорных действий была выявлена серьезная угроза здоровью.</w:t>
      </w:r>
      <w:r>
        <w:br w:type="page"/>
      </w:r>
    </w:p>
    <w:p>
      <w:pPr>
        <w:pStyle w:val="Normal"/>
        <w:ind w:left="360" w:hanging="360"/>
        <w:jc w:val="center"/>
        <w:rPr/>
      </w:pPr>
      <w:r>
        <w:rPr/>
        <w:t xml:space="preserve">ПРИЛОЖЕНИЕ </w:t>
      </w:r>
      <w:r>
        <w:rPr>
          <w:lang w:val="en-US"/>
        </w:rPr>
        <w:t>III</w:t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  <w:t>(указанное в Статье 8(3) и 13(3))</w:t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Разрешение на вывоз яиц с хозяйства в соответствии со Статьей 8(3) и Статьей 13(3)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петентный орган может выдать разрешение на транспортировку яиц с территории хозяйства согласно положениям Статей 8(3) и 13(3) настоящей Директивы в учреждение, имеющее разрешение на производство яйцепродуктов в соответствии с Регламентом (ЕС) № 853/2004 (“назначенное учреждение”) при выполнении следующих условий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.  </w:t>
        <w:tab/>
        <w:t>для того, чтобы получить разрешение на вывоз с территории хозяйства происхождения, яйца должны напрямую отсылаться с территории хозяйства, в отношении которого имеется подозрение, в назначенное учреждение; каждая партия должна быть опечатана перед отправкой либо самим государственным ветеринарном, отвечающим за подозреваемое хозяйство, либо под его контролем и должны оставаться опечатанными во время транспортировки в назначенное учреждение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. </w:t>
        <w:tab/>
        <w:t>государственный ветеринар, отвечающий за хозяйство, откуда происходят яйца, должен проинформировать компетентный орган назначенного учреждения о намерении отправить туда яйца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  компетентный орган, отвечающий за назначенное учреждение, должен гарантировать, что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ind w:left="840" w:hanging="480"/>
        <w:jc w:val="both"/>
        <w:rPr/>
      </w:pPr>
      <w:r>
        <w:rPr/>
        <w:t xml:space="preserve">   </w:t>
      </w:r>
      <w:r>
        <w:rPr/>
        <w:t>яйца, о которых говорится в параграфе 1, содержатся в изоляции от других яиц с момента их прибытия до начала переработки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ind w:left="840" w:hanging="480"/>
        <w:jc w:val="both"/>
        <w:rPr/>
      </w:pPr>
      <w:r>
        <w:rPr/>
        <w:t xml:space="preserve">   </w:t>
      </w:r>
      <w:r>
        <w:rPr/>
        <w:t>скорлупа таких яиц уничтожается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ind w:left="840" w:hanging="480"/>
        <w:jc w:val="both"/>
        <w:rPr/>
      </w:pPr>
      <w:r>
        <w:rPr/>
        <w:t xml:space="preserve">  </w:t>
      </w:r>
      <w:r>
        <w:rPr/>
        <w:t>упаковка, используемая для яиц, либо уничтожается, либо очищается и дезинфицируется, способом, разрушающим все вирусы гриппа птиц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ind w:left="840" w:hanging="480"/>
        <w:jc w:val="both"/>
        <w:rPr/>
      </w:pPr>
      <w:r>
        <w:rPr/>
        <w:t xml:space="preserve">   </w:t>
      </w:r>
      <w:r>
        <w:rPr/>
        <w:t xml:space="preserve">все яйца, о которых говорится в параграфе 1, транспортируются в очищенных и продезинфицированных транспортных средствах. Меры биобезопасности применяются в отношении сотрудников, оборудования и транспортных средств, участвующих в транспортировке яиц. </w:t>
      </w:r>
    </w:p>
    <w:p>
      <w:pPr>
        <w:pStyle w:val="Normal"/>
        <w:ind w:left="360" w:hanging="360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ПРИЛОЖЕНИЕ </w:t>
      </w:r>
      <w:r>
        <w:rPr>
          <w:lang w:val="en-US"/>
        </w:rPr>
        <w:t>I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указано в Статье 15(2), Статье 32(2) и Статье 42(2)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сновные критерии и факторы риска, подлежащие рассмотрению для принятия решения по применению мер в контактных хозяйствах или хозяйствах и зонах риска в дополнительных зонах огранич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ционные крите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у смены поголовь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 смены поголовь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е признаки, указывающие на грипп птиц в контактных хозяйств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клинических признаков, указывающих на грипп птиц в контактных хозяйствах и не имеющие эпизоотологической связ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восприимчивость доминирующих видов пт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восприимчивость доминирующих видов птиц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домашней птицы или других содержащихся в неволе птиц из хозяйств, где был подтвержден грипп птиц, в контактные хозяйства спустя вероятный период времени заноса вируса в те инфицированные хозяй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звестно перемещение домашней птицы или других содержащихся в неволе птиц из хозяйств, где был подтвержден грипп птиц, в контактные хозяйства спустя вероятный период времени заноса вируса в те инфицированные хозяйств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контактных хозяйств в зоне с высокой плотностью популяции домашней птиц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контактных хозяйств в зоне с низкой плотностью популяции домашней птицы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ь присутствовала некоторое время с  вероятным распространением вируса из хозяйств, где был подтвержден грипп птиц до применения мер по искоренен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ь присутствовала, но распространение вируса  из хозяйств, где был подтвержден грипп птиц до применения мер по искоренению, было ограничено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положение контактных хозяйств в пределах 500 метров (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) от хозяйств, где был подтвержден грипп пт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положение контактных хозяйств более 500 метров (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) от хозяйств, где был подтвержден грипп птиц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хозяйства связаны с более, чем одним хозяйством, где был подтвержден грипп пт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хозяйства не связаны с хозяйствами, где был подтвержден грипп птиц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зоотия не находится под контролем и количество хозяйств, где был подтвержден грипп птиц, увеличивае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зоотия находится под контролем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) В случаях, если плотность популяции домашней птицы очень высокая, необходимо учитывать большее расстояние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ПРИЛОЖЕНИЕ </w:t>
      </w:r>
      <w:r>
        <w:rPr>
          <w:lang w:val="en-US"/>
        </w:rPr>
        <w:t>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указано в Статье 39(1)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для принятия решения по применению мер к хозяйствам в отношении НПГ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 принятии решения по перемещению домашней птицы или яиц и смены поголовья в  хозяйствах в соответствии со Статьей 39(1), компетентный орган должен рассмотреть как минимум следующие критери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рассматриваемые виды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количество хозяйств в зоне вокруг хозяйства-отправителя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расположение обозначенных боен, инкубаториев и центров по упаковке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 xml:space="preserve">меры биобезопасности, применяемые в хозяйствах, компартментах с домашней птицей или другими </w:t>
      </w:r>
      <w:r>
        <w:rPr>
          <w:sz w:val="22"/>
          <w:szCs w:val="22"/>
        </w:rPr>
        <w:t>содержащимися</w:t>
      </w:r>
      <w:r>
        <w:rPr/>
        <w:t xml:space="preserve"> в неволе птицами при транспортировке или убо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маршрут транспортировк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доказательство распростран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риск здравоохранению, если он существует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дополнительная обработка рассматриваемых продук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социально-экономическое и другое вли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ПРИЛОЖЕНИЕ 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указано в Статье 48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и процедуры по очистке, дезинфекции и обработке хозяй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ледующие основные принципы и процедуры необходимо применять по очистке, дезинфекции и обработке, предусмотренной Статьей 48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очистку и дезинфекцию, и, если необходимо, меры по уничтожению грызунов и насекомых, следует проводить под официальным контролем и в соответствии с инструкциями, выдаваемыми государственным ветеринаром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используемые дезинфицирующие вещества и их концентрации должны быть одобрены компетентным органом с целью обеспечения уничтожения вируса гриппа птиц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дезинфицирующие вещества должны быть использованы либо в соответствии с рекомендациями производителя, если они имеются, либо в соответствии с инструкциями государственного ветеринара и/или инструкциями компетентного органа, при их наличи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выбор дезинфицирующих веществ и процедур для дезинфекции должен быть сделан с учетом природы хозяйств, транспортных средств и объектов, которые подлежат обработке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условия, в которых используются обезжиривающие и дезинфицирующие вещества, должны обеспечивать полноценную эффективность; в частности, технические параметры, указанные производителем, такие как давление, минимальная температура и требуемое время контакта, должны быть соблюдены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независимо от используемого дезинфицирующего вещества следует применять следующие общие прав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  <w:t>(i) тщательная пропитка подстилки, а также фекальных масс дезинфицирующим веществом;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  <w:t>(</w:t>
      </w:r>
      <w:r>
        <w:rPr>
          <w:lang w:val="en-US"/>
        </w:rPr>
        <w:t>ii</w:t>
      </w:r>
      <w:r>
        <w:rPr/>
        <w:t>) промывание и очистка посредством тщательной чистки щеткой и скребком земли, полов, сходней и стен после удаления и, при необходимости, демонтажа оборудования и установок, не ухудшая эффективности процедур по очистке и дезинфекции;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  <w:t>(</w:t>
      </w:r>
      <w:r>
        <w:rPr>
          <w:lang w:val="en-US"/>
        </w:rPr>
        <w:t>iii</w:t>
      </w:r>
      <w:r>
        <w:rPr/>
        <w:t>) затем, дальнейшее применение дезинфицирующего вещества в течение минимального периода времени контакта, как оговорено рекомендациями производителя;</w:t>
      </w:r>
    </w:p>
    <w:p>
      <w:pPr>
        <w:pStyle w:val="Normal"/>
        <w:ind w:left="1080" w:hanging="36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если проводится мытье жидкостями, применяемыми под давлением, необходимо избегать повторной контаминации уже очищенных часте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необходимо предусмотреть промывание, дезинфекцию или уничтожение оборудования, установок, изделий или любых вероятно контаминированных предме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 </w:t>
      </w:r>
      <w:r>
        <w:rPr/>
        <w:t>следует избегать повторной контаминации после процедур дезинфек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очистка и дезинфекция, как это требуется в рамках этой Директивы, должны регистрироваться  документально в журнале хозяйства или транспортного средства, и если  требуется официальное разрешение, быть сертифицированы контролирующим государственным ветеринаром или лицом, находящимся под его руководством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очистка и дезинфекция транспортных средств, используемых для транспортировки, и персо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чистка и дезинфекция инфицированных хозяйств должны проводиться в соответствии со следующими принципами и процедурам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предварительная очистка и дезинфекция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 xml:space="preserve">(i) </w:t>
        <w:tab/>
        <w:t>при убое домашней птицы иди других птиц разводимых в неволе необходимо принять все меры во избежание или по минимизации распространения вируса гриппа птиц; эти меры должны охватывать установку временного дезинфицирующего оборудования, запасы защитной одежды, принятие душа, деконтаминацию использованного оборудования, инструментов и помещений, а также прерывание подачи энергии для вентилирования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(</w:t>
      </w:r>
      <w:r>
        <w:rPr>
          <w:lang w:val="en-US"/>
        </w:rPr>
        <w:t>ii</w:t>
      </w:r>
      <w:r>
        <w:rPr/>
        <w:t>)</w:t>
        <w:tab/>
        <w:t xml:space="preserve">на тушки мертвой домашней птицы и других </w:t>
      </w:r>
      <w:r>
        <w:rPr>
          <w:sz w:val="22"/>
          <w:szCs w:val="22"/>
        </w:rPr>
        <w:t>содержащихся</w:t>
      </w:r>
      <w:r>
        <w:rPr/>
        <w:t xml:space="preserve"> в неволе птиц необходимо распылить дезинфицирующее вещество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(</w:t>
      </w:r>
      <w:r>
        <w:rPr>
          <w:lang w:val="en-US"/>
        </w:rPr>
        <w:t>iii</w:t>
      </w:r>
      <w:r>
        <w:rPr/>
        <w:t xml:space="preserve">) любая транспортировка тушек домашней птицы или других </w:t>
      </w:r>
      <w:r>
        <w:rPr>
          <w:sz w:val="22"/>
          <w:szCs w:val="22"/>
        </w:rPr>
        <w:t>содержащихся</w:t>
      </w:r>
      <w:r>
        <w:rPr/>
        <w:t xml:space="preserve"> в неволе птиц, которые необходимо удалить из хозяйства с целью уничтожения, должна проводиться в закрытых, герметичных транспортных средствах или контейнерах  под официальным контролем, таким образом, чтобы предотвратить распространение  вируса гриппа птиц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(</w:t>
      </w:r>
      <w:r>
        <w:rPr>
          <w:lang w:val="en-US"/>
        </w:rPr>
        <w:t>iv</w:t>
      </w:r>
      <w:r>
        <w:rPr/>
        <w:t xml:space="preserve">) как только убитые домашние птицы или другие </w:t>
      </w:r>
      <w:r>
        <w:rPr>
          <w:sz w:val="22"/>
          <w:szCs w:val="22"/>
        </w:rPr>
        <w:t>содержащиеся</w:t>
      </w:r>
      <w:r>
        <w:rPr/>
        <w:t xml:space="preserve"> в неволе птицы были удалены из хозяйства с целью уничтожения, на те части хозяйства, в которых они содержались, и любые части других зданий, дворы и т.д., контаминированные при убое или послеубойном обследовании, необходимо распылить дезинфицирующие вещества, разрешенные в соответствии со Статьей 48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(</w:t>
      </w:r>
      <w:r>
        <w:rPr>
          <w:lang w:val="en-US"/>
        </w:rPr>
        <w:t>v</w:t>
      </w:r>
      <w:r>
        <w:rPr/>
        <w:t>) дезинфицирующее вещество должно оставаться на поверхности в течение минимум 24 час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>) конечная очистка и дезинфекц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240"/>
        <w:jc w:val="both"/>
        <w:rPr/>
      </w:pPr>
      <w:r>
        <w:rPr/>
        <w:t>(i) навоз и использованные подстилки следует удалить и обработать как оговорено а параграфе 3(а);</w:t>
      </w:r>
    </w:p>
    <w:p>
      <w:pPr>
        <w:pStyle w:val="Normal"/>
        <w:ind w:left="600" w:hanging="240"/>
        <w:jc w:val="both"/>
        <w:rPr/>
      </w:pPr>
      <w:r>
        <w:rPr/>
      </w:r>
    </w:p>
    <w:p>
      <w:pPr>
        <w:pStyle w:val="Normal"/>
        <w:ind w:left="600" w:hanging="240"/>
        <w:jc w:val="both"/>
        <w:rPr/>
      </w:pPr>
      <w:r>
        <w:rPr/>
        <w:t>(</w:t>
      </w:r>
      <w:r>
        <w:rPr>
          <w:lang w:val="en-US"/>
        </w:rPr>
        <w:t>ii</w:t>
      </w:r>
      <w:r>
        <w:rPr/>
        <w:t>) жир и грязь следует удалить со всех поверхностей с помощью обезжиривающего вещества, а поверхности отмыть водой;</w:t>
      </w:r>
    </w:p>
    <w:p>
      <w:pPr>
        <w:pStyle w:val="Normal"/>
        <w:ind w:left="600" w:hanging="240"/>
        <w:jc w:val="both"/>
        <w:rPr/>
      </w:pPr>
      <w:r>
        <w:rPr/>
      </w:r>
    </w:p>
    <w:p>
      <w:pPr>
        <w:pStyle w:val="Normal"/>
        <w:ind w:left="600" w:hanging="240"/>
        <w:jc w:val="both"/>
        <w:rPr/>
      </w:pPr>
      <w:r>
        <w:rPr/>
        <w:t>(</w:t>
      </w:r>
      <w:r>
        <w:rPr>
          <w:lang w:val="en-US"/>
        </w:rPr>
        <w:t>iii</w:t>
      </w:r>
      <w:r>
        <w:rPr/>
        <w:t>) после мытья холодной водой необходимо применять дальнейшее распыление дезинфицирующего вещества;</w:t>
      </w:r>
    </w:p>
    <w:p>
      <w:pPr>
        <w:pStyle w:val="Normal"/>
        <w:ind w:left="600" w:hanging="240"/>
        <w:jc w:val="both"/>
        <w:rPr/>
      </w:pPr>
      <w:r>
        <w:rPr/>
      </w:r>
    </w:p>
    <w:p>
      <w:pPr>
        <w:pStyle w:val="Normal"/>
        <w:ind w:left="600" w:hanging="240"/>
        <w:jc w:val="both"/>
        <w:rPr/>
      </w:pPr>
      <w:r>
        <w:rPr/>
        <w:t>(</w:t>
      </w:r>
      <w:r>
        <w:rPr>
          <w:lang w:val="en-US"/>
        </w:rPr>
        <w:t>iv</w:t>
      </w:r>
      <w:r>
        <w:rPr/>
        <w:t>) спустя семь дней хозяйство необходимо обработать обезжиривающим веществом, смыть водой, распылить дезинфицирующее вещество и снова смыть во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Дезинфекцию контаминированной подстилки, навоза и навозной жижи следует проводить в соответствии со следующими принципами и процедура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а) навоз и использованная подстилка должны либо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(i) подвергнуться обработке паром при температуре минимум 70ºС;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(</w:t>
      </w:r>
      <w:r>
        <w:rPr>
          <w:lang w:val="en-US"/>
        </w:rPr>
        <w:t>ii</w:t>
      </w:r>
      <w:r>
        <w:rPr/>
        <w:t>) быть сожжены;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(</w:t>
      </w:r>
      <w:r>
        <w:rPr>
          <w:lang w:val="en-US"/>
        </w:rPr>
        <w:t>iii</w:t>
      </w:r>
      <w:r>
        <w:rPr/>
        <w:t>) быть закопаны на достаточную глубину, чтобы  предотвратить доступ к ним диких животных и других животных; либо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(</w:t>
      </w:r>
      <w:r>
        <w:rPr>
          <w:lang w:val="en-US"/>
        </w:rPr>
        <w:t>iv</w:t>
      </w:r>
      <w:r>
        <w:rPr/>
        <w:t>) сложены в кучу для прогрева, с распылением дезинфицирующего вещества и оставлены на минимум 42 дн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 xml:space="preserve">(b)  навозную жижу следует хранить в течение минимум 60 дней после последнего добавления инфекционного материала, за исключением случаев, когда компетентные органы разрешают хранить навозную жижу в течение более короткого времени, если она была эффективно обработана в соответствии с инструкциями государственного ветеринара таким образом, чтобы обеспечить уничтожение вирус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 xml:space="preserve">Компетентный орган может разрешить транспортировку вероятно контаминированного навоза и подстилок либо на утвержденное очистное сооружение, где проводится обработка, обеспечивающая уничтожение вируса, либо в целях промежуточного хранения перед уничтожением или обработкой в соответствии с Постановлением (ЕС) № 1774/2002  или специальными правилами, указанными в Статье 63(1) этой Директивы. Такая транспортировка должна проводиться в закрытых, герметичных транспортных средствах или контейнерах под официальным контролем таким образом, чтобы предотвратить распространение вирус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. </w:t>
        <w:tab/>
        <w:t xml:space="preserve">Однако в порядке частичной отмены параграфов 1 и 2, компетентный орган может устанавливать специальные процедуры по очистке и дезинфекции, учитывая тип хозяйства и климатические условия. Компетентный орган должен уведомлять Комиссию, если эта отмена применяется, и предоставлять ей подробную информацию по специальным процедурам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5. </w:t>
        <w:tab/>
        <w:t>Без ущерба Статье 48(</w:t>
      </w:r>
      <w:r>
        <w:rPr>
          <w:lang w:val="en-US"/>
        </w:rPr>
        <w:t>b</w:t>
      </w:r>
      <w:r>
        <w:rPr/>
        <w:t xml:space="preserve">), если компетентный орган считает удовлетворительным, что любое хозяйство или часть хозяйства не может быть, по какой-либо причине, очищено или продезинфицировано, он может запретить въезд любого лица, транспортного средства, домашней птицы, других содержащихся в неволе птиц или млекопитающих домашних видов или любого предмета в те хозяйства или части тех хозяйств, и такой запрет должен оставаться в силе в течение минимум 12 месяце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  <w:r>
        <w:br w:type="page"/>
      </w:r>
    </w:p>
    <w:p>
      <w:pPr>
        <w:pStyle w:val="Normal"/>
        <w:jc w:val="center"/>
        <w:rPr/>
      </w:pPr>
      <w:r>
        <w:rPr/>
        <w:t xml:space="preserve">ПРИЛОЖЕНИЕ 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указано в Статье 51(1)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очная лаборатория Сообщества по гриппу пт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правочная лаборатория Сообщества по гриппу птиц эт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гентство ветеринарных лабораторий (</w:t>
      </w:r>
      <w:r>
        <w:rPr>
          <w:lang w:val="en-US"/>
        </w:rPr>
        <w:t>VLA</w:t>
      </w:r>
      <w:r>
        <w:rPr/>
        <w:t xml:space="preserve">),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Haw</w:t>
      </w:r>
      <w:r>
        <w:rPr/>
        <w:t xml:space="preserve">, </w:t>
      </w:r>
      <w:r>
        <w:rPr>
          <w:lang w:val="en-US"/>
        </w:rPr>
        <w:t>Weybridge</w:t>
      </w:r>
      <w:r>
        <w:rPr/>
        <w:t xml:space="preserve">, </w:t>
      </w:r>
      <w:r>
        <w:rPr>
          <w:lang w:val="en-US"/>
        </w:rPr>
        <w:t>Surrey</w:t>
      </w:r>
      <w:r>
        <w:rPr/>
        <w:t xml:space="preserve"> </w:t>
      </w:r>
      <w:r>
        <w:rPr>
          <w:lang w:val="en-US"/>
        </w:rPr>
        <w:t>KT</w:t>
      </w:r>
      <w:r>
        <w:rPr/>
        <w:t xml:space="preserve"> 15 3</w:t>
      </w:r>
      <w:r>
        <w:rPr>
          <w:lang w:val="en-US"/>
        </w:rPr>
        <w:t>NB</w:t>
      </w:r>
      <w:r>
        <w:rPr/>
        <w:t>, Соединенное Королев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Функции и обязанности Справочной лаборатории Сообщества включаю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а) координирование, при консультации с Комиссией, методов, применяемых в государствах-членах по диагностированию гриппа птиц, а именно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600" w:hanging="240"/>
        <w:jc w:val="both"/>
        <w:rPr/>
      </w:pPr>
      <w:r>
        <w:rPr/>
        <w:t>(</w:t>
      </w:r>
      <w:r>
        <w:rPr>
          <w:lang w:val="en-US"/>
        </w:rPr>
        <w:t>i</w:t>
      </w:r>
      <w:r>
        <w:rPr/>
        <w:t>) типирование, хранение и поставка штаммов вируса гриппа птиц для серологических исследований и приготовления антисыворотки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600" w:hanging="240"/>
        <w:jc w:val="both"/>
        <w:rPr/>
      </w:pPr>
      <w:r>
        <w:rPr/>
        <w:t>(</w:t>
      </w:r>
      <w:r>
        <w:rPr>
          <w:lang w:val="en-US"/>
        </w:rPr>
        <w:t>ii</w:t>
      </w:r>
      <w:r>
        <w:rPr/>
        <w:t>) предоставление стандартной сыворотки и других справочных реагентов в национальные справочные лаборатории с целью стандартизации тестов и реагентов, используемых в государствах-членах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lang w:val="en-US"/>
        </w:rPr>
        <w:t>iii</w:t>
      </w:r>
      <w:r>
        <w:rPr/>
        <w:t>) создание и сохранение коллекции штаммов вируса гриппа птиц и изолятов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600" w:hanging="240"/>
        <w:jc w:val="both"/>
        <w:rPr/>
      </w:pPr>
      <w:r>
        <w:rPr/>
        <w:t>(</w:t>
      </w:r>
      <w:r>
        <w:rPr>
          <w:lang w:val="en-US"/>
        </w:rPr>
        <w:t>iv</w:t>
      </w:r>
      <w:r>
        <w:rPr/>
        <w:t>) организация периодических сравнительных тестов диагностических процедур на уровне Сообщества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(</w:t>
      </w:r>
      <w:r>
        <w:rPr>
          <w:lang w:val="en-US"/>
        </w:rPr>
        <w:t>v</w:t>
      </w:r>
      <w:r>
        <w:rPr/>
        <w:t>) сбор и сопоставление данных и информации по используемым методам диагностики и результатами тестов, проводимых в Сообществе;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(</w:t>
      </w:r>
      <w:r>
        <w:rPr>
          <w:lang w:val="en-US"/>
        </w:rPr>
        <w:t>vi</w:t>
      </w:r>
      <w:r>
        <w:rPr/>
        <w:t>) описание изолятов вирусов гриппа птиц с использованием наиболее современных методов для наилучшего понимания эпизоотологии гриппа птиц и получения данных об эпизоотологии вируса и возникновении высоко-патогенных и потенциально патогенных штаммов;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(</w:t>
      </w:r>
      <w:r>
        <w:rPr>
          <w:lang w:val="en-US"/>
        </w:rPr>
        <w:t>vii</w:t>
      </w:r>
      <w:r>
        <w:rPr/>
        <w:t>) отслеживание изменений в сфере надзора, эпизоотологии и профилактики гриппа птиц во всем мире;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(</w:t>
      </w:r>
      <w:r>
        <w:rPr>
          <w:lang w:val="en-US"/>
        </w:rPr>
        <w:t>viii</w:t>
      </w:r>
      <w:r>
        <w:rPr/>
        <w:t>) сохранение научно-технических материалов по вирусу гриппа птиц и другим соответствующим вирусам с целью содействия быстрой дифференциальной диагностике;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(</w:t>
      </w:r>
      <w:r>
        <w:rPr>
          <w:lang w:val="en-US"/>
        </w:rPr>
        <w:t>ix</w:t>
      </w:r>
      <w:r>
        <w:rPr/>
        <w:t>) приобретение знаний по приготовлению и использованию продуктов ветеринарной иммунологии, используемых для контроля гриппа птиц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b) активная помощь в диагностике вспышек в Сообществе посредством получения изолятов вирусов гриппа птичьего происхождения для подтверждающей диагностики, описания и эпизоотологических исследований, а также для получения изолятов вируса от первичных вспышек, подлежащих пересылке из третьих стран, имеющих разрешение на импорт живой домашней птицы и мяса птицы в Сообщество на основании соответствующего законодательства Сообщества; в отношении полученных изолятов справочная лаборатория Сообщества должна осуществлять следующие  процедуры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240"/>
        <w:jc w:val="both"/>
        <w:rPr/>
      </w:pPr>
      <w:r>
        <w:rPr/>
        <w:t>(i) секвенирование нуклеиновой кислоты для определения рассчитанной аминокислотной последовательности в сайте расщепления молекулы гемагглютинина;</w:t>
      </w:r>
    </w:p>
    <w:p>
      <w:pPr>
        <w:pStyle w:val="Normal"/>
        <w:ind w:left="600" w:hanging="240"/>
        <w:jc w:val="both"/>
        <w:rPr/>
      </w:pPr>
      <w:r>
        <w:rPr/>
      </w:r>
    </w:p>
    <w:p>
      <w:pPr>
        <w:pStyle w:val="Normal"/>
        <w:ind w:left="600" w:hanging="240"/>
        <w:jc w:val="both"/>
        <w:rPr/>
      </w:pPr>
      <w:r>
        <w:rPr/>
        <w:t>(</w:t>
      </w:r>
      <w:r>
        <w:rPr>
          <w:lang w:val="en-US"/>
        </w:rPr>
        <w:t>ii</w:t>
      </w:r>
      <w:r>
        <w:rPr/>
        <w:t>) определение индекса внутривенной патогенности;</w:t>
      </w:r>
    </w:p>
    <w:p>
      <w:pPr>
        <w:pStyle w:val="Normal"/>
        <w:ind w:left="600" w:hanging="240"/>
        <w:jc w:val="both"/>
        <w:rPr/>
      </w:pPr>
      <w:r>
        <w:rPr/>
      </w:r>
    </w:p>
    <w:p>
      <w:pPr>
        <w:pStyle w:val="Normal"/>
        <w:ind w:left="600" w:hanging="240"/>
        <w:jc w:val="both"/>
        <w:rPr/>
      </w:pPr>
      <w:r>
        <w:rPr/>
        <w:t>(</w:t>
      </w:r>
      <w:r>
        <w:rPr>
          <w:lang w:val="en-US"/>
        </w:rPr>
        <w:t>iii</w:t>
      </w:r>
      <w:r>
        <w:rPr/>
        <w:t>) антигенное типирование;</w:t>
      </w:r>
    </w:p>
    <w:p>
      <w:pPr>
        <w:pStyle w:val="Normal"/>
        <w:ind w:left="600" w:hanging="240"/>
        <w:jc w:val="both"/>
        <w:rPr/>
      </w:pPr>
      <w:r>
        <w:rPr/>
      </w:r>
    </w:p>
    <w:p>
      <w:pPr>
        <w:pStyle w:val="Normal"/>
        <w:ind w:left="600" w:hanging="240"/>
        <w:jc w:val="both"/>
        <w:rPr/>
      </w:pPr>
      <w:r>
        <w:rPr/>
        <w:t>(</w:t>
      </w:r>
      <w:r>
        <w:rPr>
          <w:lang w:val="en-US"/>
        </w:rPr>
        <w:t>iv</w:t>
      </w:r>
      <w:r>
        <w:rPr/>
        <w:t>) филогенетический анализ для содействия эпизоотологическим исследованиям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с) содействие подготовке и переподготовке экспертов в области лабораторной диагностики с целью гармонизации методов на всей территории Сообщества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</w:t>
      </w:r>
      <w:r>
        <w:rPr>
          <w:lang w:val="en-US"/>
        </w:rPr>
        <w:t>d</w:t>
      </w:r>
      <w:r>
        <w:rPr/>
        <w:t>) подготовка программы и рабочих документов для ежегодного заседания Национальных справочных лабораторий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е) содействие в проведении обследований на наличие гриппа птиц у домашних и диких птиц, проводимых в государствах-членах, с предоставлением антигенов в рамках программы и утвержденных процедур тестирования, а также подготовка итогового отчета по результатам обследований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</w:t>
      </w:r>
      <w:r>
        <w:rPr>
          <w:lang w:val="en-US"/>
        </w:rPr>
        <w:t>f</w:t>
      </w:r>
      <w:r>
        <w:rPr/>
        <w:t>) периодическое проведение анализа возможного зоонозного влияния вирусов гриппа птиц и сотрудничество с международно признанными лабораториями по гриппу человека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</w:t>
      </w:r>
      <w:r>
        <w:rPr>
          <w:lang w:val="en-US"/>
        </w:rPr>
        <w:t>g</w:t>
      </w:r>
      <w:r>
        <w:rPr/>
        <w:t xml:space="preserve">) разработка при консультации Комиссии плана действий в чрезвычайных и кризисных ситуациях, который должен включать положение по сотрудничеству со справочными лабораториями МЭБ и ФАО по гриппу птиц, и, в случае необходимости, с другими международно признанными лабораториями на территории Сообще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</w:t>
      </w:r>
      <w:r>
        <w:br w:type="page"/>
      </w:r>
    </w:p>
    <w:p>
      <w:pPr>
        <w:pStyle w:val="Normal"/>
        <w:jc w:val="center"/>
        <w:rPr/>
      </w:pPr>
      <w:r>
        <w:rPr/>
        <w:t xml:space="preserve">ПРИЛОЖЕНИЕ </w:t>
      </w:r>
      <w:r>
        <w:rPr>
          <w:lang w:val="en-US"/>
        </w:rPr>
        <w:t>VI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указано в Статье 51(3)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ункция и обязанности национальных справочных лаборатор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Национальные справочные лаборатории несут ответственность за обеспечение проведения лабораторного тестирования в каждом государстве-члене для выявления присутствия гриппа птиц и идентификации генетического типа изолятов вируса в соответствии с диагностическим руководством. В этих целях они могут заключать специальные соглашения со справочной лабораторией Сообщества или с другими национальными лаборатория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Национальные справочные лаборатории должны предоставлять изоляты вируса гриппа птиц птичьего происхождения в справочную лабораторию Сообщества без промедления для полного описания: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от всех первичных вспышек гриппа птиц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в случае вторичных вспышек от репрезентативного количества вспышек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в случае выявления вирусов гриппа, за исключением тех, которые указаны в Приложении </w:t>
      </w:r>
      <w:r>
        <w:rPr>
          <w:lang w:val="en-US"/>
        </w:rPr>
        <w:t>I</w:t>
      </w:r>
      <w:r>
        <w:rPr/>
        <w:t xml:space="preserve"> (1), у домашней птицы, других </w:t>
      </w:r>
      <w:r>
        <w:rPr>
          <w:sz w:val="22"/>
          <w:szCs w:val="22"/>
        </w:rPr>
        <w:t>содержащихся</w:t>
      </w:r>
      <w:r>
        <w:rPr/>
        <w:t xml:space="preserve">  в неволе птиц или млекопитающих, представляющих серьезную угрозу здоров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3. Национальная справочная лаборатория в каждом государстве-члене несет ответственность за координирование стандартов и диагностических методов в каждой диагностической лаборатории по гриппу птиц на территории этого государства-члена. В этих целях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она может обеспечивать отдельные лаборатории диагностическими реагентами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она должна контролировать качество всех диагностических реагентов, используемых в этом государстве-члене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она должна периодически организовывать сравнительные тестиро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она должна хранить изоляты вируса гриппа птиц от вспышек любых вирусов гриппа птичьего происхождения, выявленных  в этом государстве-члене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она должна сотрудничать с национальными лабораториями по гриппу челове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ПРИЛОЖЕНИЕ </w:t>
      </w:r>
      <w:r>
        <w:rPr>
          <w:lang w:val="en-US"/>
        </w:rPr>
        <w:t>IX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указанное в Статье 55 (1) пункт (</w:t>
      </w:r>
      <w:r>
        <w:rPr>
          <w:lang w:val="en-US"/>
        </w:rPr>
        <w:t>b</w:t>
      </w:r>
      <w:r>
        <w:rPr/>
        <w:t>)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ередвижениям домашней птицы или других птиц, содержащихся в неволе, и продуктов из домашней птицы, применяемые в случае вынужденной вакцин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 xml:space="preserve">Государства-члены должны гарантировать, что проверки передвижений домашней птицы или других птиц, содержащихся в неволе, вакцинированных в соответствии со Статьей 55, и продуктов из них осуществляются, как установлено в параграфах 3-8 в соответствии с диагностическим руководством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 xml:space="preserve">Любые перевозочные или транспортные средства и оборудование, используемое для транспортировки живой домашней птицы или других птиц, содержащихся в неволе, яиц или мяса домашней птицы должны, в рамках данного Приложения, сразу же после использования пройти одну или несколько процедур очистки, дезинфекции или обработки, которые предусмотрены в Статье 4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Что касается передвижений живой домашней птицы, других птиц, содержащихся в неволе, и яиц внутри зоны вакцинации, то необходимо использовать следующие полож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440" w:hanging="960"/>
        <w:jc w:val="both"/>
        <w:rPr/>
      </w:pPr>
      <w:r>
        <w:rPr/>
        <w:t xml:space="preserve">инкубационные яйца должны: 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920" w:leader="none"/>
        </w:tabs>
        <w:ind w:left="1800" w:hanging="360"/>
        <w:jc w:val="both"/>
        <w:rPr/>
      </w:pPr>
      <w:r>
        <w:rPr/>
        <w:t>быть произведены вакцинированным или невакцинированным племенным стадом, которое было обследовано в соответствии с диагностическим руководством и результаты обследования оказались благополучными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800" w:hanging="360"/>
        <w:jc w:val="both"/>
        <w:rPr/>
      </w:pPr>
      <w:r>
        <w:rPr/>
        <w:t>(</w:t>
      </w:r>
      <w:r>
        <w:rPr>
          <w:lang w:val="en-US"/>
        </w:rPr>
        <w:t>ii</w:t>
      </w:r>
      <w:r>
        <w:rPr/>
        <w:t>) дезинфицировать перед отправлением, используя метод, утвержденный компетентным органом;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(</w:t>
      </w:r>
      <w:r>
        <w:rPr>
          <w:lang w:val="en-US"/>
        </w:rPr>
        <w:t>iii</w:t>
      </w:r>
      <w:r>
        <w:rPr/>
        <w:t>) транспортировать напрямую в инкубаторий назначения;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(</w:t>
      </w:r>
      <w:r>
        <w:rPr>
          <w:lang w:val="en-US"/>
        </w:rPr>
        <w:t>iv</w:t>
      </w:r>
      <w:r>
        <w:rPr/>
        <w:t>) быть отслеживаемыми в пределах инкубатория;</w:t>
      </w:r>
    </w:p>
    <w:p>
      <w:pPr>
        <w:pStyle w:val="Normal"/>
        <w:ind w:left="1440" w:hanging="360"/>
        <w:jc w:val="both"/>
        <w:rPr/>
      </w:pPr>
      <w:r>
        <w:rPr/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600"/>
        <w:jc w:val="both"/>
        <w:rPr/>
      </w:pPr>
      <w:r>
        <w:rPr/>
        <w:t>яйца должны быть произведены стадом вакцинированных или невакцинированных несушек, которых обследовали в соответствии с диагностическим руководством и результаты обследования оказались благополучными, и их необходимо транспортировать в: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1800" w:hanging="360"/>
        <w:jc w:val="both"/>
        <w:rPr/>
      </w:pPr>
      <w:r>
        <w:rPr/>
        <w:t>(</w:t>
      </w:r>
      <w:r>
        <w:rPr>
          <w:lang w:val="en-US"/>
        </w:rPr>
        <w:t>i</w:t>
      </w:r>
      <w:r>
        <w:rPr/>
        <w:t>) центр упаковки, указанный компетентным органом («указанный центр упаковки»), при условии, что их упаковывают в одноразовую упаковку и при этом соблюдают все меры биобезопасности, требуемые компетентным органом, или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800" w:hanging="360"/>
        <w:jc w:val="both"/>
        <w:rPr/>
      </w:pPr>
      <w:r>
        <w:rPr/>
        <w:t>(</w:t>
      </w:r>
      <w:r>
        <w:rPr>
          <w:lang w:val="en-US"/>
        </w:rPr>
        <w:t>ii</w:t>
      </w:r>
      <w:r>
        <w:rPr/>
        <w:t xml:space="preserve">) предприятие по производству яйцепродуктов, как указано в Главе </w:t>
      </w:r>
      <w:r>
        <w:rPr>
          <w:lang w:val="en-US"/>
        </w:rPr>
        <w:t>II </w:t>
      </w:r>
      <w:r>
        <w:rPr/>
        <w:t xml:space="preserve">Раздела X Приложения III к Регламенту (ЕС) № 853/2004, чтобы их переработали и обработали в соответствии с Главой </w:t>
      </w:r>
      <w:r>
        <w:rPr>
          <w:lang w:val="en-US"/>
        </w:rPr>
        <w:t>XI</w:t>
      </w:r>
      <w:r>
        <w:rPr/>
        <w:t xml:space="preserve"> Приложения </w:t>
      </w:r>
      <w:r>
        <w:rPr>
          <w:lang w:val="en-US"/>
        </w:rPr>
        <w:t>II</w:t>
      </w:r>
      <w:r>
        <w:rPr/>
        <w:t xml:space="preserve"> к Регламенту (ЕС) № 852/2004; </w:t>
      </w:r>
    </w:p>
    <w:p>
      <w:pPr>
        <w:pStyle w:val="Normal"/>
        <w:ind w:left="1800" w:hanging="360"/>
        <w:jc w:val="both"/>
        <w:rPr/>
      </w:pPr>
      <w:r>
        <w:rPr/>
      </w:r>
    </w:p>
    <w:p>
      <w:pPr>
        <w:pStyle w:val="Normal"/>
        <w:ind w:left="1800" w:hanging="1320"/>
        <w:jc w:val="both"/>
        <w:rPr/>
      </w:pPr>
      <w:r>
        <w:rPr/>
        <w:t xml:space="preserve">(с) </w:t>
      </w:r>
      <w:r>
        <w:rPr>
          <w:lang w:val="en-US"/>
        </w:rPr>
        <w:t>суточны</w:t>
      </w:r>
      <w:r>
        <w:rPr/>
        <w:t>х</w:t>
      </w:r>
      <w:r>
        <w:rPr>
          <w:lang w:val="en-US"/>
        </w:rPr>
        <w:t xml:space="preserve"> ц</w:t>
      </w:r>
      <w:r>
        <w:rPr/>
        <w:t>ы</w:t>
      </w:r>
      <w:r>
        <w:rPr>
          <w:lang w:val="en-US"/>
        </w:rPr>
        <w:t>плят должны</w:t>
      </w:r>
      <w:r>
        <w:rPr/>
        <w:t>:</w:t>
      </w:r>
    </w:p>
    <w:p>
      <w:pPr>
        <w:pStyle w:val="Normal"/>
        <w:ind w:left="1800" w:hanging="1320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выводить из инкубационных яиц, удовлетворяющих условиям, указанным в пункте (а);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помещать в птичник или изолированное помещение, в котором нет постоянно содержащейся домашней птицы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5"/>
        </w:numPr>
        <w:ind w:left="1080" w:hanging="600"/>
        <w:jc w:val="both"/>
        <w:rPr/>
      </w:pPr>
      <w:r>
        <w:rPr/>
        <w:t>живую домашнюю птицу или другую птицу, содержащуюся в неволе необходимо: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1"/>
          <w:numId w:val="55"/>
        </w:numPr>
        <w:ind w:left="2160" w:hanging="720"/>
        <w:jc w:val="both"/>
        <w:rPr/>
      </w:pPr>
      <w:r>
        <w:rPr/>
        <w:t xml:space="preserve">вакцинировать против гриппа птиц, если это предусмотрено программой вакцинации;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55"/>
        </w:numPr>
        <w:ind w:left="2160" w:hanging="720"/>
        <w:jc w:val="both"/>
        <w:rPr/>
      </w:pPr>
      <w:r>
        <w:rPr/>
        <w:t xml:space="preserve">осмотреть в соответствии с диагностическим руководством, получив  благоприятные результаты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5"/>
        </w:numPr>
        <w:ind w:left="2160" w:hanging="720"/>
        <w:jc w:val="both"/>
        <w:rPr/>
      </w:pPr>
      <w:r>
        <w:rPr/>
        <w:t xml:space="preserve"> </w:t>
      </w:r>
      <w:r>
        <w:rPr/>
        <w:t>поместить в птичник или изолированное помещение, в котором нет постоянно содержащейся домашней птицы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(</w:t>
      </w:r>
      <w:r>
        <w:rPr>
          <w:lang w:val="en-US"/>
        </w:rPr>
        <w:t>e</w:t>
      </w:r>
      <w:r>
        <w:rPr/>
        <w:t>) домашнюю птицу, предназначенную для убоя, необходимо: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 xml:space="preserve">осмотреть перед погрузкой в соответствии с диагностическим руководством, получив  благоприятные результаты;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 xml:space="preserve">отправить напрямую на указанную бойню для проведения немедленного убоя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 перевозке живой домашней птицы или других птиц, содержащихся в неволе, и яиц из хозяйств, находящихся за пределами зоны вакцинации, в хозяйства внутри зоны вакцинации необходимо применять следующие положения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440" w:hanging="960"/>
        <w:jc w:val="both"/>
        <w:rPr/>
      </w:pPr>
      <w:r>
        <w:rPr>
          <w:lang w:val="en-US"/>
        </w:rPr>
        <w:t>инкубационные яйца должны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транспортировать напрямую в инкубаторий назначения;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(</w:t>
      </w:r>
      <w:r>
        <w:rPr>
          <w:lang w:val="en-US"/>
        </w:rPr>
        <w:t>ii</w:t>
      </w:r>
      <w:r>
        <w:rPr/>
        <w:t>) быть отслеживаемыми в пределах инкубатория;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440" w:hanging="960"/>
        <w:jc w:val="both"/>
        <w:rPr/>
      </w:pPr>
      <w:r>
        <w:rPr/>
        <w:t>яйца необходимо транспортировать в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hanging="360"/>
        <w:jc w:val="both"/>
        <w:rPr/>
      </w:pPr>
      <w:r>
        <w:rPr/>
        <w:t>(</w:t>
      </w:r>
      <w:r>
        <w:rPr>
          <w:lang w:val="en-US"/>
        </w:rPr>
        <w:t>i</w:t>
      </w:r>
      <w:r>
        <w:rPr/>
        <w:t>) центр упаковки, указанный компетентным органом («указанный центр упаковки»), при условии, что их упаковывают в одноразовую упаковку и при этом соблюдают все меры биобезопасности, требуемые компетентным органом, или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800" w:hanging="360"/>
        <w:jc w:val="both"/>
        <w:rPr/>
      </w:pPr>
      <w:r>
        <w:rPr/>
        <w:t>(</w:t>
      </w:r>
      <w:r>
        <w:rPr>
          <w:lang w:val="en-US"/>
        </w:rPr>
        <w:t>ii</w:t>
      </w:r>
      <w:r>
        <w:rPr/>
        <w:t xml:space="preserve">) предприятие по производству яйцепродуктов, как указано в Главе </w:t>
      </w:r>
      <w:r>
        <w:rPr>
          <w:lang w:val="en-US"/>
        </w:rPr>
        <w:t>II </w:t>
      </w:r>
      <w:r>
        <w:rPr/>
        <w:t xml:space="preserve">Раздела X Приложения III к Регламенту (ЕС) № 853/2004, чтобы их переработали и обработали в соответствии с Главой </w:t>
      </w:r>
      <w:r>
        <w:rPr>
          <w:lang w:val="en-US"/>
        </w:rPr>
        <w:t>XI</w:t>
      </w:r>
      <w:r>
        <w:rPr/>
        <w:t xml:space="preserve"> Приложения </w:t>
      </w:r>
      <w:r>
        <w:rPr>
          <w:lang w:val="en-US"/>
        </w:rPr>
        <w:t>II</w:t>
      </w:r>
      <w:r>
        <w:rPr/>
        <w:t xml:space="preserve"> к Регламенту (ЕС) № 852/2004; </w:t>
      </w:r>
    </w:p>
    <w:p>
      <w:pPr>
        <w:pStyle w:val="Normal"/>
        <w:ind w:left="1800" w:hanging="360"/>
        <w:jc w:val="both"/>
        <w:rPr/>
      </w:pPr>
      <w:r>
        <w:rPr/>
      </w:r>
    </w:p>
    <w:p>
      <w:pPr>
        <w:pStyle w:val="Normal"/>
        <w:ind w:left="840" w:hanging="360"/>
        <w:jc w:val="both"/>
        <w:rPr/>
      </w:pPr>
      <w:r>
        <w:rPr/>
        <w:t>(с) суточных цыплят должны помещать в птичник или изолированное помещение, в котором нет постоянно содержащейся домашней птицы;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40" w:leader="none"/>
        </w:tabs>
        <w:ind w:left="1080" w:hanging="600"/>
        <w:jc w:val="both"/>
        <w:rPr/>
      </w:pPr>
      <w:r>
        <w:rPr/>
        <w:t>живую домашнюю птицу или другую птицу, содержащуюся в неволе необходимо: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1"/>
          <w:numId w:val="56"/>
        </w:numPr>
        <w:ind w:left="2160" w:hanging="480"/>
        <w:jc w:val="both"/>
        <w:rPr/>
      </w:pPr>
      <w:r>
        <w:rPr/>
        <w:t>поместить в птичник или изолированное помещение, в котором нет постоянно содержащейся домашней птицы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55"/>
        </w:numPr>
        <w:ind w:left="2160" w:hanging="480"/>
        <w:jc w:val="both"/>
        <w:rPr/>
      </w:pPr>
      <w:r>
        <w:rPr/>
        <w:t>вакцинировать на ферме назначения, если это предусмотрено в программе вакцина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40" w:hanging="360"/>
        <w:jc w:val="both"/>
        <w:rPr/>
      </w:pPr>
      <w:r>
        <w:rPr/>
        <w:t>(</w:t>
      </w:r>
      <w:r>
        <w:rPr>
          <w:lang w:val="en-US"/>
        </w:rPr>
        <w:t>e</w:t>
      </w:r>
      <w:r>
        <w:rPr/>
        <w:t xml:space="preserve">) домашнюю птицу, предназначенную для убоя, необходимо отправить непосредственно на указанную бойню для проведения немедленного убоя. 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 перевозке живой домашней птицы или других птиц, содержащихся в неволе, и яиц из хозяйств, находящихся за пределами зоны вакцинации, в хозяйства внутри зоны вакцинации необходимо применять следующие полож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1080" w:leader="none"/>
        </w:tabs>
        <w:ind w:left="1440" w:hanging="960"/>
        <w:jc w:val="both"/>
        <w:rPr>
          <w:lang w:val="en-US"/>
        </w:rPr>
      </w:pPr>
      <w:r>
        <w:rPr>
          <w:lang w:val="en-US"/>
        </w:rPr>
        <w:t>инкубационные яйца должны:</w:t>
      </w:r>
    </w:p>
    <w:p>
      <w:pPr>
        <w:pStyle w:val="Normal"/>
        <w:ind w:left="4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2160" w:leader="none"/>
        </w:tabs>
        <w:ind w:left="2160" w:hanging="600"/>
        <w:jc w:val="both"/>
        <w:rPr/>
      </w:pPr>
      <w:r>
        <w:rPr/>
        <w:t>быть произведены вакцинированным или невакцинированным племенным стадом, которое было обследовано в соответствии с диагностическим руководством и результаты обследования оказались благополучным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600"/>
        <w:jc w:val="both"/>
        <w:rPr/>
      </w:pPr>
      <w:r>
        <w:rPr/>
        <w:t>(</w:t>
      </w:r>
      <w:r>
        <w:rPr>
          <w:lang w:val="en-US"/>
        </w:rPr>
        <w:t>ii</w:t>
      </w:r>
      <w:r>
        <w:rPr/>
        <w:t>) перед отправлением дезинфицировать, используя метод, утвержденный компетентным органом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55"/>
        </w:numPr>
        <w:ind w:left="2160" w:hanging="600"/>
        <w:jc w:val="both"/>
        <w:rPr/>
      </w:pPr>
      <w:r>
        <w:rPr/>
        <w:t>транспортировать напрямую в инкубаторий назнач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firstLine="480"/>
        <w:jc w:val="both"/>
        <w:rPr/>
      </w:pPr>
      <w:r>
        <w:rPr/>
        <w:t>(</w:t>
      </w:r>
      <w:r>
        <w:rPr>
          <w:lang w:val="en-US"/>
        </w:rPr>
        <w:t>iv</w:t>
      </w:r>
      <w:r>
        <w:rPr/>
        <w:t>)     быть отслеживаемыми в пределах инкубатория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080" w:hanging="600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>) яйца должны быть произведены стадом вакцинированных или невакцинированных несушек, которых обследовали в соответствии с диагностическим руководством и результаты обследования оказались благополучными, и их необходимо транспортировать в: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1800" w:hanging="360"/>
        <w:jc w:val="both"/>
        <w:rPr/>
      </w:pPr>
      <w:r>
        <w:rPr/>
        <w:t>(</w:t>
      </w:r>
      <w:r>
        <w:rPr>
          <w:lang w:val="en-US"/>
        </w:rPr>
        <w:t>i</w:t>
      </w:r>
      <w:r>
        <w:rPr/>
        <w:t>) центр упаковки, указанный компетентным органом («указанный центр упаковки»), при условии, что их упаковывают в одноразовую упаковку и при этом соблюдают все меры биобезопасности, требуемые компетентным органом, или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800" w:hanging="360"/>
        <w:jc w:val="both"/>
        <w:rPr/>
      </w:pPr>
      <w:r>
        <w:rPr/>
        <w:t>(</w:t>
      </w:r>
      <w:r>
        <w:rPr>
          <w:lang w:val="en-US"/>
        </w:rPr>
        <w:t>ii</w:t>
      </w:r>
      <w:r>
        <w:rPr/>
        <w:t xml:space="preserve">) предприятие по производству яйцепродуктов, как указано в Главе </w:t>
      </w:r>
      <w:r>
        <w:rPr>
          <w:lang w:val="en-US"/>
        </w:rPr>
        <w:t>II </w:t>
      </w:r>
      <w:r>
        <w:rPr/>
        <w:t xml:space="preserve">Раздела X Приложения III к Регламенту (ЕС) № 853/2004, чтобы их переработали и обработали в соответствии с Главой </w:t>
      </w:r>
      <w:r>
        <w:rPr>
          <w:lang w:val="en-US"/>
        </w:rPr>
        <w:t>XI</w:t>
      </w:r>
      <w:r>
        <w:rPr/>
        <w:t xml:space="preserve"> Приложения </w:t>
      </w:r>
      <w:r>
        <w:rPr>
          <w:lang w:val="en-US"/>
        </w:rPr>
        <w:t>II</w:t>
      </w:r>
      <w:r>
        <w:rPr/>
        <w:t xml:space="preserve"> к Регламенту (ЕС) № 852/2004; </w:t>
      </w:r>
    </w:p>
    <w:p>
      <w:pPr>
        <w:pStyle w:val="Normal"/>
        <w:ind w:left="1800" w:hanging="360"/>
        <w:jc w:val="both"/>
        <w:rPr/>
      </w:pPr>
      <w:r>
        <w:rPr/>
      </w:r>
    </w:p>
    <w:p>
      <w:pPr>
        <w:pStyle w:val="Normal"/>
        <w:ind w:left="1800" w:hanging="1320"/>
        <w:jc w:val="both"/>
        <w:rPr/>
      </w:pPr>
      <w:r>
        <w:rPr>
          <w:lang w:val="en-US"/>
        </w:rPr>
        <w:t xml:space="preserve">(c) </w:t>
      </w:r>
      <w:r>
        <w:rPr/>
        <w:t>суточные цыплята должн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920" w:leader="none"/>
        </w:tabs>
        <w:ind w:left="1920" w:hanging="480"/>
        <w:jc w:val="both"/>
        <w:rPr/>
      </w:pPr>
      <w:r>
        <w:rPr/>
        <w:t>не быть вакцинированными;</w:t>
      </w:r>
    </w:p>
    <w:p>
      <w:pPr>
        <w:pStyle w:val="Normal"/>
        <w:ind w:left="1440" w:hanging="0"/>
        <w:jc w:val="both"/>
        <w:rPr/>
      </w:pPr>
      <w:r>
        <w:rPr/>
        <w:t xml:space="preserve"> </w:t>
      </w:r>
    </w:p>
    <w:p>
      <w:pPr>
        <w:pStyle w:val="Normal"/>
        <w:ind w:left="1920" w:hanging="480"/>
        <w:jc w:val="both"/>
        <w:rPr/>
      </w:pPr>
      <w:r>
        <w:rPr/>
        <w:t>(</w:t>
      </w:r>
      <w:r>
        <w:rPr>
          <w:lang w:val="en-US"/>
        </w:rPr>
        <w:t>ii</w:t>
      </w:r>
      <w:r>
        <w:rPr/>
        <w:t>)  быть выведены из инкубационных яиц, отвечающих требованиям, указанным в пункте (а) параграфа 2, пункте (а) параграфа 3 или пункте (а) параграфа 4;</w:t>
      </w:r>
    </w:p>
    <w:p>
      <w:pPr>
        <w:pStyle w:val="Normal"/>
        <w:ind w:left="1920" w:hanging="480"/>
        <w:jc w:val="both"/>
        <w:rPr/>
      </w:pPr>
      <w:r>
        <w:rPr/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920" w:leader="none"/>
        </w:tabs>
        <w:ind w:left="1920" w:hanging="480"/>
        <w:jc w:val="both"/>
        <w:rPr/>
      </w:pPr>
      <w:r>
        <w:rPr/>
        <w:t>быть помещены в птичник или изолированное помещение, в котором нет постоянно содержащейся домашней птицы;</w:t>
      </w:r>
    </w:p>
    <w:p>
      <w:pPr>
        <w:pStyle w:val="Normal"/>
        <w:ind w:left="1440" w:hanging="0"/>
        <w:jc w:val="both"/>
        <w:rPr/>
      </w:pPr>
      <w:r>
        <w:rPr/>
        <w:t xml:space="preserve"> </w:t>
      </w:r>
    </w:p>
    <w:p>
      <w:pPr>
        <w:pStyle w:val="Normal"/>
        <w:ind w:left="1800" w:hanging="1320"/>
        <w:jc w:val="both"/>
        <w:rPr/>
      </w:pPr>
      <w:r>
        <w:rPr/>
        <w:t>(</w:t>
      </w:r>
      <w:r>
        <w:rPr>
          <w:lang w:val="en-US"/>
        </w:rPr>
        <w:t>d</w:t>
      </w:r>
      <w:r>
        <w:rPr/>
        <w:t>) живая домашняя птица или другие птицы, содержащиеся в неволе, должн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е быть вакцинированными;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перед погрузкой быть осмотрены в соответствии с диагностическим руководством. Результаты осмотра должны быть благоприятными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быть помещены в птичник или изолированное помещение, в котором нет постоянно содержащейся домашней птицы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(</w:t>
      </w:r>
      <w:r>
        <w:rPr>
          <w:lang w:val="en-US"/>
        </w:rPr>
        <w:t>e</w:t>
      </w:r>
      <w:r>
        <w:rPr/>
        <w:t>) домашнюю птицу, предназначенную для убоя, необходимо: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 xml:space="preserve">осмотреть перед погрузкой в соответствии с диагностическим руководством, получив  благоприятные результаты;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 xml:space="preserve">отправить напрямую на указанную бойню для проведения немедленного убоя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В отношении мяса домашней птицы, содержащейся внутри зоны вакцинации, необходимо применять следующие положения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840" w:leader="none"/>
        </w:tabs>
        <w:ind w:left="840" w:hanging="360"/>
        <w:jc w:val="both"/>
        <w:rPr/>
      </w:pPr>
      <w:r>
        <w:rPr/>
        <w:t>что касается мяса вакцинированной домашней птицы, то домашняя птица должна быть: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вакцинирована вакциной, которая соответствует требованиям стратегии </w:t>
      </w:r>
      <w:r>
        <w:rPr>
          <w:lang w:val="en-US"/>
        </w:rPr>
        <w:t>DIVA</w:t>
      </w:r>
      <w:r>
        <w:rPr/>
        <w:t>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560" w:hanging="480"/>
        <w:jc w:val="both"/>
        <w:rPr/>
      </w:pPr>
      <w:r>
        <w:rPr/>
        <w:t>(</w:t>
      </w:r>
      <w:r>
        <w:rPr>
          <w:lang w:val="en-US"/>
        </w:rPr>
        <w:t>ii</w:t>
      </w:r>
      <w:r>
        <w:rPr/>
        <w:t xml:space="preserve">) проинспектирована и протестирована с отрицательными результатами в соответствии с диагностическим руководством,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440" w:hanging="360"/>
        <w:jc w:val="both"/>
        <w:rPr/>
      </w:pPr>
      <w:r>
        <w:rPr/>
        <w:t>(</w:t>
      </w:r>
      <w:r>
        <w:rPr>
          <w:lang w:val="en-US"/>
        </w:rPr>
        <w:t>iii</w:t>
      </w:r>
      <w:r>
        <w:rPr/>
        <w:t>) подвергнута клинической инспекции со стороны государственного ветеринара в течение 48 часов до погрузки, и если есть необходимость, то все индикаторные птицы в хозяйстве должны быть проверены государственным ветеринаром;</w:t>
      </w:r>
    </w:p>
    <w:p>
      <w:pPr>
        <w:pStyle w:val="Normal"/>
        <w:ind w:left="1440" w:hanging="360"/>
        <w:jc w:val="both"/>
        <w:rPr/>
      </w:pPr>
      <w:r>
        <w:rPr/>
      </w:r>
    </w:p>
    <w:p>
      <w:pPr>
        <w:pStyle w:val="Normal"/>
        <w:ind w:left="1440" w:hanging="360"/>
        <w:jc w:val="both"/>
        <w:rPr/>
      </w:pPr>
      <w:r>
        <w:rPr/>
        <w:t>(</w:t>
      </w:r>
      <w:r>
        <w:rPr>
          <w:lang w:val="en-US"/>
        </w:rPr>
        <w:t>iv</w:t>
      </w:r>
      <w:r>
        <w:rPr/>
        <w:t>) напрямую отправлена на указанную бойню для проведения немедленного убоя;</w:t>
      </w:r>
    </w:p>
    <w:p>
      <w:pPr>
        <w:pStyle w:val="Normal"/>
        <w:ind w:left="1440" w:hanging="360"/>
        <w:jc w:val="both"/>
        <w:rPr/>
      </w:pPr>
      <w:r>
        <w:rPr/>
      </w:r>
    </w:p>
    <w:p>
      <w:pPr>
        <w:pStyle w:val="Normal"/>
        <w:ind w:left="840" w:hanging="360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>) что касается мяса невакцинированной домашней птицы, отправляемой на бойню, то его необходимо подвергать мониторингу в соответствии с диагностическим руковод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7.  Компетентный орган может разрешить вывоз тушек и яиц за пределы хозяйств для их уничтож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8. Не следует применять дополнительные ограничения в отношении передвижений яиц в упаковке и мяса домашней птицы, подвергнутой убою в соответствии с данным Приложением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9.  Вывоз домашней птицы (включая суточных цыплят) или других птиц, разводимых в неволе, за пределы государства-члена запрещен с момента начала кампании по вынужденной вакцинации, пока план действий в чрезвычайной ситуации не будет утвержден в соответствии со Статьей 54 и без ущерба для дополнительных мер Сообщества, исключая ситуацию выдачи разрешения со стороны компетентного органа получающего государства-члена. 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РИЛОЖЕНИЕ </w:t>
      </w:r>
      <w:r>
        <w:rPr>
          <w:lang w:val="en-US"/>
        </w:rPr>
        <w:t>X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(указанное в Статье 62 (1)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Критерии планов действий в чрезвычайных ситуациях 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ланы действий в чрезвычайных ситуациях должны соответствовать следующим требованиям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Необходимо создание кризисного центра на национальном уровне, который должен координировать все меры по контролю в государстве-чле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Должен быть представлен список местных центров по контролю болезней, располагающих необходимыми техническими средствами для координирования мер по контролю болезней на местном уров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Необходимо представить подробную информацию о сотрудниках, задействованных в принятии мер по контролю, об их профессиональных знаниях, обязанностях и разработанных для них инструкциях, учитывая необходимость индивидуальной защиты и потенциальный риск для здоровья человека со стороны гриппа птица.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Каждый местный центр по контролю болезни должен быть в состоянии незамедлительно связаться с людьми или организациями, прямо или косвенно связанными со вспышк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Чтобы эффективно принимать меры по контролю болезни, в распоряжении должно быть соответствующее оборудова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Необходимо представить подробные инструкции по мерам, которые принимают в случае подозрения или подтверждения заражения или контаминации, включая предложенные способы уничтожения туш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Необходимо создать программы профессиональной подготовки, поддерживающие и развивающие профессиональные навыки, необходимые для ведения полевых работ и в области управ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 </w:t>
      </w:r>
      <w:r>
        <w:rPr/>
        <w:t xml:space="preserve">Диагностические лаборатории должны быть оснащены для проведения аутопсии, обладать необходимыми мощностями для серологических и гистологических исследований и пр., должны поддерживать навыки сотрудников в сфере экспресс диагностики. Необходимо принять меры для быстрой транспортировки образцов. План действий в чрезвычайной ситуации также должен кратко описывать производственные возможности лаборатории в сфере тестирования и имеющиеся ресурсы, которые позволяют ликвидировать вспыш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Необходимо разработать план вакцинации, рассматривающий несколько сценариев, в котором указаны популяции домашней птицы или других птиц, содержащихся в неволе, которых можно вакцинировать, приведен расчет необходимого количества вакцины и ее доступность.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Следует предусмотреть доступность сведений о регистрации птицеводческих хозяйств на их территории, без ущерба для соответствующих положений, утвержденных законодательством Сообщества в этой обла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Следует предусмотреть признание официально зарегистрированных редких пород домашней птицы или других птиц, содержащихся в нев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Следует предусмотреть идентификацию участков с высокой плотностью популяции домашней пт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Следует гарантировать юридические права, необходимые для реализации планов действий в чрезвычайной ситуации. </w:t>
      </w:r>
      <w:r>
        <w:br w:type="page"/>
      </w:r>
    </w:p>
    <w:p>
      <w:pPr>
        <w:pStyle w:val="Normal"/>
        <w:jc w:val="center"/>
        <w:rPr/>
      </w:pPr>
      <w:r>
        <w:rPr/>
        <w:t xml:space="preserve">ПРИЛОЖЕНИЕ </w:t>
      </w:r>
      <w:r>
        <w:rPr>
          <w:lang w:val="en-US"/>
        </w:rPr>
        <w:t>X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опоставительная таблица </w:t>
      </w:r>
    </w:p>
    <w:p>
      <w:pPr>
        <w:pStyle w:val="Normal"/>
        <w:ind w:left="600" w:hanging="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ива 92/40/ЕЕ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 (1) (а), (с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тья 1(1) (</w:t>
            </w:r>
            <w:r>
              <w:rPr>
                <w:lang w:val="en-US"/>
              </w:rPr>
              <w:t xml:space="preserve">b)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1, первый параграф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(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2 пункт (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</w:t>
            </w: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2 пункт (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</w:t>
            </w:r>
            <w:r>
              <w:rPr>
                <w:lang w:val="en-US"/>
              </w:rPr>
              <w:t>III</w:t>
            </w:r>
            <w:r>
              <w:rPr/>
              <w:t>, третий параграф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2 пункт (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2 пункты (4), до (15), (17), (20), (21) и (22) до (3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2, пункт (16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тья 2(</w:t>
            </w:r>
            <w:r>
              <w:rPr>
                <w:lang w:val="en-US"/>
              </w:rPr>
              <w:t>b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2, пункт (18)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тья 2 (</w:t>
            </w:r>
            <w:r>
              <w:rPr>
                <w:lang w:val="en-US"/>
              </w:rPr>
              <w:t>d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2, пункт (19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2 (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5 (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5 (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5 (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6 (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тья 4 (2) (</w:t>
            </w:r>
            <w:r>
              <w:rPr>
                <w:lang w:val="en-US"/>
              </w:rPr>
              <w:t>g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6 (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7(1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6(3) и (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7(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4(1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7 (2) (а) и (</w:t>
            </w:r>
            <w:r>
              <w:rPr>
                <w:lang w:val="en-US"/>
              </w:rPr>
              <w:t>b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4(2) (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7(2)(с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тья 4(2)(</w:t>
            </w:r>
            <w:r>
              <w:rPr>
                <w:lang w:val="en-US"/>
              </w:rPr>
              <w:t>b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тья 7 (2) (</w:t>
            </w:r>
            <w:r>
              <w:rPr>
                <w:lang w:val="en-US"/>
              </w:rPr>
              <w:t>d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татья </w:t>
            </w:r>
            <w:r>
              <w:rPr/>
              <w:t>4(2)(с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7(2)(е) и </w:t>
            </w:r>
            <w:r>
              <w:rPr>
                <w:lang w:val="en-US"/>
              </w:rPr>
              <w:t>(g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тья 4(2)</w:t>
            </w:r>
            <w:r>
              <w:rPr>
                <w:lang w:val="en-US"/>
              </w:rPr>
              <w:t>(d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тья 7 (2) (</w:t>
            </w:r>
            <w:r>
              <w:rPr>
                <w:lang w:val="en-US"/>
              </w:rPr>
              <w:t>f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4 (2) (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тья 7 (2) (</w:t>
            </w:r>
            <w:r>
              <w:rPr>
                <w:lang w:val="en-US"/>
              </w:rPr>
              <w:t>h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>татья 4(2) (</w:t>
            </w:r>
            <w:r>
              <w:rPr>
                <w:lang w:val="en-US"/>
              </w:rPr>
              <w:t>f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7 (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тья 4(2) (</w:t>
            </w:r>
            <w:r>
              <w:rPr>
                <w:lang w:val="en-US"/>
              </w:rPr>
              <w:t>g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7(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9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4(5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1 (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5 (1), вступительные сло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1 (2), первый подпараграф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5 (1) (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1(2), второй и третий подпараграф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  <w:r>
        <w:br w:type="page"/>
      </w:r>
    </w:p>
    <w:p>
      <w:pPr>
        <w:pStyle w:val="Normal"/>
        <w:ind w:firstLine="1440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ива 92/40/ЕЕ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1(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5(1) (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тья  11(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5 (1) (</w:t>
            </w:r>
            <w:r>
              <w:rPr>
                <w:lang w:val="en-US"/>
              </w:rPr>
              <w:t>d)</w:t>
            </w: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11(5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тья 5 (1) (с) и (</w:t>
            </w:r>
            <w:r>
              <w:rPr>
                <w:lang w:val="en-US"/>
              </w:rPr>
              <w:t xml:space="preserve">d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</w:t>
            </w:r>
            <w:r>
              <w:rPr>
                <w:lang w:val="en-US"/>
              </w:rPr>
              <w:t xml:space="preserve">11(6) </w:t>
            </w:r>
            <w:r>
              <w:rPr/>
              <w:t>и (7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тья 5(1) (</w:t>
            </w:r>
            <w:r>
              <w:rPr>
                <w:lang w:val="en-US"/>
              </w:rPr>
              <w:t>b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тья</w:t>
            </w:r>
            <w:r>
              <w:rPr>
                <w:lang w:val="en-US"/>
              </w:rPr>
              <w:t xml:space="preserve"> 11 (8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5 (1) (е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1 (9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1(10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III 3(3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1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1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1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6 (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9 (1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6 (2), (3), (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6 (5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9 (6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7 (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17 (2)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тья 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7 (3), (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8 (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9(2) (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тья 18 (</w:t>
            </w:r>
            <w:r>
              <w:rPr>
                <w:lang w:val="en-US"/>
              </w:rPr>
              <w:t>b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9 (2) (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 xml:space="preserve">18 (c)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</w:t>
            </w:r>
            <w:r>
              <w:rPr>
                <w:lang w:val="en-US"/>
              </w:rPr>
              <w:t>19 (</w:t>
            </w:r>
            <w:r>
              <w:rPr/>
              <w:t>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9(2)(с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9 (</w:t>
            </w:r>
            <w:r>
              <w:rPr>
                <w:lang w:val="en-US"/>
              </w:rPr>
              <w:t>b</w:t>
            </w:r>
            <w:r>
              <w:rPr/>
              <w:t>), (</w:t>
            </w:r>
            <w:r>
              <w:rPr>
                <w:lang w:val="en-US"/>
              </w:rPr>
              <w:t>c</w:t>
            </w:r>
            <w:r>
              <w:rPr/>
              <w:t>) и (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19 (е) первое предложени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9 (2) (</w:t>
            </w:r>
            <w:r>
              <w:rPr>
                <w:lang w:val="en-US"/>
              </w:rPr>
              <w:t xml:space="preserve">f), </w:t>
            </w:r>
            <w:r>
              <w:rPr/>
              <w:t>вводные сло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9 (е) второе предложение, (</w:t>
            </w:r>
            <w:r>
              <w:rPr>
                <w:lang w:val="en-US"/>
              </w:rPr>
              <w:t>f</w:t>
            </w:r>
            <w:r>
              <w:rPr/>
              <w:t>), (</w:t>
            </w:r>
            <w:r>
              <w:rPr>
                <w:lang w:val="en-US"/>
              </w:rPr>
              <w:t>g</w:t>
            </w:r>
            <w:r>
              <w:rPr/>
              <w:t>), (</w:t>
            </w:r>
            <w:r>
              <w:rPr>
                <w:lang w:val="en-US"/>
              </w:rPr>
              <w:t>h</w:t>
            </w:r>
            <w:r>
              <w:rPr/>
              <w:t>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2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 xml:space="preserve">татья </w:t>
            </w:r>
            <w:r>
              <w:rPr>
                <w:lang w:val="en-US"/>
              </w:rPr>
              <w:t>9 (2) (g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2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</w:t>
            </w:r>
            <w:r>
              <w:rPr>
                <w:lang w:val="en-US"/>
              </w:rPr>
              <w:t>9</w:t>
            </w:r>
            <w:r>
              <w:rPr/>
              <w:t>(2) (</w:t>
            </w:r>
            <w:r>
              <w:rPr>
                <w:lang w:val="en-US"/>
              </w:rPr>
              <w:t>h</w:t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</w:t>
            </w:r>
            <w:r>
              <w:rPr>
                <w:lang w:val="en-US"/>
              </w:rPr>
              <w:t xml:space="preserve">22 (1) </w:t>
            </w:r>
            <w:r>
              <w:rPr/>
              <w:t>и (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9 (2) (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22 (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 23(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тья 9 (2) (</w:t>
            </w:r>
            <w:r>
              <w:rPr>
                <w:lang w:val="en-US"/>
              </w:rPr>
              <w:t>f) (i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23 (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24 (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9 (2) (f</w:t>
            </w:r>
            <w:r>
              <w:rPr/>
              <w:t>) (</w:t>
            </w:r>
            <w:r>
              <w:rPr>
                <w:lang w:val="en-US"/>
              </w:rPr>
              <w:t>ii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24 (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2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26(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тья 9 (2)</w:t>
            </w:r>
            <w:r>
              <w:rPr>
                <w:lang w:val="en-US"/>
              </w:rPr>
              <w:t>, (f), (iii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27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9(2), (е)</w:t>
            </w:r>
          </w:p>
        </w:tc>
      </w:tr>
    </w:tbl>
    <w:p>
      <w:pPr>
        <w:pStyle w:val="Normal"/>
        <w:ind w:firstLine="1440"/>
        <w:jc w:val="center"/>
        <w:rPr/>
      </w:pPr>
      <w:r>
        <w:rPr/>
      </w:r>
      <w:r>
        <w:br w:type="page"/>
      </w:r>
    </w:p>
    <w:p>
      <w:pPr>
        <w:pStyle w:val="Normal"/>
        <w:ind w:left="1080" w:hanging="60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ива 92/40/ЕЕ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2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тья 2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9 (3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30 (а)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9 (4) (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тья 30 (</w:t>
            </w:r>
            <w:r>
              <w:rPr>
                <w:lang w:val="en-US"/>
              </w:rPr>
              <w:t xml:space="preserve">b) (c)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тья 9 (4), (</w:t>
            </w:r>
            <w:r>
              <w:rPr>
                <w:lang w:val="en-US"/>
              </w:rPr>
              <w:t>b</w:t>
            </w:r>
            <w:r>
              <w:rPr/>
              <w:t>)</w:t>
            </w:r>
            <w:r>
              <w:rPr>
                <w:lang w:val="en-US"/>
              </w:rPr>
              <w:t>, (c), (d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30 (</w:t>
            </w:r>
            <w:r>
              <w:rPr>
                <w:lang w:val="en-US"/>
              </w:rPr>
              <w:t>d</w:t>
            </w:r>
            <w:r>
              <w:rPr/>
              <w:t>), (</w:t>
            </w:r>
            <w:r>
              <w:rPr>
                <w:lang w:val="en-US"/>
              </w:rPr>
              <w:t>e</w:t>
            </w:r>
            <w:r>
              <w:rPr/>
              <w:t>), (</w:t>
            </w:r>
            <w:r>
              <w:rPr>
                <w:lang w:val="en-US"/>
              </w:rPr>
              <w:t>g</w:t>
            </w:r>
            <w:r>
              <w:rPr/>
              <w:t>) и (</w:t>
            </w:r>
            <w:r>
              <w:rPr>
                <w:lang w:val="en-US"/>
              </w:rPr>
              <w:t>j</w:t>
            </w:r>
            <w:r>
              <w:rPr/>
              <w:t xml:space="preserve">)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тья 30 (</w:t>
            </w:r>
            <w:r>
              <w:rPr>
                <w:lang w:val="en-US"/>
              </w:rPr>
              <w:t>f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9 (4) (</w:t>
            </w:r>
            <w:r>
              <w:rPr>
                <w:lang w:val="en-US"/>
              </w:rPr>
              <w:t>b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 xml:space="preserve">30 (h)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9 (4) (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тья 30 (</w:t>
            </w:r>
            <w:r>
              <w:rPr>
                <w:lang w:val="en-US"/>
              </w:rPr>
              <w:t>i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</w:t>
            </w:r>
            <w:r>
              <w:rPr>
                <w:lang w:val="en-US"/>
              </w:rPr>
              <w:t xml:space="preserve">9 (4) </w:t>
            </w:r>
            <w:r>
              <w:rPr/>
              <w:t>(</w:t>
            </w:r>
            <w:r>
              <w:rPr>
                <w:lang w:val="en-US"/>
              </w:rPr>
              <w:t>f</w:t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3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</w:t>
            </w:r>
            <w:r>
              <w:rPr>
                <w:lang w:val="en-US"/>
              </w:rPr>
              <w:t>9</w:t>
            </w:r>
            <w:r>
              <w:rPr/>
              <w:t xml:space="preserve"> (</w:t>
            </w:r>
            <w:r>
              <w:rPr>
                <w:lang w:val="en-US"/>
              </w:rPr>
              <w:t>5</w:t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3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3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3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3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3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3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3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3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4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4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4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4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4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4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4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4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4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4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 xml:space="preserve">48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4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тья 5(1)(</w:t>
            </w:r>
            <w:r>
              <w:rPr>
                <w:lang w:val="en-US"/>
              </w:rPr>
              <w:t xml:space="preserve">f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5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51 (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51 (2) и (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51(4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5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53 (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6 вводные сло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53 (2)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6, первый подпараграф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53 (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тья 16 (</w:t>
            </w:r>
            <w:r>
              <w:rPr>
                <w:lang w:val="en-US"/>
              </w:rPr>
              <w:t>b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5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тья 16 (</w:t>
            </w:r>
            <w:r>
              <w:rPr>
                <w:lang w:val="en-US"/>
              </w:rPr>
              <w:t xml:space="preserve">b) </w:t>
            </w:r>
          </w:p>
        </w:tc>
      </w:tr>
    </w:tbl>
    <w:p>
      <w:pPr>
        <w:pStyle w:val="Normal"/>
        <w:ind w:left="1080" w:hanging="60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  <w:r>
        <w:br w:type="page"/>
      </w:r>
    </w:p>
    <w:p>
      <w:pPr>
        <w:pStyle w:val="Normal"/>
        <w:ind w:left="1440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ива 92/40/ЕЕ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5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6 (а), второй подпараграф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5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5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5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5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6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6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>6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тья 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тья </w:t>
            </w:r>
            <w:r>
              <w:rPr>
                <w:lang w:val="en-US"/>
              </w:rPr>
              <w:t xml:space="preserve">63 (1) </w:t>
            </w:r>
            <w:r>
              <w:rPr/>
              <w:t xml:space="preserve">и </w:t>
            </w:r>
            <w:r>
              <w:rPr>
                <w:lang w:val="en-US"/>
              </w:rPr>
              <w:t>(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63 (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тья 6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тья 6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6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6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2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6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тья 6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тья 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I (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I (2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 xml:space="preserve"> III, </w:t>
            </w:r>
            <w:r>
              <w:rPr/>
              <w:t xml:space="preserve">третий подпараграф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I(3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II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III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IV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V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VI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иложение</w:t>
            </w:r>
            <w:r>
              <w:rPr>
                <w:lang w:val="en-US"/>
              </w:rPr>
              <w:t xml:space="preserve"> I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VII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VIII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I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XI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480" w:firstLine="60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360"/>
        <w:jc w:val="both"/>
        <w:rPr/>
      </w:pPr>
      <w:r>
        <w:rPr/>
      </w:r>
    </w:p>
    <w:p>
      <w:pPr>
        <w:pStyle w:val="Normal"/>
        <w:ind w:left="1440" w:hanging="360"/>
        <w:jc w:val="both"/>
        <w:rPr/>
      </w:pPr>
      <w:r>
        <w:rPr/>
      </w:r>
    </w:p>
    <w:p>
      <w:pPr>
        <w:pStyle w:val="Normal"/>
        <w:ind w:left="1440" w:hanging="36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лючение, переданное 1 декабря 2005 года (пока не опубликованное в Официальном журнале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лючение, переданное 20 сентября 2005 года (пока не опубликованное в Официальном журнале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167, 22.6.1992, </w:t>
      </w:r>
      <w:r>
        <w:rPr>
          <w:lang w:val="en-US"/>
        </w:rPr>
        <w:t>p</w:t>
      </w:r>
      <w:r>
        <w:rPr/>
        <w:t>.1 Директива с учетом последних поправок, внесенных Актом о присоединении от 2003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OJ L 142, 30.4.2004, p. 1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340, 31.12.1993, </w:t>
      </w:r>
      <w:r>
        <w:rPr>
          <w:lang w:val="en-US"/>
        </w:rPr>
        <w:t>p</w:t>
      </w:r>
      <w:r>
        <w:rPr/>
        <w:t>.21. Директива с учетом последних поправок, внесенных Регламентом Совета (ЕС) № 1/2005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3, 5.1.2005, </w:t>
      </w:r>
      <w:r>
        <w:rPr>
          <w:lang w:val="en-US"/>
        </w:rPr>
        <w:t>p</w:t>
      </w:r>
      <w:r>
        <w:rPr/>
        <w:t>.1)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278, 31.10.2000, </w:t>
      </w:r>
      <w:r>
        <w:rPr>
          <w:lang w:val="en-US"/>
        </w:rPr>
        <w:t>p</w:t>
      </w:r>
      <w:r>
        <w:rPr/>
        <w:t>.26. Решение с учетом последних поправок, внесенных Решением 2002/279/ЕС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99, 16.4.2002, </w:t>
      </w:r>
      <w:r>
        <w:rPr>
          <w:lang w:val="en-US"/>
        </w:rPr>
        <w:t>p</w:t>
      </w:r>
      <w:r>
        <w:rPr/>
        <w:t>.17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378, 31.12.1982, </w:t>
      </w:r>
      <w:r>
        <w:rPr>
          <w:lang w:val="en-US"/>
        </w:rPr>
        <w:t>p</w:t>
      </w:r>
      <w:r>
        <w:rPr/>
        <w:t>.58. Директива с учетом последних поправок, внесенных Решением Комиссии 2004/216/ЕС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67, 5.3.2004, </w:t>
      </w:r>
      <w:r>
        <w:rPr>
          <w:lang w:val="en-US"/>
        </w:rPr>
        <w:t>p</w:t>
      </w:r>
      <w:r>
        <w:rPr/>
        <w:t>.27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123, 24.4.1998, </w:t>
      </w:r>
      <w:r>
        <w:rPr>
          <w:lang w:val="en-US"/>
        </w:rPr>
        <w:t>p</w:t>
      </w:r>
      <w:r>
        <w:rPr/>
        <w:t>.1. Директива с учетом последних поправок, внесенных Регламентом (ЕС) № 1882/2003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284, 31.10.2003, </w:t>
      </w:r>
      <w:r>
        <w:rPr>
          <w:lang w:val="en-US"/>
        </w:rPr>
        <w:t>p</w:t>
      </w:r>
      <w:r>
        <w:rPr/>
        <w:t>.1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273, 10.10.2002, </w:t>
      </w:r>
      <w:r>
        <w:rPr>
          <w:lang w:val="en-US"/>
        </w:rPr>
        <w:t>p</w:t>
      </w:r>
      <w:r>
        <w:rPr/>
        <w:t>.1. Регламент с учетом последних поправок, внесенных Регламентом Комиссии (ЕС) № 416/2005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66, 12.3.2005, </w:t>
      </w:r>
      <w:r>
        <w:rPr>
          <w:lang w:val="en-US"/>
        </w:rPr>
        <w:t>p</w:t>
      </w:r>
      <w:r>
        <w:rPr/>
        <w:t>.10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139, 30.4.2004, </w:t>
      </w:r>
      <w:r>
        <w:rPr>
          <w:lang w:val="en-US"/>
        </w:rPr>
        <w:t>p</w:t>
      </w:r>
      <w:r>
        <w:rPr/>
        <w:t xml:space="preserve">.55 Исправленная версия в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226, 25.6.2004, </w:t>
      </w:r>
      <w:r>
        <w:rPr>
          <w:lang w:val="en-US"/>
        </w:rPr>
        <w:t>p</w:t>
      </w:r>
      <w:r>
        <w:rPr/>
        <w:t>.2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139, 30.4.2004, </w:t>
      </w:r>
      <w:r>
        <w:rPr>
          <w:lang w:val="en-US"/>
        </w:rPr>
        <w:t>p</w:t>
      </w:r>
      <w:r>
        <w:rPr/>
        <w:t xml:space="preserve">.1. Исправленная версия в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226, 25.6.2004, </w:t>
      </w:r>
      <w:r>
        <w:rPr>
          <w:lang w:val="en-US"/>
        </w:rPr>
        <w:t>p</w:t>
      </w:r>
      <w:r>
        <w:rPr/>
        <w:t>.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OJ L 184, 17.7.1999, p.23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OJ L 321, 31.12.2003, p.1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OJ</w:t>
      </w:r>
      <w:r>
        <w:rPr/>
        <w:t xml:space="preserve"> 121, 29.7.1964, </w:t>
      </w:r>
      <w:r>
        <w:rPr>
          <w:lang w:val="en-US"/>
        </w:rPr>
        <w:t>p</w:t>
      </w:r>
      <w:r>
        <w:rPr/>
        <w:t>.1977. Директива с учетом последних поправок, внесенных Регламентом (ЕС) № 1/2005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3, 5.1.2005, </w:t>
      </w:r>
      <w:r>
        <w:rPr>
          <w:lang w:val="en-US"/>
        </w:rPr>
        <w:t>p</w:t>
      </w:r>
      <w:r>
        <w:rPr/>
        <w:t>.1).</w:t>
      </w:r>
    </w:p>
  </w:footnote>
  <w:footnote w:id="16">
    <w:p>
      <w:pPr>
        <w:pStyle w:val="Normal"/>
        <w:rPr>
          <w:i/>
          <w:i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J L 18, 23.1.2003, p. 11</w:t>
      </w:r>
    </w:p>
    <w:p>
      <w:pPr>
        <w:pStyle w:val="Footnot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</w:footnote>
  <w:footnote w:id="17">
    <w:p>
      <w:pPr>
        <w:pStyle w:val="Normal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  <w:lang w:val="en-US"/>
        </w:rPr>
        <w:t>OJ L 224, 18.8.1990, p.19</w:t>
      </w:r>
    </w:p>
    <w:p>
      <w:pPr>
        <w:pStyle w:val="Footnote"/>
        <w:rPr/>
      </w:pPr>
      <w:r>
        <w:rPr/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1)</w:t>
      </w:r>
      <w:r>
        <w:rPr/>
        <w:t xml:space="preserve">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395, 30.12.1989, </w:t>
      </w:r>
      <w:r>
        <w:rPr>
          <w:lang w:val="en-US"/>
        </w:rPr>
        <w:t>p</w:t>
      </w:r>
      <w:r>
        <w:rPr/>
        <w:t>. 13. Директива с поправками, внесенными Директивой 2004/41/ЕС Европейского Парламента и Совета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157, 30.4.2004, </w:t>
      </w:r>
      <w:r>
        <w:rPr>
          <w:lang w:val="en-US"/>
        </w:rPr>
        <w:t>p</w:t>
      </w:r>
      <w:r>
        <w:rPr/>
        <w:t>. 33)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2)</w:t>
      </w:r>
      <w:r>
        <w:rPr/>
        <w:t xml:space="preserve">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224, 18.8.1990, </w:t>
      </w:r>
      <w:r>
        <w:rPr>
          <w:lang w:val="en-US"/>
        </w:rPr>
        <w:t>p</w:t>
      </w:r>
      <w:r>
        <w:rPr/>
        <w:t>. 29. Директива с последними поправками, внесенными Директивой 2002/33/ЕС Европейского Парламента и Совета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315, 19.11.2002, </w:t>
      </w:r>
      <w:r>
        <w:rPr>
          <w:lang w:val="en-US"/>
        </w:rPr>
        <w:t>p</w:t>
      </w:r>
      <w:r>
        <w:rPr/>
        <w:t>. 14)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3)</w:t>
      </w:r>
      <w:r>
        <w:rPr/>
        <w:t xml:space="preserve">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31, 1.2.2002, </w:t>
      </w:r>
      <w:r>
        <w:rPr>
          <w:lang w:val="en-US"/>
        </w:rPr>
        <w:t>p</w:t>
      </w:r>
      <w:r>
        <w:rPr/>
        <w:t>. 1. Регламент с поправками, внесенными Регламентом (ЕС) № 1642/2003 (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245, 29.9.2003, </w:t>
      </w:r>
      <w:r>
        <w:rPr>
          <w:lang w:val="en-US"/>
        </w:rPr>
        <w:t>p</w:t>
      </w:r>
      <w:r>
        <w:rPr/>
        <w:t>. 4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60"/>
        </w:tabs>
        <w:ind w:left="434" w:hanging="374"/>
      </w:pPr>
      <w:rPr/>
    </w:lvl>
    <w:lvl w:ilvl="1">
      <w:start w:val="1"/>
      <w:numFmt w:val="lowerRoman"/>
      <w:lvlText w:val="%2)"/>
      <w:lvlJc w:val="left"/>
      <w:pPr>
        <w:tabs>
          <w:tab w:val="num" w:pos="2262"/>
        </w:tabs>
        <w:ind w:left="2262" w:hanging="1122"/>
      </w:pPr>
      <w:rPr/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20"/>
        </w:tabs>
        <w:ind w:left="1020" w:hanging="6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945"/>
        </w:tabs>
        <w:ind w:left="945" w:hanging="585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374" w:hanging="374"/>
      </w:pPr>
      <w:rPr/>
    </w:lvl>
  </w:abstractNum>
  <w:abstractNum w:abstractNumId="15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16">
    <w:lvl w:ilvl="0">
      <w:start w:val="9"/>
      <w:numFmt w:val="lowerLetter"/>
      <w:lvlText w:val="(%1)"/>
      <w:lvlJc w:val="left"/>
      <w:pPr>
        <w:tabs>
          <w:tab w:val="num" w:pos="1776"/>
        </w:tabs>
        <w:ind w:left="1776" w:hanging="360"/>
      </w:pPr>
      <w:rPr/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840"/>
      </w:pPr>
      <w:rPr/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0"/>
        </w:tabs>
        <w:ind w:left="374" w:hanging="374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0"/>
        </w:tabs>
        <w:ind w:left="374" w:hanging="374"/>
      </w:pPr>
      <w:rPr/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708"/>
        </w:tabs>
        <w:ind w:left="374" w:hanging="374"/>
      </w:pPr>
      <w:rPr/>
    </w:lvl>
  </w:abstractNum>
  <w:abstractNum w:abstractNumId="24">
    <w:lvl w:ilvl="0">
      <w:start w:val="1"/>
      <w:numFmt w:val="lowerLetter"/>
      <w:lvlText w:val="(%1)"/>
      <w:lvlJc w:val="left"/>
      <w:pPr>
        <w:tabs>
          <w:tab w:val="num" w:pos="0"/>
        </w:tabs>
        <w:ind w:left="374" w:hanging="374"/>
      </w:pPr>
      <w:rPr/>
    </w:lvl>
  </w:abstractNum>
  <w:abstractNum w:abstractNumId="25">
    <w:lvl w:ilvl="0">
      <w:start w:val="9"/>
      <w:numFmt w:val="lowerLetter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26">
    <w:lvl w:ilvl="0">
      <w:start w:val="9"/>
      <w:numFmt w:val="lowerLetter"/>
      <w:lvlText w:val="(%1)"/>
      <w:lvlJc w:val="left"/>
      <w:pPr>
        <w:tabs>
          <w:tab w:val="num" w:pos="1440"/>
        </w:tabs>
        <w:ind w:left="1440" w:hanging="360"/>
      </w:pPr>
      <w:rPr/>
    </w:lvl>
  </w:abstractNum>
  <w:abstractNum w:abstractNumId="2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32">
    <w:lvl w:ilvl="0">
      <w:start w:val="1"/>
      <w:numFmt w:val="lowerLetter"/>
      <w:lvlText w:val="(%1)"/>
      <w:lvlJc w:val="left"/>
      <w:pPr>
        <w:tabs>
          <w:tab w:val="num" w:pos="780"/>
        </w:tabs>
        <w:ind w:left="780" w:hanging="420"/>
      </w:pPr>
      <w:rPr/>
    </w:lvl>
  </w:abstractNum>
  <w:abstractNum w:abstractNumId="3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(%1)"/>
      <w:lvlJc w:val="left"/>
      <w:pPr>
        <w:tabs>
          <w:tab w:val="num" w:pos="1665"/>
        </w:tabs>
        <w:ind w:left="1665" w:hanging="1305"/>
      </w:pPr>
      <w:rPr/>
    </w:lvl>
    <w:lvl w:ilvl="1">
      <w:start w:val="1"/>
      <w:numFmt w:val="decimal"/>
      <w:lvlText w:val="%2.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9"/>
      <w:numFmt w:val="lowerLetter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37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lowerLetter"/>
      <w:lvlText w:val="(%1)"/>
      <w:lvlJc w:val="left"/>
      <w:pPr>
        <w:tabs>
          <w:tab w:val="num" w:pos="915"/>
        </w:tabs>
        <w:ind w:left="915" w:hanging="555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lowerLetter"/>
      <w:lvlText w:val="(%1)"/>
      <w:lvlJc w:val="left"/>
      <w:pPr>
        <w:tabs>
          <w:tab w:val="num" w:pos="708"/>
        </w:tabs>
        <w:ind w:left="765" w:hanging="405"/>
      </w:pPr>
      <w:rPr/>
    </w:lvl>
  </w:abstractNum>
  <w:abstractNum w:abstractNumId="41">
    <w:lvl w:ilvl="0">
      <w:start w:val="1"/>
      <w:numFmt w:val="lowerLetter"/>
      <w:lvlText w:val="(%1)"/>
      <w:lvlJc w:val="left"/>
      <w:pPr>
        <w:tabs>
          <w:tab w:val="num" w:pos="960"/>
        </w:tabs>
        <w:ind w:left="9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lowerLetter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4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46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lowerLetter"/>
      <w:lvlText w:val="(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lowerLetter"/>
      <w:lvlText w:val="(%1)"/>
      <w:lvlJc w:val="left"/>
      <w:pPr>
        <w:tabs>
          <w:tab w:val="num" w:pos="708"/>
        </w:tabs>
        <w:ind w:left="765" w:hanging="405"/>
      </w:pPr>
      <w:rPr/>
    </w:lvl>
  </w:abstractNum>
  <w:abstractNum w:abstractNumId="51">
    <w:lvl w:ilvl="0">
      <w:start w:val="1"/>
      <w:numFmt w:val="lowerLetter"/>
      <w:lvlText w:val="(%1)"/>
      <w:lvlJc w:val="left"/>
      <w:pPr>
        <w:tabs>
          <w:tab w:val="num" w:pos="1095"/>
        </w:tabs>
        <w:ind w:left="1095" w:hanging="735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1125"/>
      </w:pPr>
      <w:rPr/>
    </w:lvl>
  </w:abstractNum>
  <w:abstractNum w:abstractNumId="53">
    <w:lvl w:ilvl="0">
      <w:start w:val="1"/>
      <w:numFmt w:val="lowerLetter"/>
      <w:lvlText w:val="(%1)"/>
      <w:lvlJc w:val="left"/>
      <w:pPr>
        <w:tabs>
          <w:tab w:val="num" w:pos="855"/>
        </w:tabs>
        <w:ind w:left="855" w:hanging="495"/>
      </w:pPr>
      <w:rPr/>
    </w:lvl>
  </w:abstractNum>
  <w:abstractNum w:abstractNumId="54">
    <w:lvl w:ilvl="0">
      <w:start w:val="1"/>
      <w:numFmt w:val="lowerLetter"/>
      <w:lvlText w:val="(%1)"/>
      <w:lvlJc w:val="left"/>
      <w:pPr>
        <w:tabs>
          <w:tab w:val="num" w:pos="870"/>
        </w:tabs>
        <w:ind w:left="870" w:hanging="510"/>
      </w:pPr>
      <w:rPr/>
    </w:lvl>
  </w:abstractNum>
  <w:abstractNum w:abstractNumId="55">
    <w:lvl w:ilvl="0">
      <w:start w:val="500"/>
      <w:numFmt w:val="lowerRoman"/>
      <w:lvlText w:val="(%1)"/>
      <w:lvlJc w:val="left"/>
      <w:pPr>
        <w:tabs>
          <w:tab w:val="num" w:pos="708"/>
        </w:tabs>
        <w:ind w:left="1080" w:hanging="720"/>
      </w:pPr>
      <w:rPr/>
    </w:lvl>
    <w:lvl w:ilvl="1">
      <w:start w:val="1"/>
      <w:numFmt w:val="lowerRoman"/>
      <w:lvlText w:val="(%2)"/>
      <w:lvlJc w:val="left"/>
      <w:pPr>
        <w:tabs>
          <w:tab w:val="num" w:pos="708"/>
        </w:tabs>
        <w:ind w:left="216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6">
    <w:lvl w:ilvl="0">
      <w:start w:val="500"/>
      <w:numFmt w:val="lowerRoman"/>
      <w:lvlText w:val="(%1)"/>
      <w:lvlJc w:val="left"/>
      <w:pPr>
        <w:tabs>
          <w:tab w:val="num" w:pos="708"/>
        </w:tabs>
        <w:ind w:left="1080" w:hanging="720"/>
      </w:pPr>
      <w:rPr/>
    </w:lvl>
    <w:lvl w:ilvl="1">
      <w:start w:val="1"/>
      <w:numFmt w:val="lowerRoman"/>
      <w:lvlText w:val="(%2)"/>
      <w:lvlJc w:val="left"/>
      <w:pPr>
        <w:tabs>
          <w:tab w:val="num" w:pos="708"/>
        </w:tabs>
        <w:ind w:left="216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8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  <w:lvl w:ilvl="1">
      <w:start w:val="1"/>
      <w:numFmt w:val="decimal"/>
      <w:lvlText w:val="%2."/>
      <w:lvlJc w:val="left"/>
      <w:pPr>
        <w:tabs>
          <w:tab w:val="num" w:pos="2940"/>
        </w:tabs>
        <w:ind w:left="2940" w:hanging="78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25"/>
    <w:lvlOverride w:ilvl="0">
      <w:startOverride w:val="9"/>
    </w:lvlOverride>
  </w:num>
  <w:num w:numId="61">
    <w:abstractNumId w:val="4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4:58:00Z</dcterms:created>
  <dc:creator>user</dc:creator>
  <dc:description/>
  <cp:keywords/>
  <dc:language>en-US</dc:language>
  <cp:lastModifiedBy>Лунина</cp:lastModifiedBy>
  <cp:lastPrinted>2010-07-08T13:11:00Z</cp:lastPrinted>
  <dcterms:modified xsi:type="dcterms:W3CDTF">2011-06-01T12:10:00Z</dcterms:modified>
  <cp:revision>66</cp:revision>
  <dc:subject/>
  <dc:title/>
</cp:coreProperties>
</file>