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pacing w:val="7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>НАЦИОНАЛЬНЫЙ СТАНДАРТ РОССИЙСКОЙ ФЕДЕРАЦИИ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ГОСТ Р 53155-2008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дукты яичные жидкие и сухие пищевые.</w:t>
        <w:br/>
        <w:t>Технические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условия</w:t>
      </w:r>
    </w:p>
    <w:p>
      <w:pPr>
        <w:pStyle w:val="Normal"/>
        <w:spacing w:lineRule="auto" w:line="240" w:before="360" w:after="28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Food egg liquid and dry products. Specifications</w:t>
      </w:r>
    </w:p>
    <w:p>
      <w:pPr>
        <w:pStyle w:val="Normal"/>
        <w:spacing w:lineRule="auto" w:line="240" w:before="36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введения 2010-01-01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бласть применения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стандарт распространяется на жидкие и сухие пищевые яичные продукты (далее – яичные продукты), выработанные из пищевых куриных яиц и предназначенные для производства продуктов питания и реализаци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стандарт не распространяется на пищевые яичные продукты с добавками, за исключением пищевой поваренной соли и сахар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, обеспечивающие безопасность продукции, изложены в 4.2.4, 4.2.5, требования к качеству – в 4.2.1-4.2.3, к маркировке – в 4.4.</w:t>
      </w:r>
    </w:p>
    <w:p>
      <w:pPr>
        <w:pStyle w:val="Normal"/>
        <w:numPr>
          <w:ilvl w:val="0"/>
          <w:numId w:val="3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ормативные ссылки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м стандарте использованы нормативные ссылки на следующие стандарты: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ИСО 13493-2005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ясо и мясные продукты. Метод определения содержания хлорамфеникола (левомицетина) с помощью жидкостной хроматографии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1074-2003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ы пищевые. Информация для потребителя. Общие требования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1289-99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щики полимерные многооборотные. Общие технические условия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1301-99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ы пищевые и продовольственное сырье. Инверсионно-вольтамперометрические методы определения содержания токсичных элементов (кадмия, свинца, меди и цинка)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1446-99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О 7218-96) Микробиология. Продукты пищевые. Общие правила микробиологических исследований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1474-99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аковка. Маркировка, указывающая на способ обращения с грузами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1766-2001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ырье и продукты пищевые. Атомно-абсорбционный метод определения мышьяка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1962-2002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ы пищевые и продовольственное сырье. Инверсионно-вольтамперометрический метод определения массовой концентрации мышьяка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2121-2003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йца куриные пищевые. Технические условия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8.579-2002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ая система обеспечения единства измерений. Требования к количеству фасованных товаров в упаковках любого вида при их производстве, расфасовке, продаже и импорте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226-88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шки бумажные. Технические условия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5037-97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ляги металлические для молока и молочных продуктов. Технические условия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5981-88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и металлические для консервов. Технические условия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10354-82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енка полиэтиленовая. Технические условия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12302-83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кеты из полимерных и комбинированных материалов. Общие технические условия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13513-86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щики из гофрированного картона для продуктов мясной и молочной промышленности. Технические условия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14192-96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кировка грузов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15846-2002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ция, отправляемая в районы Крайнего Севера и приравненные к ним местности. Упаковка, маркировка, транспортирование и хранение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19360-74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шки-вкладыши пленочные. Общие технические условия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668-85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ы пищевые и вкусовые. Методы отбора проб для микробиологических анализов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669-85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ы пищевые и вкусовые. Подготовка проб для микробиологических анализов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927-86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ырье и продукты пищевые. Методы определения ртути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929-94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ырье и продукты пищевые. Подготовка проб. Минерализация для определения содержания токсичных элементов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930-86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ырье и продукты пищевые. Метод определения мышьяка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932-86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ырье и продукты пищевые. Метод определения свинца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933-86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ырье и продукты пищевые. Метод определения кадмия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178-96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ырье и продукты пищевые. Атомно-абсорбционный метод определения токсичных элементов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363-96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ы яичные. Общие технические условия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364.0-97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ы яичные. Методы отбора проб и органолептического анализа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364.1-97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ы яичные. Методы физико-химического контроля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364.2-96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ы яичные. Методы микробиологического контроля</w:t>
      </w:r>
    </w:p>
    <w:p>
      <w:pPr>
        <w:pStyle w:val="Normal"/>
        <w:spacing w:lineRule="auto" w:line="240" w:before="12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538-97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ы пищевые. Методика определения токсичных элементов атомно-эмиссионным методом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1"/>
          <w:szCs w:val="21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– При пользовании настоящим стандартом целесообразно проверить действие ссылочных стандартов в информационной системе общего пользования –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numPr>
          <w:ilvl w:val="0"/>
          <w:numId w:val="3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Классификация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ичные продукты вырабатывают в виде яичного меланжа, яичного желтка и яичного бел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технологии производства яичные продукты вырабатывают жидкие и сух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температуры в толще продукта яичные продукты по термическому состоянию подразделяют на охлажденные – с температурой не выше 4°С, замороженные – с температурой не выше минус 12°С и глубоко замороженные – с температурой не выше минус 18°С.</w:t>
      </w:r>
    </w:p>
    <w:p>
      <w:pPr>
        <w:pStyle w:val="Normal"/>
        <w:numPr>
          <w:ilvl w:val="0"/>
          <w:numId w:val="3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bookmarkStart w:id="0" w:name="п_4"/>
      <w:bookmarkEnd w:id="0"/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Технические требования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п_4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ичные продукты должны соответствовать требованиям настоящего стандарта и вырабатываться по технологической инструкции по выработке пищевых яичных продуктов [1], с соблюдением требований, установленных нормативными правовыми актами Российской Федерации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240" w:after="0"/>
        <w:ind w:left="567" w:hanging="573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2" w:name="п_4_2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рактеристики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п_4_2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рганолептическим показателям яичные продукты должны соответствовать требованиям, указанным в таблице 1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1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1"/>
        <w:gridCol w:w="3966"/>
        <w:gridCol w:w="3914"/>
      </w:tblGrid>
      <w:tr>
        <w:trPr>
          <w:trHeight w:val="23" w:hRule="atLeast"/>
        </w:trPr>
        <w:tc>
          <w:tcPr>
            <w:tcW w:w="2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9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7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яичного продукта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дкого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ого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шний вид и консистенция </w:t>
            </w:r>
          </w:p>
        </w:tc>
        <w:tc>
          <w:tcPr>
            <w:tcW w:w="7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родный продукт без посторонних примесей</w:t>
            </w:r>
          </w:p>
        </w:tc>
      </w:tr>
      <w:tr>
        <w:trPr/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остатков скорлупы, пленок, твердый в замороженном состоянии, жидкий в охлажденном и размороженном состоянии, при этом желток – более густой</w:t>
            </w:r>
          </w:p>
        </w:tc>
        <w:tc>
          <w:tcPr>
            <w:tcW w:w="3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ошкообразный или в виде гранул, комочки легко разрушаются при надавливании пальцем 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: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анжа и желтка</w:t>
            </w:r>
          </w:p>
        </w:tc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желтого до оранжевого </w:t>
            </w:r>
          </w:p>
        </w:tc>
        <w:tc>
          <w:tcPr>
            <w:tcW w:w="3914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светло-желтого до оранжевого </w:t>
            </w:r>
          </w:p>
        </w:tc>
      </w:tr>
      <w:tr>
        <w:trPr/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ка </w:t>
            </w:r>
          </w:p>
        </w:tc>
        <w:tc>
          <w:tcPr>
            <w:tcW w:w="3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светло-желтого до светло-зеленого</w:t>
            </w:r>
          </w:p>
        </w:tc>
        <w:tc>
          <w:tcPr>
            <w:tcW w:w="3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белого до желтоватого 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ах и вкус </w:t>
            </w:r>
          </w:p>
        </w:tc>
        <w:tc>
          <w:tcPr>
            <w:tcW w:w="7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енный яичным продуктам, без посторонних</w:t>
            </w:r>
          </w:p>
        </w:tc>
      </w:tr>
    </w:tbl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физико-химическим показателям яичные продукты должны соответствовать требованиям, указанным в таблице 2.</w:t>
      </w:r>
      <w:r>
        <w:br w:type="page"/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2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0"/>
        <w:gridCol w:w="1238"/>
        <w:gridCol w:w="1131"/>
        <w:gridCol w:w="1177"/>
        <w:gridCol w:w="1122"/>
        <w:gridCol w:w="1131"/>
        <w:gridCol w:w="1192"/>
      </w:tblGrid>
      <w:tr>
        <w:trPr>
          <w:trHeight w:val="23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казателя </w:t>
            </w:r>
          </w:p>
        </w:tc>
        <w:tc>
          <w:tcPr>
            <w:tcW w:w="6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 для яичного продукта</w:t>
            </w:r>
          </w:p>
        </w:tc>
      </w:tr>
      <w:tr>
        <w:trPr/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дкого</w:t>
            </w:r>
          </w:p>
        </w:tc>
        <w:tc>
          <w:tcPr>
            <w:tcW w:w="3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хого </w:t>
            </w:r>
          </w:p>
        </w:tc>
      </w:tr>
      <w:tr>
        <w:trPr/>
        <w:tc>
          <w:tcPr>
            <w:tcW w:w="3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ланжа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к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лтк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ланжа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ка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лтка </w:t>
            </w:r>
          </w:p>
        </w:tc>
      </w:tr>
      <w:tr>
        <w:trPr/>
        <w:tc>
          <w:tcPr>
            <w:tcW w:w="3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ая доля, %, не менее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ого вещества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,5 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,5 </w:t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,0 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,0 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,0 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,0 </w:t>
            </w:r>
          </w:p>
        </w:tc>
      </w:tr>
      <w:tr>
        <w:trPr/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р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,0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,0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,0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,0 </w:t>
            </w:r>
          </w:p>
        </w:tc>
      </w:tr>
      <w:tr>
        <w:trPr/>
        <w:tc>
          <w:tcPr>
            <w:tcW w:w="3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ковых веществ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,0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,0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,0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,0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,0 </w:t>
            </w:r>
          </w:p>
        </w:tc>
      </w:tr>
      <w:tr>
        <w:trPr/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ая доля свободных жирных кислот в жире, в пересчете на олеиновую, %, не боле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,5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,5 </w:t>
            </w:r>
          </w:p>
        </w:tc>
      </w:tr>
      <w:tr>
        <w:trPr/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имость, %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85,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90,0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40,0 </w:t>
            </w:r>
          </w:p>
        </w:tc>
      </w:tr>
      <w:tr>
        <w:trPr/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нтрация водородных ионов, рН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7,0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8,0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5,9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ьфа-амилазный тест</w:t>
            </w:r>
          </w:p>
        </w:tc>
        <w:tc>
          <w:tcPr>
            <w:tcW w:w="6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ый </w:t>
            </w:r>
          </w:p>
        </w:tc>
      </w:tr>
      <w:tr>
        <w:trPr/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ронние примеси</w:t>
            </w:r>
          </w:p>
        </w:tc>
        <w:tc>
          <w:tcPr>
            <w:tcW w:w="6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допускаются </w:t>
            </w:r>
          </w:p>
        </w:tc>
      </w:tr>
      <w:tr>
        <w:trPr/>
        <w:tc>
          <w:tcPr>
            <w:tcW w:w="100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pacing w:val="4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1"/>
                <w:szCs w:val="21"/>
                <w:lang w:eastAsia="ru-RU"/>
              </w:rPr>
              <w:t>Примечания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 Для сухих яичных продуктов растворимость, массовую долю жира и белковых веществ рассчитывают в пересчете на сухое вещество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 Для соответствия значений физико-химических показателей яичных продуктов требованиям настоящего стандарта они могут быть нормализованы путем добавления к яичному меланжу белка или желтка, к яичному желтку – белка.</w:t>
            </w:r>
          </w:p>
        </w:tc>
      </w:tr>
    </w:tbl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дкие яичные продукты пастеризуют с последующим охлаждением до температуры в толще продукта не выше 4°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кробиологические показатели яичных продуктов не должны превышать норм, установленных нормативными правовыми актами Российской Федерации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токсичных элементов (свинца, кадмия, ртути, мышьяка), радионуклидов, антибиотиков, пестицидов в яичных продуктах не должно превышать норм, установленных нормативными правовыми актами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br w:type="page"/>
      </w:r>
    </w:p>
    <w:p>
      <w:pPr>
        <w:pStyle w:val="Normal"/>
        <w:numPr>
          <w:ilvl w:val="1"/>
          <w:numId w:val="3"/>
        </w:numPr>
        <w:spacing w:lineRule="auto" w:line="240" w:before="240" w:after="0"/>
        <w:ind w:left="567" w:hanging="573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сырью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ыработки яичных продуктов следует применять:</w:t>
      </w:r>
    </w:p>
    <w:p>
      <w:pPr>
        <w:pStyle w:val="Normal"/>
        <w:spacing w:lineRule="auto" w:line="240" w:before="6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йца куриные пищевые по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212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60" w:after="120"/>
        <w:ind w:left="567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1"/>
          <w:szCs w:val="21"/>
          <w:lang w:eastAsia="ru-RU"/>
        </w:rPr>
        <w:t xml:space="preserve">Примеч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меняют только непосредственно в птицеводческих хозяйствах незагрязненные куриные яйца с поврежденной скорлупой, без признаков течи, хранившиеся при температуре (9±1)°С не более суток, не считая дня снесе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емое сырье должно сопровождаться документами, удостоверяющими его качество и безопасность, и соответствовать требованиям [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.</w:t>
      </w:r>
    </w:p>
    <w:p>
      <w:pPr>
        <w:pStyle w:val="Normal"/>
        <w:numPr>
          <w:ilvl w:val="1"/>
          <w:numId w:val="3"/>
        </w:numPr>
        <w:spacing w:lineRule="auto" w:line="240" w:before="240" w:after="0"/>
        <w:ind w:left="567" w:hanging="573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4" w:name="п_4_4"/>
      <w:bookmarkEnd w:id="4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ркировк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" w:name="п_4_4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кировка должна быть четкой, средства для маркировки не должны влиять на показатели качества яичных продуктов и должны обеспечивать стойкость маркировки при хранении, транспортировании и реализации в течение всего срока годности, а также должны быть изготовлены из материалов, допущенных в установленном порядке для контакта с пищевыми продуктам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ркировка потребительской тары - по 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107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бщие требования – по разделу 3, к продукции – по 4.3.10). Информационные сведения о пищевой ценности 100 г продукта приведены в приложении 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ркировка транспортной тары – по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147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1419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нанесением манипуляционных знаков: "Скоропортящийся груз", "Ограничение температуры", "Беречь от влаги"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по согласованию с потребителем не наносить транспортную маркировку на многооборотную тару с продукцией, предназначенной для местной реализ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ждую единицу транспортной тары с яичным продуктом наносят маркировку при помощи штампа, трафарета, наклеивания этикетки или другим способом, содержащую данные о продукте по 4.4.2. В каждую единицу транспортной тары допускается дополнительно вкладывать лист-вкладыш с аналогичной маркировко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ркировка яичных продуктов, отправляемых в районы Крайнего Севера и приравненные к ним местности, – по 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1584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240" w:after="0"/>
        <w:ind w:left="567" w:hanging="573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6" w:name="п_4_5"/>
      <w:bookmarkEnd w:id="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паковк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" w:name="п_4_5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ребительская и транспортная тара, упаковочные материалы и скрепляющие средства должны соответствовать требованиям санитарии, документам, по которым они изготовлены, обеспечивать сохранность и качество яичных продуктов при транспортировании и хранении в течение всего срока годности, а также должны быть разрешены в установленном порядке для контакта с аналогичными пищевыми продуктам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ухих яичных продуктов тара должна быть жиронепроницаемой (для жиросодержащих) и должна защищать продукт от влаги и порч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ичные продукты, предназначенные для реализации, выпускают упакованными в потребительскую тар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потребительской тары применяют: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кеты из комбинированного материала на полиэтиленовой основе СТАР АСЕПТ по документу, утвержденному в установленном порядке, в соответствии с которым они изготовлены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кеты из комбинированного материала на картонной основе Тетра Брик Асептик и Тетра Пак по документу, утвержденному в установленном порядке, в соответствии с которым они изготовлены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ептические трехслойные мешки "Бэг-ин-Бокс" по документу, утвержденному в установленном порядке, в соответствии с которым они изготовлены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аллические банки по </w:t>
      </w:r>
      <w:hyperlink r:id="rId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598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ичные продукты в потребительской таре упаковывают в транспортную тару – ящики из гофрированного картона по 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1351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полимерные по 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128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также яичные продукты могут быть упакованы в мешки бумажные непропитанные 4- или 5-слойные по 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22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предварительно вложенным вкладышем по 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1230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1936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изготовленные из полиэтиленовой пищевой пленки по 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1035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фляги по 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503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нтейнеры, бочки полиэтиленовые многооборотны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использовать другие виды транспортной и потребительской тары, скрепляющие средства и упаковочные материалы, в том числе закупаемые по импорту или изготовленные из импортных материалов, разрешенные в установленном порядке для контакта с аналогичными пищевыми продуктами, обеспечивающие сохранность, качество и безопасность яичных продуктов при транспортировании и хранении в течение всего срока годност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ждую единицу транспортной тары упаковывают яичный продукт одного наименования, одной даты выработки и термического состояния и одного вида упаковк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аковка яичного продукта, отправляемого в районы Крайнего Севера и приравненные к ним местности, – по </w:t>
      </w:r>
      <w:hyperlink r:id="rId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1584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са нетто продукта в одной потребительской упаковочной единице должна соответствовать номинальной, указанной в маркировке продукта в потребительской таре, с учетом допустимых отклонений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елы допускаемых отрицательных отклонений и пределы допустимых положительных отклонений массы нетто одной упаковочной единицы от номинальной – по </w:t>
      </w:r>
      <w:hyperlink r:id="rId4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8.57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bookmarkStart w:id="8" w:name="п_5"/>
      <w:bookmarkEnd w:id="8"/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Правила приемки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" w:name="п_5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ичные продукты принимают партиями. Партией считают любое количество яичного продукта одного наименования, одного термического состояния, одного вида упаковки, выработанное на одном предприятии за одну смену и сопровождаемое одним документом установленной формы, удостоверяющим качество и безопасность, а также одним ветеринарным сопроводительным документом, оформленным в соответствии с утвержденным порядком [</w:t>
      </w:r>
      <w:hyperlink r:id="rId5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окументе, удостоверяющем качество и безопасность, указывают: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и дату его выдачи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, адрес, телефон предприятия-изготовителя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жение (при наличии) товарного знака (с логотипом или без)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продукта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партии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единиц продукции в транспортной таре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транспортной тары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у изготовления, дату упаковывания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годности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хранения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значение настоящего стандарта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о том, что по результатам испытаний продукт соответствует требованиям настоящего стандарта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о подтверждении соответствия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удостоверяющий качество и безопасность яичных продуктов, выдает и подписывает ответственное лицо предприятия-изготовителя продукта в установленном поряд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ценки яичных продуктов на соответствие требованиям настоящего стандарта выборку отбирают случайным образом в соответствии с требованиями таблицы 3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3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1"/>
        <w:gridCol w:w="5390"/>
      </w:tblGrid>
      <w:tr>
        <w:trPr>
          <w:trHeight w:val="23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партии в единицах транспортной тары 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борки в единицах транспортной тары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5% партии)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 до 5 включ.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. 5 до 10 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10 до 20 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0 до 100 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100 до 300 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300 до 700 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700 до 1000 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1000 до 2000 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000 до 5000 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. 5000 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и более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единиц продукции, отбираемое из общего объема выборки для контроля, корректируют в зависимости от методов контро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продукции в нечетко маркированной или дефектной таре проверяют отдельно, и результаты распространяют только на продукцию в этой тар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трицательных результатах испытаний хотя бы по одному из показателей проводят повторные испытания на удвоенной выборке, отобранной от той же партии. Результаты повторных испытаний распространяют на всю парт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испытаний оформляют протоколом в установленном поряд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олептические показатели и температуру яичных продуктов определяют в каждой парт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и периодичность контроля физико-химических показателей устанавливает изготовитель продукции в программе производственного контроля, утвержденной в установленном поряд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и периодичность контроля микробиологических показателей, содержания токсичных элементов (ртути, мышьяка, кадмия, свинца), пестицидов, антибиотиков и радионуклидов устанавливает изготовитель продукции в программе производственного контроля, утвержденной в установленном порядке.</w:t>
      </w:r>
    </w:p>
    <w:p>
      <w:pPr>
        <w:pStyle w:val="Normal"/>
        <w:numPr>
          <w:ilvl w:val="0"/>
          <w:numId w:val="3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bookmarkStart w:id="10" w:name="п_6"/>
      <w:bookmarkEnd w:id="10"/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Методы контроля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" w:name="п_6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выборки – по 5.2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бор проб – по </w:t>
      </w:r>
      <w:hyperlink r:id="rId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364.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66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ка проб для определения токсичных элементов – по </w:t>
      </w:r>
      <w:hyperlink r:id="rId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92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ка проб к микробиологическому контролю – по </w:t>
      </w:r>
      <w:hyperlink r:id="rId5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66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5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364.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е требования проведения микробиологических исследований – по </w:t>
      </w:r>
      <w:hyperlink r:id="rId5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144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органолептических показателей и массы нетто упаковочной единицы – по </w:t>
      </w:r>
      <w:hyperlink r:id="rId5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364.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физико-химических показателей: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творимости – по </w:t>
      </w:r>
      <w:hyperlink r:id="rId5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364.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совой доли сухих веществ – по </w:t>
      </w:r>
      <w:hyperlink r:id="rId5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364.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совой доли белковых веществ – по </w:t>
      </w:r>
      <w:hyperlink r:id="rId6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364.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совой доли свободных жирных кислот в жире, в пересчете на олеиновую – по </w:t>
      </w:r>
      <w:hyperlink r:id="rId6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364.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совой доли жира – по </w:t>
      </w:r>
      <w:hyperlink r:id="rId6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364.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оронних примесей – по </w:t>
      </w:r>
      <w:hyperlink r:id="rId6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364.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центрации водородных ионов – по </w:t>
      </w:r>
      <w:hyperlink r:id="rId6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364.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ьфа-амилазного теста – по </w:t>
      </w:r>
      <w:hyperlink r:id="rId6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364.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пературы – по </w:t>
      </w:r>
      <w:hyperlink r:id="rId6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364.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ы контроля микробиологических показателей – по </w:t>
      </w:r>
      <w:hyperlink r:id="rId6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364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[6]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содержания токсичных элементов – по </w:t>
      </w:r>
      <w:hyperlink r:id="rId6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130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6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17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7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53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[</w:t>
      </w:r>
      <w:hyperlink r:id="rId7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, [</w:t>
      </w:r>
      <w:hyperlink r:id="rId7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: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тути – по </w:t>
      </w:r>
      <w:hyperlink r:id="rId7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92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[</w:t>
      </w:r>
      <w:hyperlink r:id="rId7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шьяка – по </w:t>
      </w:r>
      <w:hyperlink r:id="rId7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176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7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196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7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93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инца – по </w:t>
      </w:r>
      <w:hyperlink r:id="rId7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93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[</w:t>
      </w:r>
      <w:hyperlink r:id="rId7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1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дмия – по </w:t>
      </w:r>
      <w:hyperlink r:id="rId8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93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[</w:t>
      </w:r>
      <w:hyperlink r:id="rId8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1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антибиотиков – по </w:t>
      </w:r>
      <w:hyperlink r:id="rId8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ИСО 1349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[</w:t>
      </w:r>
      <w:hyperlink r:id="rId8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1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, [12]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пестицидов – [13], [14], [</w:t>
      </w:r>
      <w:hyperlink r:id="rId8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1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радионуклидов – [</w:t>
      </w:r>
      <w:hyperlink r:id="rId8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1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, [</w:t>
      </w:r>
      <w:hyperlink r:id="rId8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1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, [</w:t>
      </w:r>
      <w:hyperlink r:id="rId8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1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применение других аттестованных методов контроля с метрологическими характеристиками не ниже характеристик, указанных в разделе 6.</w:t>
      </w:r>
    </w:p>
    <w:p>
      <w:pPr>
        <w:pStyle w:val="Normal"/>
        <w:numPr>
          <w:ilvl w:val="0"/>
          <w:numId w:val="3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bookmarkStart w:id="12" w:name="ТранспХранение"/>
      <w:bookmarkEnd w:id="12"/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Транспортирование и хран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3" w:name="ТранспХранение"/>
      <w:bookmarkEnd w:id="1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ичные продукты транспортируют всеми видами транспорта в соответствии с правилами перевозок скоропортящихся грузов, действующими на данном виде транспорта при соблюдении гигиенических требова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анспортирование и хранение яичных продуктов, отправляемых в районы Крайнего Севера и приравненные к ним местности, – в соответствии с требованиями </w:t>
      </w:r>
      <w:hyperlink r:id="rId8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1584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еревозке жидкого охлажденного яичного продукта температура в его толще должна быть не выше 4°С, замороженного – не выше минус 12°С, глубоко замороженного – не выше минус 18°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ичные продукты хранят в сухих, чистых и хорошо вентилируемых помещени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уемые сроки годности с даты выработки: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хих яичных продуктов:</w:t>
      </w:r>
    </w:p>
    <w:p>
      <w:pPr>
        <w:pStyle w:val="Normal"/>
        <w:spacing w:lineRule="auto" w:line="240" w:before="4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емпературе не выше 20°С – не более 6 мес;</w:t>
      </w:r>
    </w:p>
    <w:p>
      <w:pPr>
        <w:pStyle w:val="Normal"/>
        <w:spacing w:lineRule="auto" w:line="240" w:before="4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емпературе не выше 4°С – не более 24 мес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дких охлажденных яичных продуктов:</w:t>
      </w:r>
    </w:p>
    <w:p>
      <w:pPr>
        <w:pStyle w:val="Normal"/>
        <w:spacing w:lineRule="auto" w:line="240" w:before="4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емпературе не выше 4°С – не более 24 ч, в том числе на предприятии-изготовителе, не более 6 ч с момента окончания технологического процесса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дких замороженных яичных продуктов:</w:t>
      </w:r>
    </w:p>
    <w:p>
      <w:pPr>
        <w:pStyle w:val="Normal"/>
        <w:spacing w:lineRule="auto" w:line="240" w:before="4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емпературе не выше минус 18°С – не более 15 мес;</w:t>
      </w:r>
    </w:p>
    <w:p>
      <w:pPr>
        <w:pStyle w:val="Normal"/>
        <w:spacing w:lineRule="auto" w:line="240" w:before="4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емпературе не выше минус 12°С – не более 10 мес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годности и условия хранения устанавливает изготовитель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Приложение А (справочное). </w:t>
        <w:br/>
        <w:t>Информационные (справочные) сведения о пищевой ценности в 100 г яичного пищевого проду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1 Информационные (справочные) сведения о пищевой ценности в 100 г яичного пищевого продукта приведены в таблице А.1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А.1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0"/>
        <w:gridCol w:w="1933"/>
        <w:gridCol w:w="1776"/>
        <w:gridCol w:w="3592"/>
      </w:tblGrid>
      <w:tr>
        <w:trPr>
          <w:trHeight w:val="23" w:hRule="atLeast"/>
        </w:trPr>
        <w:tc>
          <w:tcPr>
            <w:tcW w:w="2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одукта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ок, г, не менее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р, г, не менее 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етическая ценность, ккал</w:t>
            </w:r>
          </w:p>
        </w:tc>
      </w:tr>
      <w:tr>
        <w:trPr/>
        <w:tc>
          <w:tcPr>
            <w:tcW w:w="2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дкие яичные продукты: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ичный меланж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,0 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,0 </w:t>
            </w:r>
          </w:p>
        </w:tc>
        <w:tc>
          <w:tcPr>
            <w:tcW w:w="359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0,0 </w:t>
            </w:r>
          </w:p>
        </w:tc>
      </w:tr>
      <w:tr>
        <w:trPr/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ичный белок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,0 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59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,0 </w:t>
            </w:r>
          </w:p>
        </w:tc>
      </w:tr>
      <w:tr>
        <w:trPr/>
        <w:tc>
          <w:tcPr>
            <w:tcW w:w="2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ичный желток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 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,0 </w:t>
            </w:r>
          </w:p>
        </w:tc>
        <w:tc>
          <w:tcPr>
            <w:tcW w:w="3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4,0 </w:t>
            </w:r>
          </w:p>
        </w:tc>
      </w:tr>
      <w:tr>
        <w:trPr/>
        <w:tc>
          <w:tcPr>
            <w:tcW w:w="2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ие яичные продукты: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ичный меланж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,0 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,0 </w:t>
            </w:r>
          </w:p>
        </w:tc>
        <w:tc>
          <w:tcPr>
            <w:tcW w:w="359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22,0 </w:t>
            </w:r>
          </w:p>
        </w:tc>
      </w:tr>
      <w:tr>
        <w:trPr/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ичный белок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,0 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59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,0 </w:t>
            </w:r>
          </w:p>
        </w:tc>
      </w:tr>
      <w:tr>
        <w:trPr/>
        <w:tc>
          <w:tcPr>
            <w:tcW w:w="2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ичный желток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,0 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,0 </w:t>
            </w:r>
          </w:p>
        </w:tc>
        <w:tc>
          <w:tcPr>
            <w:tcW w:w="3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7,0 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энергетической ценности проводят по [</w:t>
      </w:r>
      <w:hyperlink r:id="rId8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 (пункт 14.10)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1"/>
        <w:rPr/>
      </w:pPr>
      <w:r>
        <w:rPr/>
        <w:t>Библиография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6835"/>
      </w:tblGrid>
      <w:tr>
        <w:trPr>
          <w:trHeight w:val="23" w:hRule="atLeast"/>
        </w:trPr>
        <w:tc>
          <w:tcPr>
            <w:tcW w:w="3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3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1]</w:t>
            </w:r>
          </w:p>
        </w:tc>
        <w:tc>
          <w:tcPr>
            <w:tcW w:w="683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ологическая инструкция по производству субпродуктов птицы, разработанная и утвержденная ГУ ВНИИПП, М., 2009</w:t>
            </w:r>
          </w:p>
        </w:tc>
      </w:tr>
      <w:tr>
        <w:trPr/>
        <w:tc>
          <w:tcPr>
            <w:tcW w:w="3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2]</w:t>
            </w:r>
          </w:p>
        </w:tc>
        <w:tc>
          <w:tcPr>
            <w:tcW w:w="683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Инструкция по санитарно-микробиологическому контролю тушек, мяса птицы, птицепродуктов, яиц и яйцепродуктов на птицеводческих и птицеперерабатывающих предприятиях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>, утвержденная Главным управлением ветеринарии с Государственной ветеринарной инспекцией, М., 1990 г.</w:t>
            </w:r>
          </w:p>
        </w:tc>
      </w:tr>
      <w:tr>
        <w:trPr/>
        <w:tc>
          <w:tcPr>
            <w:tcW w:w="3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[3] </w:t>
            </w: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Ветеринарно-санитарные правила N 4261-87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83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теринарно-санитарные правила для предприятий (цехов) переработки птицы и производства яйцепродуктов, утвержденные Госагропромом и Минздравом СССР, М., 1987 г.</w:t>
            </w:r>
          </w:p>
        </w:tc>
      </w:tr>
      <w:tr>
        <w:trPr/>
        <w:tc>
          <w:tcPr>
            <w:tcW w:w="3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[4] </w:t>
            </w: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СанПин 2.3.2.1078-2001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83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ие требования безопасности и пищевой ценности пищевых продуктов</w:t>
            </w:r>
          </w:p>
        </w:tc>
      </w:tr>
      <w:tr>
        <w:trPr/>
        <w:tc>
          <w:tcPr>
            <w:tcW w:w="3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5]</w:t>
            </w:r>
          </w:p>
        </w:tc>
        <w:tc>
          <w:tcPr>
            <w:tcW w:w="683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авила организации работы по выдаче ветеринарных сопроводительных документов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>, утвержденные Минсельхозом России (</w:t>
            </w: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иказ от 16.11.2006 г. N 422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</w:tr>
      <w:tr>
        <w:trPr/>
        <w:tc>
          <w:tcPr>
            <w:tcW w:w="3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[6] МУК 4.2.590-96 </w:t>
            </w:r>
          </w:p>
        </w:tc>
        <w:tc>
          <w:tcPr>
            <w:tcW w:w="683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ические указания. Бактериологические исследования с использованием экспресс-анализатора "Бак-Трак 4100"</w:t>
            </w:r>
          </w:p>
        </w:tc>
      </w:tr>
      <w:tr>
        <w:trPr/>
        <w:tc>
          <w:tcPr>
            <w:tcW w:w="3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[7] </w:t>
            </w: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МУК 4.1.985-2000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83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ические указания. Определение содержания токсичных элементов в пищевых продуктах и продовольственном сырье. Методика автоклавной пробоподготовки</w:t>
            </w:r>
          </w:p>
        </w:tc>
      </w:tr>
      <w:tr>
        <w:trPr/>
        <w:tc>
          <w:tcPr>
            <w:tcW w:w="3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[8] </w:t>
            </w: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МУК 01-19/47-11-92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83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ические указания по атомно-абсорбционным методам определения токсичных элементов в пищевых продуктах</w:t>
            </w:r>
          </w:p>
        </w:tc>
      </w:tr>
      <w:tr>
        <w:trPr/>
        <w:tc>
          <w:tcPr>
            <w:tcW w:w="3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[9] </w:t>
            </w: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МУ 5178-90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83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ические указания по определению ртути в пищевых продуктах</w:t>
            </w:r>
          </w:p>
        </w:tc>
      </w:tr>
      <w:tr>
        <w:trPr/>
        <w:tc>
          <w:tcPr>
            <w:tcW w:w="3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[10] </w:t>
            </w: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МУК 4.1.986-2000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83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ические указания. Методика выполнения измерений массовой доли свинца и кадмия в пищевых продуктах и продовольственном сырье методом электротермической атомно-абсорбционной спектрометрии</w:t>
            </w:r>
          </w:p>
        </w:tc>
      </w:tr>
      <w:tr>
        <w:trPr/>
        <w:tc>
          <w:tcPr>
            <w:tcW w:w="3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[11] </w:t>
            </w: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МУ 3049-84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83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ические указания по определению остаточных количеств антибиотиков в продуктах животноводства</w:t>
            </w:r>
          </w:p>
        </w:tc>
      </w:tr>
      <w:tr>
        <w:trPr/>
        <w:tc>
          <w:tcPr>
            <w:tcW w:w="3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[12] МУК 4.2.026-95 </w:t>
            </w:r>
          </w:p>
        </w:tc>
        <w:tc>
          <w:tcPr>
            <w:tcW w:w="683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ические указания. Экспресс-метод определения антибиотиков в пищевых продуктах</w:t>
            </w:r>
          </w:p>
        </w:tc>
      </w:tr>
      <w:tr>
        <w:trPr/>
        <w:tc>
          <w:tcPr>
            <w:tcW w:w="3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[13] МУ 2142-80 </w:t>
            </w:r>
          </w:p>
        </w:tc>
        <w:tc>
          <w:tcPr>
            <w:tcW w:w="683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ические указания по определению хлорорганических пестицидов в воде, продуктах питания, кормах и табачных изделиях методом хроматографии в тонком слое</w:t>
            </w:r>
          </w:p>
        </w:tc>
      </w:tr>
      <w:tr>
        <w:trPr/>
        <w:tc>
          <w:tcPr>
            <w:tcW w:w="3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[14] МУ 1222-75 </w:t>
            </w:r>
          </w:p>
        </w:tc>
        <w:tc>
          <w:tcPr>
            <w:tcW w:w="683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хлорорганических пестицидов в мясе, продуктах животноводства и животных жирах хроматографией в тонком слое</w:t>
            </w:r>
          </w:p>
        </w:tc>
      </w:tr>
      <w:tr>
        <w:trPr/>
        <w:tc>
          <w:tcPr>
            <w:tcW w:w="3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[15] </w:t>
            </w: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ГН 1.2.1323-2003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83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ие нормативы содержания пестицидов в объектах окружающей среды</w:t>
            </w:r>
          </w:p>
        </w:tc>
      </w:tr>
      <w:tr>
        <w:trPr/>
        <w:tc>
          <w:tcPr>
            <w:tcW w:w="3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[16] </w:t>
            </w: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МУК 2.6.1.1194-2003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83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тодические указания. Радиационный контроль. Стронций-90 и цезий-137. Пищевые продукты. Отбор проб, анализ и гигиеническая оценка </w:t>
            </w:r>
          </w:p>
        </w:tc>
      </w:tr>
      <w:tr>
        <w:trPr/>
        <w:tc>
          <w:tcPr>
            <w:tcW w:w="3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[17] </w:t>
            </w: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МУ 5778-91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83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ические указания. Стронций-90. Определение в пищевых продуктах. М., 1991 г. Свидетельство МА МВИ ИБФ N 14/1-89</w:t>
            </w:r>
          </w:p>
        </w:tc>
      </w:tr>
      <w:tr>
        <w:trPr/>
        <w:tc>
          <w:tcPr>
            <w:tcW w:w="3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[18] </w:t>
            </w: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МУ 5779-91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83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тодические указания. Цезий-137. Определение в пищевых продуктах. М., 1991 г. Свидетельство МА МВИ ИБФ N 14/1-89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</w:t>
        <w:br/>
        <w:t xml:space="preserve">Электронный текст документа подготовлен ЗАО "Кодекс" и сверен по: официальное издание М.: Стандартинформ, 2009 </w:t>
      </w:r>
    </w:p>
    <w:sectPr>
      <w:footerReference w:type="default" r:id="rId104"/>
      <w:footnotePr>
        <w:numFmt w:val="chicago"/>
        <w:numRestart w:val="eachPage"/>
      </w:footnotePr>
      <w:type w:val="nextPage"/>
      <w:pgSz w:w="11906" w:h="16838"/>
      <w:pgMar w:left="1418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 введения соответствующих нормативных правовых актов Российской Федерации - санитарными и ветеринарными нормами и правилами, утвержденными в установленном порядке [</w:t>
      </w:r>
      <w:hyperlink r:id="rId1"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eastAsia="ru-RU"/>
          </w:rPr>
          <w:t>2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]-[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]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 введения соответствующих нормативных правовых актов Российской Федерации - нормативными документами федеральных органов исполнительной власти [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2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]-[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1200042892" TargetMode="External"/><Relationship Id="rId3" Type="http://schemas.openxmlformats.org/officeDocument/2006/relationships/hyperlink" Target="http://docs.cntd.ru/document/1200035978" TargetMode="External"/><Relationship Id="rId4" Type="http://schemas.openxmlformats.org/officeDocument/2006/relationships/hyperlink" Target="http://docs.cntd.ru/document/1200027874" TargetMode="External"/><Relationship Id="rId5" Type="http://schemas.openxmlformats.org/officeDocument/2006/relationships/hyperlink" Target="http://docs.cntd.ru/document/1200028463" TargetMode="External"/><Relationship Id="rId6" Type="http://schemas.openxmlformats.org/officeDocument/2006/relationships/hyperlink" Target="http://docs.cntd.ru/document/1200025731" TargetMode="External"/><Relationship Id="rId7" Type="http://schemas.openxmlformats.org/officeDocument/2006/relationships/hyperlink" Target="http://docs.cntd.ru/document/1200006897" TargetMode="External"/><Relationship Id="rId8" Type="http://schemas.openxmlformats.org/officeDocument/2006/relationships/hyperlink" Target="http://docs.cntd.ru/document/1200025461" TargetMode="External"/><Relationship Id="rId9" Type="http://schemas.openxmlformats.org/officeDocument/2006/relationships/hyperlink" Target="http://docs.cntd.ru/document/1200030902" TargetMode="External"/><Relationship Id="rId10" Type="http://schemas.openxmlformats.org/officeDocument/2006/relationships/hyperlink" Target="http://docs.cntd.ru/document/1200034059" TargetMode="External"/><Relationship Id="rId11" Type="http://schemas.openxmlformats.org/officeDocument/2006/relationships/hyperlink" Target="http://docs.cntd.ru/document/1200036324" TargetMode="External"/><Relationship Id="rId12" Type="http://schemas.openxmlformats.org/officeDocument/2006/relationships/hyperlink" Target="http://docs.cntd.ru/document/1200011206" TargetMode="External"/><Relationship Id="rId13" Type="http://schemas.openxmlformats.org/officeDocument/2006/relationships/hyperlink" Target="http://docs.cntd.ru/document/1200011258" TargetMode="External"/><Relationship Id="rId14" Type="http://schemas.openxmlformats.org/officeDocument/2006/relationships/hyperlink" Target="http://docs.cntd.ru/document/1200011261" TargetMode="External"/><Relationship Id="rId15" Type="http://schemas.openxmlformats.org/officeDocument/2006/relationships/hyperlink" Target="http://docs.cntd.ru/document/1200006604" TargetMode="External"/><Relationship Id="rId16" Type="http://schemas.openxmlformats.org/officeDocument/2006/relationships/hyperlink" Target="http://docs.cntd.ru/document/1200011318" TargetMode="External"/><Relationship Id="rId17" Type="http://schemas.openxmlformats.org/officeDocument/2006/relationships/hyperlink" Target="http://docs.cntd.ru/document/1200011188" TargetMode="External"/><Relationship Id="rId18" Type="http://schemas.openxmlformats.org/officeDocument/2006/relationships/hyperlink" Target="http://docs.cntd.ru/document/1200006710" TargetMode="External"/><Relationship Id="rId19" Type="http://schemas.openxmlformats.org/officeDocument/2006/relationships/hyperlink" Target="http://docs.cntd.ru/document/1200031617" TargetMode="External"/><Relationship Id="rId20" Type="http://schemas.openxmlformats.org/officeDocument/2006/relationships/hyperlink" Target="http://docs.cntd.ru/document/1200011321" TargetMode="External"/><Relationship Id="rId21" Type="http://schemas.openxmlformats.org/officeDocument/2006/relationships/hyperlink" Target="http://docs.cntd.ru/document/1200022783" TargetMode="External"/><Relationship Id="rId22" Type="http://schemas.openxmlformats.org/officeDocument/2006/relationships/hyperlink" Target="http://docs.cntd.ru/document/1200022785" TargetMode="External"/><Relationship Id="rId23" Type="http://schemas.openxmlformats.org/officeDocument/2006/relationships/hyperlink" Target="http://docs.cntd.ru/document/1200021114" TargetMode="External"/><Relationship Id="rId24" Type="http://schemas.openxmlformats.org/officeDocument/2006/relationships/hyperlink" Target="http://docs.cntd.ru/document/1200021120" TargetMode="External"/><Relationship Id="rId25" Type="http://schemas.openxmlformats.org/officeDocument/2006/relationships/hyperlink" Target="http://docs.cntd.ru/document/1200021123" TargetMode="External"/><Relationship Id="rId26" Type="http://schemas.openxmlformats.org/officeDocument/2006/relationships/hyperlink" Target="http://docs.cntd.ru/document/1200021129" TargetMode="External"/><Relationship Id="rId27" Type="http://schemas.openxmlformats.org/officeDocument/2006/relationships/hyperlink" Target="http://docs.cntd.ru/document/1200021131" TargetMode="External"/><Relationship Id="rId28" Type="http://schemas.openxmlformats.org/officeDocument/2006/relationships/hyperlink" Target="http://docs.cntd.ru/document/1200021152" TargetMode="External"/><Relationship Id="rId29" Type="http://schemas.openxmlformats.org/officeDocument/2006/relationships/hyperlink" Target="http://docs.cntd.ru/document/1200021563" TargetMode="External"/><Relationship Id="rId30" Type="http://schemas.openxmlformats.org/officeDocument/2006/relationships/hyperlink" Target="http://docs.cntd.ru/document/1200021695" TargetMode="External"/><Relationship Id="rId31" Type="http://schemas.openxmlformats.org/officeDocument/2006/relationships/hyperlink" Target="http://docs.cntd.ru/document/1200021697" TargetMode="External"/><Relationship Id="rId32" Type="http://schemas.openxmlformats.org/officeDocument/2006/relationships/hyperlink" Target="http://docs.cntd.ru/document/1200021699" TargetMode="External"/><Relationship Id="rId33" Type="http://schemas.openxmlformats.org/officeDocument/2006/relationships/hyperlink" Target="http://docs.cntd.ru/document/1200028563" TargetMode="External"/><Relationship Id="rId34" Type="http://schemas.openxmlformats.org/officeDocument/2006/relationships/hyperlink" Target="http://docs.cntd.ru/document/1200034059" TargetMode="External"/><Relationship Id="rId35" Type="http://schemas.openxmlformats.org/officeDocument/2006/relationships/hyperlink" Target="http://docs.cntd.ru/document/901806306" TargetMode="External"/><Relationship Id="rId36" Type="http://schemas.openxmlformats.org/officeDocument/2006/relationships/hyperlink" Target="http://docs.cntd.ru/document/1200035978" TargetMode="External"/><Relationship Id="rId37" Type="http://schemas.openxmlformats.org/officeDocument/2006/relationships/hyperlink" Target="http://docs.cntd.ru/document/1200006897" TargetMode="External"/><Relationship Id="rId38" Type="http://schemas.openxmlformats.org/officeDocument/2006/relationships/hyperlink" Target="http://docs.cntd.ru/document/1200006710" TargetMode="External"/><Relationship Id="rId39" Type="http://schemas.openxmlformats.org/officeDocument/2006/relationships/hyperlink" Target="http://docs.cntd.ru/document/1200031617" TargetMode="External"/><Relationship Id="rId40" Type="http://schemas.openxmlformats.org/officeDocument/2006/relationships/hyperlink" Target="http://docs.cntd.ru/document/1200011261" TargetMode="External"/><Relationship Id="rId41" Type="http://schemas.openxmlformats.org/officeDocument/2006/relationships/hyperlink" Target="http://docs.cntd.ru/document/1200011188" TargetMode="External"/><Relationship Id="rId42" Type="http://schemas.openxmlformats.org/officeDocument/2006/relationships/hyperlink" Target="http://docs.cntd.ru/document/1200027874" TargetMode="External"/><Relationship Id="rId43" Type="http://schemas.openxmlformats.org/officeDocument/2006/relationships/hyperlink" Target="http://docs.cntd.ru/document/1200011206" TargetMode="External"/><Relationship Id="rId44" Type="http://schemas.openxmlformats.org/officeDocument/2006/relationships/hyperlink" Target="http://docs.cntd.ru/document/1200011318" TargetMode="External"/><Relationship Id="rId45" Type="http://schemas.openxmlformats.org/officeDocument/2006/relationships/hyperlink" Target="http://docs.cntd.ru/document/1200011321" TargetMode="External"/><Relationship Id="rId46" Type="http://schemas.openxmlformats.org/officeDocument/2006/relationships/hyperlink" Target="http://docs.cntd.ru/document/1200006604" TargetMode="External"/><Relationship Id="rId47" Type="http://schemas.openxmlformats.org/officeDocument/2006/relationships/hyperlink" Target="http://docs.cntd.ru/document/1200011258" TargetMode="External"/><Relationship Id="rId48" Type="http://schemas.openxmlformats.org/officeDocument/2006/relationships/hyperlink" Target="http://docs.cntd.ru/document/1200031617" TargetMode="External"/><Relationship Id="rId49" Type="http://schemas.openxmlformats.org/officeDocument/2006/relationships/hyperlink" Target="http://docs.cntd.ru/document/1200036324" TargetMode="External"/><Relationship Id="rId50" Type="http://schemas.openxmlformats.org/officeDocument/2006/relationships/hyperlink" Target="http://docs.cntd.ru/document/902015430" TargetMode="External"/><Relationship Id="rId51" Type="http://schemas.openxmlformats.org/officeDocument/2006/relationships/hyperlink" Target="http://docs.cntd.ru/document/1200021695" TargetMode="External"/><Relationship Id="rId52" Type="http://schemas.openxmlformats.org/officeDocument/2006/relationships/hyperlink" Target="http://docs.cntd.ru/document/1200022783" TargetMode="External"/><Relationship Id="rId53" Type="http://schemas.openxmlformats.org/officeDocument/2006/relationships/hyperlink" Target="http://docs.cntd.ru/document/1200021120" TargetMode="External"/><Relationship Id="rId54" Type="http://schemas.openxmlformats.org/officeDocument/2006/relationships/hyperlink" Target="http://docs.cntd.ru/document/1200022785" TargetMode="External"/><Relationship Id="rId55" Type="http://schemas.openxmlformats.org/officeDocument/2006/relationships/hyperlink" Target="http://docs.cntd.ru/document/1200021695" TargetMode="External"/><Relationship Id="rId56" Type="http://schemas.openxmlformats.org/officeDocument/2006/relationships/hyperlink" Target="http://docs.cntd.ru/document/1200025731" TargetMode="External"/><Relationship Id="rId57" Type="http://schemas.openxmlformats.org/officeDocument/2006/relationships/hyperlink" Target="http://docs.cntd.ru/document/1200021695" TargetMode="External"/><Relationship Id="rId58" Type="http://schemas.openxmlformats.org/officeDocument/2006/relationships/hyperlink" Target="http://docs.cntd.ru/document/1200021697" TargetMode="External"/><Relationship Id="rId59" Type="http://schemas.openxmlformats.org/officeDocument/2006/relationships/hyperlink" Target="http://docs.cntd.ru/document/1200021697" TargetMode="External"/><Relationship Id="rId60" Type="http://schemas.openxmlformats.org/officeDocument/2006/relationships/hyperlink" Target="http://docs.cntd.ru/document/1200021697" TargetMode="External"/><Relationship Id="rId61" Type="http://schemas.openxmlformats.org/officeDocument/2006/relationships/hyperlink" Target="http://docs.cntd.ru/document/1200021697" TargetMode="External"/><Relationship Id="rId62" Type="http://schemas.openxmlformats.org/officeDocument/2006/relationships/hyperlink" Target="http://docs.cntd.ru/document/1200021697" TargetMode="External"/><Relationship Id="rId63" Type="http://schemas.openxmlformats.org/officeDocument/2006/relationships/hyperlink" Target="http://docs.cntd.ru/document/1200021697" TargetMode="External"/><Relationship Id="rId64" Type="http://schemas.openxmlformats.org/officeDocument/2006/relationships/hyperlink" Target="http://docs.cntd.ru/document/1200021697" TargetMode="External"/><Relationship Id="rId65" Type="http://schemas.openxmlformats.org/officeDocument/2006/relationships/hyperlink" Target="http://docs.cntd.ru/document/1200021697" TargetMode="External"/><Relationship Id="rId66" Type="http://schemas.openxmlformats.org/officeDocument/2006/relationships/hyperlink" Target="http://docs.cntd.ru/document/1200021697" TargetMode="External"/><Relationship Id="rId67" Type="http://schemas.openxmlformats.org/officeDocument/2006/relationships/hyperlink" Target="http://docs.cntd.ru/document/1200021699" TargetMode="External"/><Relationship Id="rId68" Type="http://schemas.openxmlformats.org/officeDocument/2006/relationships/hyperlink" Target="http://docs.cntd.ru/document/1200028463" TargetMode="External"/><Relationship Id="rId69" Type="http://schemas.openxmlformats.org/officeDocument/2006/relationships/hyperlink" Target="http://docs.cntd.ru/document/1200021152" TargetMode="External"/><Relationship Id="rId70" Type="http://schemas.openxmlformats.org/officeDocument/2006/relationships/hyperlink" Target="http://docs.cntd.ru/document/1200028563" TargetMode="External"/><Relationship Id="rId71" Type="http://schemas.openxmlformats.org/officeDocument/2006/relationships/hyperlink" Target="http://docs.cntd.ru/document/1200031691" TargetMode="External"/><Relationship Id="rId72" Type="http://schemas.openxmlformats.org/officeDocument/2006/relationships/hyperlink" Target="http://docs.cntd.ru/document/1200060087" TargetMode="External"/><Relationship Id="rId73" Type="http://schemas.openxmlformats.org/officeDocument/2006/relationships/hyperlink" Target="http://docs.cntd.ru/document/1200021114" TargetMode="External"/><Relationship Id="rId74" Type="http://schemas.openxmlformats.org/officeDocument/2006/relationships/hyperlink" Target="http://docs.cntd.ru/document/1200038441" TargetMode="External"/><Relationship Id="rId75" Type="http://schemas.openxmlformats.org/officeDocument/2006/relationships/hyperlink" Target="http://docs.cntd.ru/document/1200025461" TargetMode="External"/><Relationship Id="rId76" Type="http://schemas.openxmlformats.org/officeDocument/2006/relationships/hyperlink" Target="http://docs.cntd.ru/document/1200030902" TargetMode="External"/><Relationship Id="rId77" Type="http://schemas.openxmlformats.org/officeDocument/2006/relationships/hyperlink" Target="http://docs.cntd.ru/document/1200021123" TargetMode="External"/><Relationship Id="rId78" Type="http://schemas.openxmlformats.org/officeDocument/2006/relationships/hyperlink" Target="http://docs.cntd.ru/document/1200021129" TargetMode="External"/><Relationship Id="rId79" Type="http://schemas.openxmlformats.org/officeDocument/2006/relationships/hyperlink" Target="http://docs.cntd.ru/document/1200035798" TargetMode="External"/><Relationship Id="rId80" Type="http://schemas.openxmlformats.org/officeDocument/2006/relationships/hyperlink" Target="http://docs.cntd.ru/document/1200021131" TargetMode="External"/><Relationship Id="rId81" Type="http://schemas.openxmlformats.org/officeDocument/2006/relationships/hyperlink" Target="http://docs.cntd.ru/document/1200035798" TargetMode="External"/><Relationship Id="rId82" Type="http://schemas.openxmlformats.org/officeDocument/2006/relationships/hyperlink" Target="http://docs.cntd.ru/document/1200042892" TargetMode="External"/><Relationship Id="rId83" Type="http://schemas.openxmlformats.org/officeDocument/2006/relationships/hyperlink" Target="http://docs.cntd.ru/document/1200049289" TargetMode="External"/><Relationship Id="rId84" Type="http://schemas.openxmlformats.org/officeDocument/2006/relationships/hyperlink" Target="http://docs.cntd.ru/document/901862524" TargetMode="External"/><Relationship Id="rId85" Type="http://schemas.openxmlformats.org/officeDocument/2006/relationships/hyperlink" Target="http://docs.cntd.ru/document/1200032527" TargetMode="External"/><Relationship Id="rId86" Type="http://schemas.openxmlformats.org/officeDocument/2006/relationships/hyperlink" Target="http://docs.cntd.ru/document/1200035929" TargetMode="External"/><Relationship Id="rId87" Type="http://schemas.openxmlformats.org/officeDocument/2006/relationships/hyperlink" Target="http://docs.cntd.ru/document/1200035930" TargetMode="External"/><Relationship Id="rId88" Type="http://schemas.openxmlformats.org/officeDocument/2006/relationships/hyperlink" Target="http://docs.cntd.ru/document/1200031617" TargetMode="External"/><Relationship Id="rId89" Type="http://schemas.openxmlformats.org/officeDocument/2006/relationships/hyperlink" Target="http://docs.cntd.ru/document/901806306" TargetMode="External"/><Relationship Id="rId90" Type="http://schemas.openxmlformats.org/officeDocument/2006/relationships/hyperlink" Target="http://docs.cntd.ru/document/1200094516" TargetMode="External"/><Relationship Id="rId91" Type="http://schemas.openxmlformats.org/officeDocument/2006/relationships/hyperlink" Target="http://docs.cntd.ru/document/1200045490" TargetMode="External"/><Relationship Id="rId92" Type="http://schemas.openxmlformats.org/officeDocument/2006/relationships/hyperlink" Target="http://docs.cntd.ru/document/901806306" TargetMode="External"/><Relationship Id="rId93" Type="http://schemas.openxmlformats.org/officeDocument/2006/relationships/hyperlink" Target="http://docs.cntd.ru/document/902015430" TargetMode="External"/><Relationship Id="rId94" Type="http://schemas.openxmlformats.org/officeDocument/2006/relationships/hyperlink" Target="http://docs.cntd.ru/document/902015430" TargetMode="External"/><Relationship Id="rId95" Type="http://schemas.openxmlformats.org/officeDocument/2006/relationships/hyperlink" Target="http://docs.cntd.ru/document/1200031691" TargetMode="External"/><Relationship Id="rId96" Type="http://schemas.openxmlformats.org/officeDocument/2006/relationships/hyperlink" Target="http://docs.cntd.ru/document/1200060087" TargetMode="External"/><Relationship Id="rId97" Type="http://schemas.openxmlformats.org/officeDocument/2006/relationships/hyperlink" Target="http://docs.cntd.ru/document/1200038441" TargetMode="External"/><Relationship Id="rId98" Type="http://schemas.openxmlformats.org/officeDocument/2006/relationships/hyperlink" Target="http://docs.cntd.ru/document/1200035798" TargetMode="External"/><Relationship Id="rId99" Type="http://schemas.openxmlformats.org/officeDocument/2006/relationships/hyperlink" Target="http://docs.cntd.ru/document/1200049289" TargetMode="External"/><Relationship Id="rId100" Type="http://schemas.openxmlformats.org/officeDocument/2006/relationships/hyperlink" Target="http://docs.cntd.ru/document/901862524" TargetMode="External"/><Relationship Id="rId101" Type="http://schemas.openxmlformats.org/officeDocument/2006/relationships/hyperlink" Target="http://docs.cntd.ru/document/1200032527" TargetMode="External"/><Relationship Id="rId102" Type="http://schemas.openxmlformats.org/officeDocument/2006/relationships/hyperlink" Target="http://docs.cntd.ru/document/1200035929" TargetMode="External"/><Relationship Id="rId103" Type="http://schemas.openxmlformats.org/officeDocument/2006/relationships/hyperlink" Target="http://docs.cntd.ru/document/1200035930" TargetMode="External"/><Relationship Id="rId104" Type="http://schemas.openxmlformats.org/officeDocument/2006/relationships/footer" Target="footer1.xml"/><Relationship Id="rId105" Type="http://schemas.openxmlformats.org/officeDocument/2006/relationships/footnotes" Target="footnotes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docs.cntd.ru/document/1200094516" TargetMode="External"/><Relationship Id="rId2" Type="http://schemas.openxmlformats.org/officeDocument/2006/relationships/hyperlink" Target="http://docs.cntd.ru/document/901806306" TargetMode="External"/><Relationship Id="rId3" Type="http://schemas.openxmlformats.org/officeDocument/2006/relationships/hyperlink" Target="http://docs.cntd.ru/document/1200094516" TargetMode="External"/><Relationship Id="rId4" Type="http://schemas.openxmlformats.org/officeDocument/2006/relationships/hyperlink" Target="http://docs.cntd.ru/document/90180630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39:00Z</dcterms:created>
  <dc:creator>Лунина</dc:creator>
  <dc:description/>
  <cp:keywords/>
  <dc:language>en-US</dc:language>
  <cp:lastModifiedBy>Лунина</cp:lastModifiedBy>
  <dcterms:modified xsi:type="dcterms:W3CDTF">2013-05-14T12:06:00Z</dcterms:modified>
  <cp:revision>15</cp:revision>
  <dc:subject/>
  <dc:title/>
</cp:coreProperties>
</file>