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ректива Совета 2002/99/Е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декабря 200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танавливающая ветеринарно-санитарные правила, регулирующие производство, переработку, распределение и внедрение продуктов животного происхождения для потребления челове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ВЕТ ЕВРОПЕЙСКОГО СОЮЗ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 об учреждении Европейского Сообщества, и, в частности, Статью 37 Договор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редложение Комиссии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мнение Европейского Парламента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мнение Европейского экономического и социального комитета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кольку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условиях единого рынка были изложены специальные ветеринарно-санитарные правила для регулирования торговли внутри Сообщества в отношении производства, переработки, распределения и ввоза из третьих стран продуктов животного происхождения для потребления человеком, включенных в Приложение </w:t>
      </w:r>
      <w:r>
        <w:rPr>
          <w:lang w:val="en-US"/>
        </w:rPr>
        <w:t>I</w:t>
      </w:r>
      <w:r>
        <w:rPr/>
        <w:t xml:space="preserve"> к Договор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ые правила позволили устранить препятствия в торговле данными продуктами, таким образом, способствуя созданию внутреннего рынка, в то же время, гарантируя высокий уровень охраны здоровья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ные правила нацелены на предотвращение заноса или распространения болезней животных, возникающих в результате размещения на рынке продуктов животного происхождения. Они также содержат общие положения, касающиеся, в частности, </w:t>
      </w:r>
      <w:r>
        <w:rPr>
          <w:color w:val="FF0000"/>
        </w:rPr>
        <w:t>ограничений</w:t>
      </w:r>
      <w:r>
        <w:rPr/>
        <w:t xml:space="preserve">, применяющихся при размещении на рынке продуктов, происходящих из хозяйств или областей, инфицированных эпизоотическими болезнями, </w:t>
      </w:r>
      <w:r>
        <w:rPr>
          <w:color w:val="FF0000"/>
        </w:rPr>
        <w:t>а также обязательной обработки продуктов, происходящих из зон с ограничениями, с целью уничтожения возбудителя болезн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ные общие положения должны быть гармонизированы, чтобы устранить все возможные несоответствия  при принятии особых ветеринарно-санитарных правил. Такая гармонизация  также обеспечит единообразное осуществление ветеринарно-санитарных правил во всем Сообществе и внесет транспарентность в структуру законодательства Со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теринарные проверки продуктов животного происхождения, предназначенных для торговли, должны проводиться в соответствии с Директивой Совета 89/662/ЕЕС от 11 декабря 1989 года, касающейся ветеринарных проверок торговли внутри Сообщества с целью заполнения внутреннего рынка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)</w:t>
      </w:r>
      <w:r>
        <w:rPr/>
        <w:t xml:space="preserve">. Директива 89/662/ЕЕС содержит меры безопасности, которые можно осуществлять в случае возникновения серьезного риска для здоровья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укты, импортированные из третьих стран, не должны представлять опасность  для здоровья поголовья Со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этой целью необходимо ввести процедуры для предотвращения заноса эпизоотических болезней. Такие процедуры включают  регулярную оценку ситуации по здоровью животных в третьих странах, о которых идет речь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акже необходимо ввести процедуры для принятия общих или специальных правил или критериев, применяемых при импорте продуктов животного происхо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я, касающиеся импорта  мяса домашних копытных животных и мясных продуктов, приготовленных из такого мяса или с таким мясом, уже содержатся в Директиве Совета 72/462/ЕЕС от 12 декабря 1972 года, касающейся санитарных и ветеринарных проверок при импорте КРС, свиней и свежего мяса из третьих стран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5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цедуры, которые применяются при импорте мяса и мясных продуктов, можно использовать  в качестве модели при импорте других продуктов животного проис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етеринарные проверки продуктов животного происхождения, импортируемых в Сообщество из третьих стран, должны проводиться в соответствии с Директивой Совета 97/78/ЕС от 18 декабря 1997 года, в которой изложены принципы, регулирующие организацию ветеринарных проверок в отношении продуктов, ввозимых в Сообщество из третьих стран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6)</w:t>
      </w:r>
      <w:r>
        <w:rPr/>
        <w:t xml:space="preserve">; Директива 97/78/ЕС содержит меры безопасности, которые можно осуществлять в случае возникновения серьезного риска для здоровья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 принятии правил в отношении международной торговли необходимо принимать во внимание руководства, изложенные Всемирной организацией охраны здоровья животных (МЭБ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Необходимо организовывать аудиты и инспекции со стороны Сообщества, чтобы гарантировать единое применение ветеринарно-санитарных полож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одукты, подпадающие под действие данной Директивы, перечислены в Приложении </w:t>
      </w:r>
      <w:r>
        <w:rPr>
          <w:lang w:val="en-US"/>
        </w:rPr>
        <w:t>I</w:t>
      </w:r>
      <w:r>
        <w:rPr/>
        <w:t xml:space="preserve"> к Догово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ры, необходимые для осуществления данной Директивы, должны быть приняты в соответствии с Решением Совета 1999/468/ЕС от 28 июня 1999 года, в котором изложены процедуры для осуществления полномочий на исполнение, которые имеет Комиссия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 ДАННУЮ ДИРЕКТИ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а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данной Директиве изложены ветеринарно-санитарные правила, регулирующие все стадии производства, переработки и распределения внутри Сообщества, а также ввоз из третьих стран продуктов животного происхождения и продуктов, полученных из них, для потребления челове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е правила не влияют на положения, изложенные в Директивах 89/662/ЕЕС и 97/78/ЕС, а также в Директивах, перечисленных в Приложении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ни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целях данной Директивы дефиниции в Регламенте (ЕС) № 178/2002 Европейского парламента  и Совета от 28 января 2002 года, в котором изложены общие принципы и требования пищевого законодательства, который учреждает Европейское ведомство по безопасности пищевых продуктов и излагает процедуры в отношении пищевой безопасности 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)</w:t>
      </w:r>
      <w:r>
        <w:rPr/>
        <w:t>, а также дефиниции Директивы 97/78/ЕС, должны применяться по мере необходимости. Также должны применяться следующие дефини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ение «все этапы производства, переработки и распределения» означает любую стадию, начиная с и включая первичное производство продуктов животного происхождения, до и включая их хранение, транспортировку, продажу или поставку конечному потребителю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ермин «ввоз» означает ввоз продуктов на одну из территорий, перечисленных в Приложении </w:t>
      </w:r>
      <w:r>
        <w:rPr>
          <w:lang w:val="en-US"/>
        </w:rPr>
        <w:t>I</w:t>
      </w:r>
      <w:r>
        <w:rPr/>
        <w:t xml:space="preserve"> к Директиве 97/78/ЕС, чтобы они прошли процедуры таможенного  досмотра, указанные  в Статье 4(16)(а)-(</w:t>
      </w:r>
      <w:r>
        <w:rPr>
          <w:lang w:val="en-US"/>
        </w:rPr>
        <w:t>f</w:t>
      </w:r>
      <w:r>
        <w:rPr/>
        <w:t>)  Регламента Совета (ЕС) №2913/92 от 12 октября 1992 года, учреждающего Таможенный кодекс ЕС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3)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«государственный ветеринар» - это ветеринар, имеющий соответствующую квалификацию и назначенный компетентным органо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продукты животного происхождения» - это продукты, полученные от животных и продукты, полученные из них, для потребления человеком, включая живых животных, если они приготовлены для такого исполь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ТЕРИНАРНО-САНИТАРНЫЕ ТРЕБОВАНИЯ, ПРИМЕНЯЕМЫЕ НА ВСЕХ ЭТАПАХ ПРОИЗВОДСТВА, ПЕРЕРАБОТКИ И РАСПРОСТРАНЕНИЯ ПРОДУКТОВ ЖИВОТНОГО ПРОИСХОЖДЕНИЯ В РАМКАХ СО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ветеринарно-санитар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а-члены должны принимать меры, чтобы гарантировать, что на всех стадиях производства, переработки и распространения продуктов животного происхождения в рамках Сообщества, предприятия пищевой отрасли не способствуют распространению болезней, передающимся животным, в соответствии со следующими положени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дукты животного происхождения должны быть получены от животных, которые удовлетворяют ветеринарно-санитарным условиям, изложенным в соответствующем законодательстве Сообществ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943634"/>
        </w:rPr>
      </w:pPr>
      <w:bookmarkStart w:id="0" w:name="Гл1_Ст3_п3"/>
      <w:r>
        <w:rPr>
          <w:color w:val="943634"/>
        </w:rPr>
        <w:t>Продукты животного происхождения должны быть получены от животных</w:t>
      </w:r>
      <w:bookmarkEnd w:id="0"/>
      <w:r>
        <w:rPr>
          <w:color w:val="943634"/>
        </w:rPr>
        <w:t>:</w:t>
      </w:r>
    </w:p>
    <w:p>
      <w:pPr>
        <w:pStyle w:val="Normal"/>
        <w:ind w:left="36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6"/>
        </w:numPr>
        <w:jc w:val="both"/>
        <w:rPr>
          <w:color w:val="943634"/>
        </w:rPr>
      </w:pPr>
      <w:r>
        <w:rPr>
          <w:color w:val="943634"/>
        </w:rPr>
        <w:t xml:space="preserve">которые не происходят из хозяйств, с предприятий, с территорий или из части территорий, на которые наложены ветеринарно-санитарные ограничения, применяемые к животным и продуктам, о которых идет речь, согласно правилам, указанным в Приложении </w:t>
      </w:r>
      <w:r>
        <w:rPr>
          <w:color w:val="943634"/>
          <w:lang w:val="en-US"/>
        </w:rPr>
        <w:t>I</w:t>
      </w:r>
      <w:r>
        <w:rPr>
          <w:color w:val="943634"/>
        </w:rPr>
        <w:t>;</w:t>
      </w:r>
    </w:p>
    <w:p>
      <w:pPr>
        <w:pStyle w:val="Normal"/>
        <w:ind w:left="36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943634"/>
        </w:rPr>
        <w:t>которые, если речь идет о мясе и мясных продуктах, не были убиты на предприятии, на котором во время убоя или в процессе производства присутствовали инфицированные животные или животные с подозрением на одну из болезней, подпадающих под правила, указанные в пункте (а), или туши таких животных, а также части этих туш, если подозрение на болезнь не было отклонено;</w:t>
      </w:r>
    </w:p>
    <w:p>
      <w:pPr>
        <w:pStyle w:val="Normal"/>
        <w:ind w:left="36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торые, если речь идет о животных аквакультуры и продуктах, соответствуют Директиве 91/67/ЕЕС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4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4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КЛОН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bookmarkStart w:id="1" w:name="Гл1_Ст4_п1"/>
      <w:bookmarkEnd w:id="1"/>
      <w:r>
        <w:rPr/>
        <w:t xml:space="preserve">Несмотря на Статью 3 и при выполнении мер контроля болезни, указанных в Приложении </w:t>
      </w:r>
      <w:r>
        <w:rPr>
          <w:lang w:val="en-US"/>
        </w:rPr>
        <w:t>I</w:t>
      </w:r>
      <w:r>
        <w:rPr/>
        <w:t xml:space="preserve">, государства-члены могут разрешить производство, переработку и распространение продуктов животного происхождения, </w:t>
      </w:r>
      <w:r>
        <w:rPr>
          <w:color w:val="FF0000"/>
        </w:rPr>
        <w:t xml:space="preserve">которые происходят с территории или части территории, </w:t>
      </w:r>
      <w:r>
        <w:rPr/>
        <w:t xml:space="preserve">на которую наложены ветеринарно-санитарные </w:t>
      </w:r>
      <w:r>
        <w:rPr>
          <w:color w:val="FF0000"/>
        </w:rPr>
        <w:t>ограничения</w:t>
      </w:r>
      <w:r>
        <w:rPr/>
        <w:t>, но не из инфицированных хозяйств или из хозяйств с подозрением на инфекцию, при условии, что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до обработки, указанной ниже, продукты были получены, обработаны,                    транспортированы, а также хранились отдельно от продуктов, которые удовлетворяют всем ветеринарно-санитарным условиям, а условия транспортировки с территории, на которую  наложены ветеринарно-санитарные ограничения, были утверждены компетентным органом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родукты, которые должны пройти обработку, четко идентифицирован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родукты проходят обработку, позволяющую устранить проблемы, связанные со здоровьем животных, 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на предприятии, утвержденном для этой цели государством-членом, в котором были ветеринарно-санитарные проблемы, проводится обрабо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color w:val="FF0000"/>
        </w:rPr>
        <w:t xml:space="preserve">Положения первого подпараграфа должны применяться в соответствии с </w:t>
      </w:r>
      <w:hyperlink w:anchor="Прил2">
        <w:r>
          <w:rPr>
            <w:rStyle w:val="InternetLink"/>
          </w:rPr>
          <w:t xml:space="preserve">Приложениями </w:t>
        </w:r>
        <w:r>
          <w:rPr>
            <w:rStyle w:val="InternetLink"/>
            <w:lang w:val="en-US"/>
          </w:rPr>
          <w:t>II</w:t>
        </w:r>
      </w:hyperlink>
      <w:r>
        <w:rPr>
          <w:color w:val="FF0000"/>
        </w:rPr>
        <w:t xml:space="preserve"> и </w:t>
      </w:r>
      <w:hyperlink w:anchor="Прил3">
        <w:r>
          <w:rPr>
            <w:rStyle w:val="InternetLink"/>
            <w:lang w:val="en-US"/>
          </w:rPr>
          <w:t>III</w:t>
        </w:r>
        <w:r>
          <w:rPr>
            <w:rStyle w:val="InternetLink"/>
          </w:rPr>
          <w:t xml:space="preserve"> (1)</w:t>
        </w:r>
      </w:hyperlink>
      <w:r>
        <w:rPr/>
        <w:t xml:space="preserve"> или с подробными правилами, которые должны быть приняты в соответствии с процедурой, указанной в Статье 12(2).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изводство, переработка и распространение продуктов аквакультуры, не соответствующих условиям, изложенным в Статье 3, разрешаются при выполнении условий, изложенных в Директиве 91/67/ЕЕС, и, если необходимо, в соответствии с дальнейшими условиями, которые должны быть приняты в соответствии с процедурой, указанной в Статье 12(2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лее того, если позволяет санитарная ситуация, в определенных ситуациях могут допускаться отклонения от Статьи 3 в соответствии с процедурой, указанной в Статье 12(2). В таких случаях необходимо принимать во вним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обые характеристики болезни у данных видов,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любые тесты или меры, которые должны применяться по отношению к живо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азрешаются такие отклонения, необходимо принимать меры, чтобы гарантировать, что степень защиты от болезни животных ни в коей мере не снижается. Поэтому следует принять все меры, необходимые для обеспечения защиты здоровья животных в Сообществе в соответствии с этой же процеду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инарные сертифик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а-члены должны гарантировать, что продукты животного происхождения, предназначенные для потребления человеком, подлежат ветеринарной сертификации, есл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оложения Статьи 9 Директивы 89/662/ЕЕС, принятые по причинам, связанным с болезнями животных, требуют, чтобы продукты животного происхождения из государства-члена сопровождались ветеринарными сертификатами, и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огласно Статье 4(3) было предоставлено право частичной отм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гласно процедуре, указанной в Статье 12(2), могут быть составлены детальные правила и, в частности, образцы таких сертификатов, учитывая общие принципы, установленные  в Приложении </w:t>
      </w:r>
      <w:r>
        <w:rPr>
          <w:lang w:val="en-US"/>
        </w:rPr>
        <w:t>IV</w:t>
      </w:r>
      <w:r>
        <w:rPr/>
        <w:t xml:space="preserve">. Сертификаты могут включать детали, которые требуются в соответствии с другими законодательствами Сообщества в сфере здравоохранения и охраны здоровья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ветеринарный контро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ожидании принятия Регламентов Европейского парламента и Совета, излагающих особые санитарные правила в отношении продуктов животного происхождения и правил контроля продуктов и кормов для животных, государства-члены должны гарантировать, что компетентные органы осуществляют государственный ветеринарный контроль, чтобы обеспечить соответствие данной Директиве, имплементирующим правилам и любым защитным мерам в отношении продуктов животного происхождения, которые приняты согласно данной Директиве. Общим правилом является следующее: инспекции должны проводиться без предварительного уведомления, проверки должны проводиться в соответствии с положениями Директивы 89/662/ЕЕ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ожидании принятия Регламентов Европейского парламента и Совета, излагающих особые санитарные правила в отношении продуктов животного происхождения и правила контроля продуктов питания и кормов для животных, в случае обнаружения нарушений ветеринарных правил, государства-члены должны принимать все необходимые меры для исправления ситуации в соответствии с положениями Директивы 89/662/Е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Эксперты Комиссии могут проводить проверки на местах, включая аудиты, в сотрудничестве с компетентными органами государств-членов, насколько это необходимо для единообразного применения  данной Директивы. Государства-члены, на территории которых проводятся проверки, должны оказывать экспертам всю необходимую помощь для выполнения их обязанностей. Комиссия должна информировать компетентные органы о результатах проведенных прове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во время аудита или проверки были обнаружены серьезные риски для здоровья животных, государство-член, о котором идет речь, должно принять все меры, необходимые для охраны здоровья животных. Если такие меры не приняты, или если они считаются недостаточными, Комиссия, в соответствии с процедурами, указанными в Статье 12(2), должна принять меры, необходимые для охраны здоровья животных, и проинформировать об этом государства-чл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авила применения данной Статьи, в частности, правила, регулирующие процедуру  сотрудничества с национальными органами власти, должны быть приняты в соответствии с процедурой, указанной в Статье 12(2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ГЛАВА </w:t>
      </w:r>
      <w:r>
        <w:rPr>
          <w:lang w:val="en-US"/>
        </w:rPr>
        <w:t>I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МПОРТ ИЗ ТРЕТЬИХ СТР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7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Государства-члены должны принимать меры, чтобы гарантировать, что продукты животного происхождения, предназначенные для потребления человеком, </w:t>
      </w:r>
      <w:r>
        <w:rPr>
          <w:color w:val="FF0000"/>
        </w:rPr>
        <w:t xml:space="preserve">ввезены из третьих стран только при условии, что они соответствуют требованиям Главы </w:t>
      </w:r>
      <w:r>
        <w:rPr>
          <w:color w:val="FF0000"/>
          <w:lang w:val="en-US"/>
        </w:rPr>
        <w:t>I</w:t>
      </w:r>
      <w:r>
        <w:rPr>
          <w:color w:val="FF0000"/>
        </w:rPr>
        <w:t>,</w:t>
      </w:r>
      <w:r>
        <w:rPr/>
        <w:t xml:space="preserve"> применяемым на всех стадиях производства, переработки и распределения таких продуктов в Сообществе, или если они предоставляют эквивалентные ветеринарные гарант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8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ответствие правилам Сообще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ля того чтобы соответствовать  общим обязательствам, изложенным в Статье 7, должно быть установлено следующее в соответствии с процедурой, указанной в Статье 12(2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ки третьих стран или регионов этих третьих стран, из которых разрешен импорт указанных продуктов животного происхождения. Третьи страны могут быть занесены в данные списки только при условии, что Сообщество провело аудит, в ходе которого было выявлено, что компетентные ветеринарные органы гарантируют соответствие законодательству Сообщ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составлении или обновлении этих списков особое внимание следует уделять таким вопросам, как: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онодательство третьей страны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я компетентного ветеринарного органа и его инспекционных служб в третьей стране, полномочия данных служб, их подотчетность, средства, которыми они располагают, включая персонал, для эффективного применения своего законодатель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йствующие ветеринарные требования, применяемые при производстве, манипуляциях, хранении и отправке продуктов животного происхождения, предназначенных для Сооб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арантии, которые могут дать компетентные ветеринарные органы третьей страны в отношении соответствия или эквивалентности применяющимся ветеринарным условия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юбой опыт размещения на рынке продукта из третьей страны, а также результаты проводимого контроля импор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зультаты инспекций и/или аудитов, проводимых Сообществом в третьей стране, и, в частности, результаты оценок компетентных органов или, если требует Комиссия, отчет, представленный компетентными органами третьей страны об инспекциях, которые они провел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атус поголовья, других домашних или диких животных третьей страны по здоровью, в частности, статус в отношении экзотических болезней животных и любые аспекты общей ситуации по здоровью в стране, которые могут представлять риск для здоровья населения или животных в Сообществ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гулярность, скорость и точность, с которой третья страна предоставляет информацию о существовании инфекционных или контагиозных болезней животных на своей территории, в частности, о болезнях, подлежащих обязательному уведомлению, перечисленных в списке МЭБ, или, в случае с болезнями водных животных, о болезнях, подлежащих обязательному уведомлению, которые перечислены в Ветеринарно-санитарном кодексе МЭБ по водным животны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авила по предотвращению и контролю инфекционных или контагиозных болезней животных, действующие в третьей стране, и их осуществление, включая правила импорта из других стр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миссия должна издавать обновленные версии всех списков, составленных или исправленных в соответствии со Статьей, которые доступны общественности. Списки, составленные в соответствии с данной Статьей, могут быть объединены с другими списками, составленными в целях охраны здоровья людей и животных, а также могут включать образцы санитарно-гигиенических сертификат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вила происхождения продуктов животного происхождения и животных, из которых получены такие продукты, должны устанавливаться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бые условия импорта для каждой третьей страны или группы третьих стран, учитывая ситуацию по здоровью в третьей стране или в заинтересованных странах, должны устанавливаться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необход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одробные правила для применения данной Статьи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ритерии классификации третьих стран и их регионов в отношении болезней животных,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особые правила, касающиеся типов ввоза или конкретных продуктов, таких, как ввоз продуктов путешественниками или ввоз коммерческих образцов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огут быть установлены в соответствии с процедурами, указанными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9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кумен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ввозе в Сообщество продуктов животного происхождения они должны сопровождаться ветеринарным сертификатом, который соответствует требованиям, установленным в Приложении 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теринарный сертификат должен удостоверять, что продукты удовлетвор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м, изложенным для таких продуктов согласно данной Директиве и законодательству Сообщества, в которых изложены ветеринарно-санитарные требования или положения, эквивалентные данным требованиям;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юбым особым условиям для импорта, установленным в соответствии с процедурой, указанной в Статье 12(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кументы могут включать подробности, требуемые согласно другим положениям законодательства в сфере здравоохранения и охраны здоровья животны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оответствии с процедурой, указанной в Статье 12(2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лжно быть предусмотрено использование электронных документ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огут быть составлены образцы документов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могут быть установлены правила и сертификация для транз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пекции и аудиты со стороны Со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Эксперты Комиссии могут проводить в третьих странах инспекции и/или аудиты на всех этапах, которые указаны в данной Директиве, с целью проверки соответствия или эквивалентности ветеринарно-санитарным правилам Сообщества. Экспертов Комиссии могут сопровождать эксперты государств-членов, которых Комиссия уполномочила на проведение данных инспекций и/или аудитов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спекции и/или аудиты в третьих странах, которые указаны в параграфе 1, должны проводиться от имени Сообщества, Комиссия должна покрывать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оцедуры проведения инспекций и/или аудитов в третьих странах, указанных в параграфе 1, могут быть установлены или модифицированы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Если во время инспекции и/или аудита  был выявлен серьезный риск для здоровья животных, Комиссия должна немедленно принять все необходимые меры для охраны здоровья животных в соответствии со Статьей 22 Директивы 97/78/ЕС и проинформировать об этом государства-ч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технических приложениях</w:t>
      </w:r>
    </w:p>
    <w:p>
      <w:pPr>
        <w:pStyle w:val="Normal"/>
        <w:ind w:left="360" w:hanging="0"/>
        <w:jc w:val="both"/>
        <w:rPr/>
      </w:pPr>
      <w:r>
        <w:rPr/>
        <w:t>Данные приложения могут быть изменены в соответствии с процедурой, указанной в Статье 12(2), для того, чтобы учитывать следующе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научные мнения и научные знания, в частности, имеющие отношение к новым оценкам риска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технические разработки; 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критерии безопасности для здоровья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цедура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миссии должен помогать Постоянный комитет по пищевой цепи и здоровью животных, который учрежден согласно Статье 58 Регламента (ЕС) №178/2002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Если дается ссылка на данный параграф, должны применяться Статьи 5 и 7 Решения 1999/468/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ериод, изложенный в Статье  5(6) Решения 1999/468/ЕС, должен быть установлен через три месяц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Комитет должен принимать свои правила проведения процедур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3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ременны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чиная с даты, указанной в Статье 14(1), ветеринарно-санитарные правила, изложенные в Директивах, перечисленных в Приложении </w:t>
      </w:r>
      <w:r>
        <w:rPr>
          <w:lang w:val="en-US"/>
        </w:rPr>
        <w:t>V</w:t>
      </w:r>
      <w:r>
        <w:rPr/>
        <w:t xml:space="preserve">, больше не должны применятьс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мплементирующие правила, принятые на основе таких положений, должны оставаться в силе до тех пор, пока их не заменят правилами, принятыми  на основе данной Директивы, которые имеют такое же действ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ременные меры могут быть изложены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4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сударства-члены должны принимать и публиковать законы, регламенты и административные положения, необходимые для соответствия данной Директиве до 1 января 2005 года. Об этом они должны незамедлительно информировать Комиссию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Когда государства-члены принимают данные положения, они должны содержать  ссылку на данную Директиву или должны сопровождаться такой ссылкой на момент официальной публикации. Процедура указания ссылки должна приниматься государствами-член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сударства-члены должны сообщать Комиссии текст основных положений национального закона, который они принимают в сфере, регулируемой данной Директив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5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Данная Директива должна вступать в силу на 20 день после ее публикации в </w:t>
      </w:r>
      <w:r>
        <w:rPr>
          <w:i/>
        </w:rPr>
        <w:t>Официальном журнале Европейского Сообщества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6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Данная Директива адресована государствам-членам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оставлена в Брюсселе 16 декабря 2002 год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Для Совета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Президент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/>
      </w:pPr>
      <w:r>
        <w:rPr>
          <w:lang w:val="en-US"/>
        </w:rPr>
        <w:t>M</w:t>
      </w:r>
      <w:r>
        <w:rPr/>
        <w:t>.</w:t>
      </w:r>
      <w:r>
        <w:rPr>
          <w:lang w:val="en-US"/>
        </w:rPr>
        <w:t>FIS</w:t>
      </w:r>
      <w:r>
        <w:rPr/>
        <w:t>С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BOEL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___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зни, имеющие отношение к торговле продуктами животного происхождения и в отношении которых были введены контрольные меры в соответствии с законодательством Со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ческая чума сви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фриканская чума сви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щу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пп пт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знь Ньюка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ма КРС</w:t>
            </w:r>
          </w:p>
          <w:p>
            <w:pPr>
              <w:pStyle w:val="Normal"/>
              <w:jc w:val="center"/>
              <w:rPr/>
            </w:pPr>
            <w:r>
              <w:rPr/>
              <w:t>Чума овец и коз</w:t>
            </w:r>
          </w:p>
          <w:p>
            <w:pPr>
              <w:pStyle w:val="Normal"/>
              <w:jc w:val="center"/>
              <w:rPr/>
            </w:pPr>
            <w:r>
              <w:rPr/>
              <w:t>Везикулярная болезнь сви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зни аква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ива Совета 2001/89/ЕС о мерах Сообщества по борьбе с классической чумой сви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2002/60/ЕС, устанавливающая специальные положения по борьбе с африканской чумой сви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85/511/ЕЕС, вводящая меры Сообщества по борьбе с ящу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2/40/ЕЕС, вводящая меры Сообщества по борьбе  с гриппом пт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2/66/ЕЕС, вводящая меры Сообщества по борьбе  с болезнью Ньюкас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2/119/ЕЕС, вводящая общие меры Сообщества по борьбе  с определенными болезнями животных и специальные меры в отношении везикулярной болезни сви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1/67/ЕЕС в отношении ветеринарно-санитарных условий, регулирующих размещение на рынке животных и продуктов аквакультуры</w:t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3/53/Е</w:t>
            </w:r>
            <w:r>
              <w:rPr>
                <w:lang w:val="en-US"/>
              </w:rPr>
              <w:t>E</w:t>
            </w:r>
            <w:r>
              <w:rPr/>
              <w:t>С, вводящая минимальные меры Сообщества по борьбе с определенными болезнями рыб</w:t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5/70/ЕС, вводящая минимальные меры Сообщества по борьбе с определенными болезнями, поражающими двустворчатых моллюс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bookmarkStart w:id="2" w:name="Прил2"/>
      <w:bookmarkEnd w:id="2"/>
      <w:r>
        <w:rPr>
          <w:i/>
        </w:rPr>
        <w:t xml:space="preserve">ПРИЛОЖЕНИЕ </w:t>
      </w:r>
      <w:r>
        <w:rPr>
          <w:i/>
          <w:lang w:val="en-US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835</wp:posOffset>
                </wp:positionH>
                <wp:positionV relativeFrom="paragraph">
                  <wp:posOffset>10160</wp:posOffset>
                </wp:positionV>
                <wp:extent cx="113855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Гл1_Ст4_п1">
                              <w:r>
                                <w:rPr>
                                  <w:rStyle w:val="InternetLink"/>
                                  <w:i/>
                                </w:rPr>
                                <w:t>к Статье 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2.5pt;mso-wrap-distance-left:9.05pt;mso-wrap-distance-right:9.05pt;mso-wrap-distance-top:0pt;mso-wrap-distance-bottom:0pt;margin-top:0.8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w:anchor="Гл1_Ст4_п1">
                        <w:r>
                          <w:rPr>
                            <w:rStyle w:val="InternetLink"/>
                            <w:i/>
                          </w:rPr>
                          <w:t>к Статье 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bookmarkStart w:id="3" w:name="Прил2"/>
      <w:bookmarkStart w:id="4" w:name="Прил2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Специальная идентификационная метка для мяса с территории или части территор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На метке о здоровье для свежего мяса должно быть изображено диагональное пересечение из двух прямых линий, пересекающихся в центре штампа, сохраняя разборчивость информации на мет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Метка, указанная в параграфе 1, может также наноситься с помощью овальной печати (ширина: 6.5 см, высота: 4.5 см); следующая информация должна быть указана на метке разборчивыми буквам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верхней части - название или </w:t>
      </w:r>
      <w:r>
        <w:rPr>
          <w:lang w:val="en-US"/>
        </w:rPr>
        <w:t>ISO</w:t>
      </w:r>
      <w:r>
        <w:rPr/>
        <w:t xml:space="preserve"> код государства-члена заглавными буквами: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DE</w:t>
      </w:r>
      <w:r>
        <w:rPr/>
        <w:t xml:space="preserve">, </w:t>
      </w:r>
      <w:r>
        <w:rPr>
          <w:lang w:val="en-US"/>
        </w:rPr>
        <w:t>DK</w:t>
      </w:r>
      <w:r>
        <w:rPr/>
        <w:t xml:space="preserve">, </w:t>
      </w:r>
      <w:r>
        <w:rPr>
          <w:lang w:val="en-US"/>
        </w:rPr>
        <w:t>ES</w:t>
      </w:r>
      <w:r>
        <w:rPr/>
        <w:t xml:space="preserve">, </w:t>
      </w:r>
      <w:r>
        <w:rPr>
          <w:lang w:val="en-US"/>
        </w:rPr>
        <w:t>FI</w:t>
      </w:r>
      <w:r>
        <w:rPr/>
        <w:t xml:space="preserve">, </w:t>
      </w:r>
      <w:r>
        <w:rPr>
          <w:lang w:val="en-US"/>
        </w:rPr>
        <w:t>FR</w:t>
      </w:r>
      <w:r>
        <w:rPr/>
        <w:t xml:space="preserve">, </w:t>
      </w:r>
      <w:r>
        <w:rPr>
          <w:lang w:val="en-US"/>
        </w:rPr>
        <w:t>GR</w:t>
      </w:r>
      <w:r>
        <w:rPr/>
        <w:t xml:space="preserve">, </w:t>
      </w:r>
      <w:r>
        <w:rPr>
          <w:lang w:val="en-US"/>
        </w:rPr>
        <w:t>IE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, </w:t>
      </w:r>
      <w:r>
        <w:rPr>
          <w:lang w:val="en-US"/>
        </w:rPr>
        <w:t>LU</w:t>
      </w:r>
      <w:r>
        <w:rPr/>
        <w:t xml:space="preserve">, </w:t>
      </w:r>
      <w:r>
        <w:rPr>
          <w:lang w:val="en-US"/>
        </w:rPr>
        <w:t>NL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SE</w:t>
      </w:r>
      <w:r>
        <w:rPr/>
        <w:t xml:space="preserve"> и </w:t>
      </w:r>
      <w:r>
        <w:rPr>
          <w:lang w:val="en-US"/>
        </w:rPr>
        <w:t>UK</w:t>
      </w:r>
      <w:r>
        <w:rPr/>
        <w:t>,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нтре – номер ветеринарного разрешения бойни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нижней части – один из следующих наборов инициалов: 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EC</w:t>
      </w:r>
      <w:r>
        <w:rPr/>
        <w:t xml:space="preserve">, </w:t>
      </w:r>
      <w:r>
        <w:rPr>
          <w:lang w:val="en-US"/>
        </w:rPr>
        <w:t>EF</w:t>
      </w:r>
      <w:r>
        <w:rPr/>
        <w:t xml:space="preserve">, </w:t>
      </w:r>
      <w:r>
        <w:rPr>
          <w:lang w:val="en-US"/>
        </w:rPr>
        <w:t>EG</w:t>
      </w:r>
      <w:r>
        <w:rPr/>
        <w:t xml:space="preserve">, </w:t>
      </w:r>
      <w:r>
        <w:rPr>
          <w:lang w:val="en-US"/>
        </w:rPr>
        <w:t>EK</w:t>
      </w:r>
      <w:r>
        <w:rPr/>
        <w:t xml:space="preserve"> или </w:t>
      </w:r>
      <w:r>
        <w:rPr>
          <w:lang w:val="en-US"/>
        </w:rPr>
        <w:t>EY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е прямые линии, пересекающиеся в центре штампа таким образом, чтобы не закры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>Буквы должны быть, как минимум, 0.8 см высотой, а цифры – как минимум, 1 см высотой.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>На штампе должна быть также указана информация, по которой можно было бы идентифицировать ветеринара, проводившего осмотр мяса.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>Метка  должна наноситься под непосредственным руководством государственного ветеринара, осуществляющего контроль выполнения ветеринарно-санитарных требований.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center"/>
        <w:rPr>
          <w:i/>
          <w:i/>
        </w:rPr>
      </w:pPr>
      <w:bookmarkStart w:id="5" w:name="Прил3"/>
      <w:bookmarkEnd w:id="5"/>
      <w:r>
        <w:rPr>
          <w:i/>
        </w:rPr>
        <w:t xml:space="preserve">ПРИЛОЖЕНИЕ </w:t>
      </w:r>
      <w:r>
        <w:rPr>
          <w:i/>
          <w:lang w:val="en-US"/>
        </w:rPr>
        <w:t>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0</wp:posOffset>
                </wp:positionH>
                <wp:positionV relativeFrom="paragraph">
                  <wp:posOffset>40005</wp:posOffset>
                </wp:positionV>
                <wp:extent cx="113855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Гл1_Ст4_п1">
                              <w:r>
                                <w:rPr>
                                  <w:rStyle w:val="InternetLink"/>
                                  <w:i/>
                                </w:rPr>
                                <w:t>к Статье 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2.5pt;mso-wrap-distance-left:9.05pt;mso-wrap-distance-right:9.05pt;mso-wrap-distance-top:0pt;mso-wrap-distance-bottom:0pt;margin-top:3.15pt;mso-position-vertical-relative:text;margin-left:7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w:anchor="Гл1_Ст4_п1">
                        <w:r>
                          <w:rPr>
                            <w:rStyle w:val="InternetLink"/>
                            <w:i/>
                          </w:rPr>
                          <w:t>к Статье 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1800"/>
        <w:jc w:val="center"/>
        <w:rPr>
          <w:i/>
          <w:i/>
        </w:rPr>
      </w:pPr>
      <w:r>
        <w:rPr>
          <w:i/>
        </w:rPr>
      </w:r>
      <w:bookmarkStart w:id="6" w:name="Прил3"/>
      <w:bookmarkStart w:id="7" w:name="Прил3"/>
      <w:bookmarkEnd w:id="7"/>
    </w:p>
    <w:p>
      <w:pPr>
        <w:pStyle w:val="Normal"/>
        <w:ind w:left="1800" w:hanging="1800"/>
        <w:jc w:val="center"/>
        <w:rPr/>
      </w:pPr>
      <w:r>
        <w:rPr>
          <w:b/>
        </w:rPr>
        <w:t>1. Виды обработок для устранения определенных ветеринарно-санитарных рисков, связанных с мясом и молоком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70"/>
        <w:gridCol w:w="1612"/>
        <w:gridCol w:w="1638"/>
        <w:gridCol w:w="1620"/>
        <w:gridCol w:w="1260"/>
        <w:gridCol w:w="1260"/>
        <w:gridCol w:w="993"/>
        <w:gridCol w:w="1189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" w:name="Прил3_МЯСО"/>
            <w:bookmarkEnd w:id="8"/>
            <w:r>
              <w:rPr/>
              <w:t>МЯСО</w:t>
            </w:r>
          </w:p>
          <w:p>
            <w:pPr>
              <w:pStyle w:val="Normal"/>
              <w:jc w:val="both"/>
              <w:rPr/>
            </w:pPr>
            <w:bookmarkStart w:id="9" w:name="Прил3_МЯСО"/>
            <w:bookmarkEnd w:id="9"/>
            <w:r>
              <w:rPr/>
              <w:t>Обработка (*)</w:t>
            </w:r>
          </w:p>
        </w:tc>
        <w:tc>
          <w:tcPr>
            <w:tcW w:w="10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ь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у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ческая чума сви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кулярная болезнь 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ская чума 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ь Ньюка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пп пт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 овец и ко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(а) Термическая обработка в герметически опечатанном контейнере с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 xml:space="preserve"> показателем 3.00 или  выше (*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) Термическая  обработка при минимальной  температуре 70</w:t>
            </w:r>
            <w:r>
              <w:rPr>
                <w:rFonts w:cs="Sylfaen" w:ascii="Sylfaen" w:hAnsi="Sylfaen"/>
              </w:rPr>
              <w:t>°</w:t>
            </w:r>
            <w:r>
              <w:rPr/>
              <w:t>С, которая должна достигаться по всей толщине проду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с) Термическая  обработка при минимальной  температуре 80</w:t>
            </w:r>
            <w:r>
              <w:rPr>
                <w:rFonts w:cs="Sylfaen" w:ascii="Sylfaen" w:hAnsi="Sylfaen"/>
              </w:rPr>
              <w:t>°</w:t>
            </w:r>
            <w:r>
              <w:rPr/>
              <w:t>С, которая должна достигаться по всей толщине проду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>) Термическая обработка в герметически опечатанном контейнере до температуры, как минимум, 60</w:t>
            </w:r>
            <w:r>
              <w:rPr>
                <w:rFonts w:cs="Sylfaen" w:ascii="Sylfaen" w:hAnsi="Sylfaen"/>
              </w:rPr>
              <w:t>°</w:t>
            </w:r>
            <w:r>
              <w:rPr/>
              <w:t>С на протяжении, по крайней мере, 4 часов, в течение которых внутренняя температура должна доходить до 70</w:t>
            </w:r>
            <w:r>
              <w:rPr>
                <w:rFonts w:cs="Sylfaen" w:ascii="Sylfaen" w:hAnsi="Sylfaen"/>
              </w:rPr>
              <w:t>°</w:t>
            </w:r>
            <w:r>
              <w:rPr/>
              <w:t>С на протяжении, как минимум, 30 мин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(е) Естественная ферментация и созревание в течение не менее 9 месяцев для бескостного мяса со   следующими результатами:  значение </w:t>
            </w:r>
            <w:r>
              <w:rPr>
                <w:lang w:val="en-US"/>
              </w:rPr>
              <w:t>Aw</w:t>
            </w:r>
            <w:r>
              <w:rPr/>
              <w:t xml:space="preserve"> не более 0.93 или значение </w:t>
            </w:r>
            <w:r>
              <w:rPr>
                <w:lang w:val="en-US"/>
              </w:rPr>
              <w:t>pH</w:t>
            </w:r>
            <w:r>
              <w:rPr/>
              <w:t xml:space="preserve"> не более 6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>) Тот же самый вид обработки, что и в пункте (е) выше, хотя мясо может содержать кости (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g</w:t>
            </w:r>
            <w:r>
              <w:rPr/>
              <w:t>) Салями: обработка в соответствии с  критериями, которые определяются процедурой в Статье 12(2) исходя из мнения релевантного Научного комит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h</w:t>
            </w:r>
            <w:r>
              <w:rPr/>
              <w:t>)Окорок и вырезка: обработка, включающая естественную ферментацию и созревание в течение, как минимум,  190 дней для окорока и 140 дней для выре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Термическая обработка, обеспечивающая внутреннюю температуру, как минимум, 65</w:t>
            </w:r>
            <w:r>
              <w:rPr>
                <w:rFonts w:cs="Sylfaen" w:ascii="Sylfaen" w:hAnsi="Sylfaen"/>
              </w:rPr>
              <w:t>°</w:t>
            </w:r>
            <w:r>
              <w:rPr/>
              <w:t>С в течение времени, необходимого для  достижения показателя  пастеризации (</w:t>
            </w:r>
            <w:r>
              <w:rPr>
                <w:lang w:val="en-US"/>
              </w:rPr>
              <w:t>pv</w:t>
            </w:r>
            <w:r>
              <w:rPr/>
              <w:t>) равного или превышающего 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чные продукты (включая сливки), предназначенные для потребления челове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) Сверхвысокая температура (</w:t>
            </w:r>
            <w:r>
              <w:rPr>
                <w:lang w:val="en-US"/>
              </w:rPr>
              <w:t>UHT</w:t>
            </w:r>
            <w:r>
              <w:rPr/>
              <w:t>)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lang w:val="en-US"/>
              </w:rPr>
              <w:t>UHT</w:t>
            </w:r>
            <w:r>
              <w:rPr/>
              <w:t xml:space="preserve"> = минимальная обработка при температуре 132</w:t>
            </w:r>
            <w:r>
              <w:rPr>
                <w:rFonts w:cs="Sylfaen" w:ascii="Sylfaen" w:hAnsi="Sylfaen"/>
              </w:rPr>
              <w:t>°</w:t>
            </w:r>
            <w:r>
              <w:rPr/>
              <w:t>С в течение, как  минимум, 1 секунды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) Если рН молока менее 7.0 – простая высокотемпературная  кратковременная пастеризация (</w:t>
            </w:r>
            <w:r>
              <w:rPr>
                <w:lang w:val="en-US"/>
              </w:rPr>
              <w:t>HTST</w:t>
            </w:r>
            <w:r>
              <w:rPr/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 xml:space="preserve">) Если рН молока составляет 7.0 или выше – двойная </w:t>
            </w:r>
            <w:r>
              <w:rPr>
                <w:lang w:val="en-US"/>
              </w:rPr>
              <w:t>HTS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1800" w:hanging="18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0" w:hanging="1800"/>
        <w:jc w:val="both"/>
        <w:rPr/>
      </w:pPr>
      <w:r>
        <w:rPr/>
        <w:t>+: Эффективность установлена</w:t>
      </w:r>
    </w:p>
    <w:p>
      <w:pPr>
        <w:pStyle w:val="Normal"/>
        <w:ind w:left="1800" w:hanging="1800"/>
        <w:jc w:val="both"/>
        <w:rPr/>
      </w:pPr>
      <w:r>
        <w:rPr/>
        <w:t>0: Эффективность не установлена</w:t>
      </w:r>
    </w:p>
    <w:p>
      <w:pPr>
        <w:pStyle w:val="Normal"/>
        <w:ind w:left="1800" w:hanging="1800"/>
        <w:jc w:val="both"/>
        <w:rPr/>
      </w:pPr>
      <w:r>
        <w:rPr/>
        <w:t>(*): Должны быть приняты все необходимые меры, чтобы избежать контаминации</w:t>
      </w:r>
    </w:p>
    <w:p>
      <w:pPr>
        <w:pStyle w:val="Normal"/>
        <w:ind w:left="1080" w:hanging="1080"/>
        <w:jc w:val="both"/>
        <w:rPr/>
      </w:pPr>
      <w:r>
        <w:rPr/>
        <w:t xml:space="preserve">(**): </w:t>
      </w:r>
      <w:r>
        <w:rPr>
          <w:lang w:val="en-US"/>
        </w:rPr>
        <w:t>F</w:t>
      </w:r>
      <w:r>
        <w:rPr>
          <w:vertAlign w:val="subscript"/>
        </w:rPr>
        <w:t xml:space="preserve">0 </w:t>
      </w:r>
      <w:r>
        <w:rPr/>
        <w:t xml:space="preserve">– подсчитанное поражающее воздействие на бактериальные споры. Значение </w:t>
      </w:r>
      <w:r>
        <w:rPr>
          <w:lang w:val="en-US"/>
        </w:rPr>
        <w:t>F</w:t>
      </w:r>
      <w:r>
        <w:rPr>
          <w:vertAlign w:val="subscript"/>
        </w:rPr>
        <w:t xml:space="preserve">0 </w:t>
      </w:r>
      <w:r>
        <w:rPr/>
        <w:t xml:space="preserve">равное 3.00 означает, что самая холодная точка продукта была достаточно прогрета, чтобы добиться такого же поражающего воздействия, которое достигается  с помощью мгновенного нагревания и охлаждения ( 121 </w:t>
      </w:r>
      <w:r>
        <w:rPr>
          <w:rFonts w:cs="Sylfaen" w:ascii="Sylfaen" w:hAnsi="Sylfaen"/>
        </w:rPr>
        <w:t>°</w:t>
      </w:r>
      <w:r>
        <w:rPr/>
        <w:t xml:space="preserve">С (250 </w:t>
      </w:r>
      <w:r>
        <w:rPr>
          <w:rFonts w:cs="Sylfaen" w:ascii="Sylfaen" w:hAnsi="Sylfaen"/>
        </w:rPr>
        <w:t>°</w:t>
      </w:r>
      <w:r>
        <w:rPr>
          <w:lang w:val="en-US"/>
        </w:rPr>
        <w:t>F</w:t>
      </w:r>
      <w:r>
        <w:rPr/>
        <w:t>) за три мину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V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инципы серт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едставитель компетентного органа по отправке, выдающий сертификат для сопровождения партии продуктов животного происхождения, должен подписать сертификат и убедиться, что на нем имеется  официальный штамп. Это требование распространяется на каждый лист сертификата, если он состоит из нескольки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ертификаты должны составляться на официальном языке или языках государства-члена назначения и на языках государства-члена, в котором проводится пограничная инспекция, или к ним должен прилагаться заверенный перевод на этот язык или языки. Однако государство-член может дать согласие на использование официального языка Сообщества, а не языка данного госуда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игинал сертификата должен сопровождать партию при въезде на территорию Сообщ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ертификаты должны состоять из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(а) одной страницы; и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двух или более страниц, которые являются частью одного неделимого листа бумаги; и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с) последовательности страниц, пронумерованных таким образом, чтобы указать, что данная страница является одной из конечной последовательности (например, ‘страница 2 из 4 страниц’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сертификате должен быть указан уникальный идентификационный номер. Если сертификат состоит из последовательности страниц, на каждой  странице должен быть указан этот но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ертификат должен быть выдан, прежде чем партия, к которой он относится,  покинет зону контроля компетентного органа страны-отпра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V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72/461/ЕЕС от 12 декабря 1972 г. о санитарно-гигиенических проблемах, влияющих на торговлю свежим мясом в рамках Европейского экономического сообщества (</w:t>
      </w:r>
      <w:r>
        <w:rPr>
          <w:rStyle w:val="FootnoteCharacters"/>
          <w:rStyle w:val="FootnoteAnchor"/>
        </w:rPr>
        <w:footnoteReference w:id="12"/>
      </w:r>
      <w:r>
        <w:rPr/>
        <w:t>), последние поправки к которой содержатся в Акте о присоединения Австралии, Финляндии и Шве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80/215/ЕЕС от 22 января 1980 г. о ветеринарно-санитарных проблемах, влияющих на торговлю мясными продуктами в рамках Европейского экономического сообщества (</w:t>
      </w:r>
      <w:r>
        <w:rPr>
          <w:rStyle w:val="FootnoteCharacters"/>
          <w:rStyle w:val="FootnoteAnchor"/>
        </w:rPr>
        <w:footnoteReference w:id="13"/>
      </w:r>
      <w:r>
        <w:rPr/>
        <w:t>), последние поправки к которой содержатся в Акте о присоединения Австралии, Финляндии и Шве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1/494/ЕЕС от 26 июня 1991 г. о ветеринарно-санитарных условиях, регулирующих торговлю свежим мясом домашней птицы  в рамках Европейского экономического сообщества и импорт его из третьих стран (</w:t>
      </w:r>
      <w:r>
        <w:rPr>
          <w:rStyle w:val="FootnoteCharacters"/>
          <w:rStyle w:val="FootnoteAnchor"/>
        </w:rPr>
        <w:footnoteReference w:id="14"/>
      </w:r>
      <w:r>
        <w:rPr/>
        <w:t>), последние поправки к которой содержатся в Директиве 93/121/Е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1/495/ЕЕС от 27 ноября 1990 г. в отношении проблем, связанных с охраной здоровья людей и животных, и влияющих на производство и размещение на рынке мяса кроликов и мяса диких животных, разводимых на ферме (</w:t>
      </w:r>
      <w:r>
        <w:rPr>
          <w:rStyle w:val="FootnoteCharacters"/>
          <w:rStyle w:val="FootnoteAnchor"/>
        </w:rPr>
        <w:footnoteReference w:id="15"/>
      </w:r>
      <w:r>
        <w:rPr/>
        <w:t>), последние поправки к которой содержатся в Акте о присоединения Австралии, Финляндии и Шве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2/45/ЕЕС от 16 июня 1992 г. о проблемах охраны здоровья людей и животных, связанных с отстрелом диких животных и размещением на рынке мяса диких животных (</w:t>
      </w:r>
      <w:r>
        <w:rPr>
          <w:rStyle w:val="FootnoteCharacters"/>
          <w:rStyle w:val="FootnoteAnchor"/>
        </w:rPr>
        <w:footnoteReference w:id="16"/>
      </w:r>
      <w:r>
        <w:rPr/>
        <w:t>), последние поправки к которой содержатся в Директиве 97/79/Е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2/46/ЕЕС от 16 июня 1992 г., устанавливающая санитарно-гигиенические правила для производства и размещения на рынке сырого молока, молока, подвергнутого тепловой обработке и продуктов на основе молока (</w:t>
      </w:r>
      <w:r>
        <w:rPr>
          <w:rStyle w:val="FootnoteCharacters"/>
          <w:rStyle w:val="FootnoteAnchor"/>
        </w:rPr>
        <w:footnoteReference w:id="17"/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4/65/ЕС от 14 декабря 1994 г., устанавливающая требования в отношении  производства и размещения на рынке рубленого мяса и мясных полуфабрикатов (</w:t>
      </w:r>
      <w:r>
        <w:rPr>
          <w:rStyle w:val="FootnoteCharacters"/>
          <w:rStyle w:val="FootnoteAnchor"/>
        </w:rPr>
        <w:footnoteReference w:id="18"/>
      </w:r>
      <w:r>
        <w:rPr/>
        <w:t xml:space="preserve">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lang w:val="en-US"/>
        </w:rPr>
        <w:t>OJ C 365</w:t>
      </w:r>
      <w:r>
        <w:rPr/>
        <w:t xml:space="preserve"> Е, 19.12.2000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Мнение Европейского парламента, высказанное 15 мая 2002 года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)</w:t>
      </w:r>
      <w:r>
        <w:rPr/>
        <w:t xml:space="preserve"> Мнение Европейского экономического и социального комитета, высказанное 28 марта 2001 года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95, 30.12.1989, стр. 13. Директива с последними поправками, внесенными Директивой 92/118/Е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62, 15.3.1993, стр.49)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02, 31.12.1972, стр. 28. Директива с последними поправками, внесенными Регламентом (ЕС) №1452/2001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98, 21.7.2001, стр. 11)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)</w:t>
      </w:r>
      <w:r>
        <w:rPr/>
        <w:t xml:space="preserve"> </w:t>
      </w:r>
      <w:r>
        <w:rPr>
          <w:lang w:val="en-US"/>
        </w:rPr>
        <w:t xml:space="preserve">OJ L </w:t>
      </w:r>
      <w:r>
        <w:rPr/>
        <w:t>24, 30.1.1998, стр. 9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lang w:val="en-US"/>
        </w:rPr>
        <w:t xml:space="preserve"> OJ L 184</w:t>
      </w:r>
      <w:r>
        <w:rPr/>
        <w:t>, 17.7.1999, стр. 23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</w:t>
      </w:r>
      <w:r>
        <w:rPr>
          <w:lang w:val="en-US"/>
        </w:rPr>
        <w:t xml:space="preserve">OJ L </w:t>
      </w:r>
      <w:r>
        <w:rPr/>
        <w:t>31, 1.2.2002, стр. 1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02, 19.10.1992, стр. 1. Регламент с последними поправками, внесенными Регламентом (ЕС) №2700/2000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11, 12.12.2000, стр.17)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)</w:t>
      </w:r>
      <w:r>
        <w:rPr/>
        <w:t xml:space="preserve"> </w:t>
      </w:r>
      <w:r>
        <w:rPr>
          <w:lang w:val="en-US"/>
        </w:rPr>
        <w:t>OJ L 46</w:t>
      </w:r>
      <w:r>
        <w:rPr/>
        <w:t>, 19.2.1991, стр.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 xml:space="preserve">)  OJ L 302, 31.12.1972, c.24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47, 21.2.1980, c.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, 24.9.1991, c.3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, 24.9.1991, c.4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 14.9.1992, c.3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 14.9.1992, c.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368, 31.12.1994, c.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7:00Z</dcterms:created>
  <dc:creator>user</dc:creator>
  <dc:description/>
  <cp:keywords/>
  <dc:language>en-US</dc:language>
  <cp:lastModifiedBy>Лунина</cp:lastModifiedBy>
  <cp:lastPrinted>2009-12-01T09:13:00Z</cp:lastPrinted>
  <dcterms:modified xsi:type="dcterms:W3CDTF">2013-06-19T13:39:00Z</dcterms:modified>
  <cp:revision>6</cp:revision>
  <dc:subject/>
  <dc:title>Директива Совета 2002/99/ЕС</dc:title>
</cp:coreProperties>
</file>