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еправовые акт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>РЕГЛАМЕНТ КОМИССИИ (Е</w:t>
      </w:r>
      <w:r>
        <w:rPr>
          <w:b/>
          <w:lang w:val="en-US"/>
        </w:rPr>
        <w:t>U</w:t>
      </w:r>
      <w:r>
        <w:rPr>
          <w:b/>
        </w:rPr>
        <w:t>) № 37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 дека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армакологически активным веществам и их классификации относительно максимальных пределов остатков в пищевых продуктах животного происх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Текст имеет отношение к ЕЭ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ВРОПЕЙСКАЯ КОМИСС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Договор о функционировании Европейского Союз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Регламент (ЕС)  № 470/2009 Европейского парламента и Совета от 6 мая 2009 г., излагающий процедуры Сообщества для установления пределов остатков фармакологически активных веществ в пищевых продуктах животного происхождения, отменяющий Регламент Совета (ЕЕС) № 2377/90 и вносящий поправки в Директиву 2001/82/ЕС Европейского парламента  и Совета, а также в Регламент (ЕС) № 726/2004 Европейского парламента и Совета (</w:t>
      </w:r>
      <w:r>
        <w:rPr>
          <w:rStyle w:val="FootnoteCharacters"/>
          <w:rStyle w:val="FootnoteAnchor"/>
        </w:rPr>
        <w:footnoteReference w:id="2"/>
      </w:r>
      <w:r>
        <w:rPr/>
        <w:t>), и, в частности, Статью 27(1) этого Регламент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1) Для того чтобы обеспечить защиту здоровья населения, фармакологически активные вещества, на основании научной оценки безопасности этих веществ, были классифицированы в четырех Приложениях к Регламенту Совета (ЕЕС) № 2377/90 от 26 июня 1990 г., излагающему процедуру Сообщества для установления максимальных пределов остатков ветеринарных лекарственных средств  в пищевых продуктах животного происхождения (</w:t>
      </w:r>
      <w:r>
        <w:rPr>
          <w:rStyle w:val="FootnoteCharacters"/>
          <w:rStyle w:val="FootnoteAnchor"/>
        </w:rPr>
        <w:footnoteReference w:id="3"/>
      </w:r>
      <w:r>
        <w:rPr/>
        <w:t xml:space="preserve">). В Приложении </w:t>
      </w:r>
      <w:r>
        <w:rPr>
          <w:lang w:val="en-US"/>
        </w:rPr>
        <w:t>I</w:t>
      </w:r>
      <w:r>
        <w:rPr/>
        <w:t xml:space="preserve"> указаны вещества, для которых установлен максимальный предел остатков, в Приложении </w:t>
      </w:r>
      <w:r>
        <w:rPr>
          <w:lang w:val="en-US"/>
        </w:rPr>
        <w:t>II</w:t>
      </w:r>
      <w:r>
        <w:rPr/>
        <w:t xml:space="preserve"> указаны вещества, для которых не было необходимости устанавливать максимальный пределе остатков, в Приложении </w:t>
      </w:r>
      <w:r>
        <w:rPr>
          <w:lang w:val="en-US"/>
        </w:rPr>
        <w:t>III</w:t>
      </w:r>
      <w:r>
        <w:rPr/>
        <w:t xml:space="preserve"> указаны вещества, для которых был установлен предварительный максимальный предел остатков, и в Приложении </w:t>
      </w:r>
      <w:r>
        <w:rPr>
          <w:lang w:val="en-US"/>
        </w:rPr>
        <w:t>IV</w:t>
      </w:r>
      <w:r>
        <w:rPr/>
        <w:t xml:space="preserve"> указаны вещества, для которых максимальный предел остатков не мог быть установлен, так как остатки этих веществ представляют опасность для здоровь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2) С целью упрощения необходимо включить эти фармакологически активные вещества и их классификацию  относительно  максимальных пределов остатков в Регламент Комиссии. Так как эта классификация дополняет  классификационную систему, предусмотренную в Регламенте (ЕС) № 470/2009, эта классификация также должна учитываться относительно возможности введения этих фармакологически активных веществ  животным, от которых получают пищевые продукты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3) Существующая информация о терапевтической классификации фармакологически активных веществ, указанных в Приложениях к Регламенту (ЕЕС) № 2377/90, должна быть включена в графу о терапевтической классификации веществ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4) Для удобства в применении все фармакологически активные вещества должны быть перечислены  в одном Приложении в алфавитном порядке.  Для внесения ясности следует создать две отдельные таблицы: одна – для разрешенных веществ, перечисленных в Приложения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Регламента (ЕЕС) № 2377/90, и одна – для запрещенных веществ, перечисленных в Приложении </w:t>
      </w:r>
      <w:r>
        <w:rPr>
          <w:lang w:val="en-US"/>
        </w:rPr>
        <w:t>IV</w:t>
      </w:r>
      <w:r>
        <w:rPr/>
        <w:t xml:space="preserve"> к указанному Регламенту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5) Предварительные максимальные пределы остатков для фармакологически активных веществ, указанных в Приложении </w:t>
      </w:r>
      <w:r>
        <w:rPr>
          <w:lang w:val="en-US"/>
        </w:rPr>
        <w:t>III</w:t>
      </w:r>
      <w:r>
        <w:rPr/>
        <w:t xml:space="preserve"> к Регламенту (ЕЕС) № 2377/90, срок применения которых закончился, не следует включать в этот Регламент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6) Меры, предусмотренные в этом Регламенте, соответствуют  мнению Постоянного комитета по ветеринарным лекарственным препаратам,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ПРИНЯЛА ДАННЫЙ РЕГЛАМЕНТ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i/>
          <w:i/>
        </w:rPr>
      </w:pPr>
      <w:r>
        <w:rPr>
          <w:i/>
        </w:rPr>
        <w:t>Статья 1</w:t>
      </w:r>
    </w:p>
    <w:p>
      <w:pPr>
        <w:pStyle w:val="Normal"/>
        <w:ind w:left="360" w:hanging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Фармакологически активные вещества  и их классификация в отношении максимальных пределов остатков изложены в При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Данный Регламент должен вступить в силу на 20-ый день после его публикации в </w:t>
      </w:r>
      <w:r>
        <w:rPr>
          <w:i/>
        </w:rPr>
        <w:t>Официальном журнале Европейского Союз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Этот Регламент обязателен к исполнению во всей полноте  и имеет прямое применение во всех государствах-члена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лен в Брюсселе, 22 декабря 2009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От лица Коми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lang w:val="en-US"/>
        </w:rPr>
        <w:t>Jos</w:t>
      </w:r>
      <w:r>
        <w:rPr/>
        <w:t xml:space="preserve">é </w:t>
      </w:r>
      <w:r>
        <w:rPr>
          <w:lang w:val="en-US"/>
        </w:rPr>
        <w:t>Manuel</w:t>
      </w:r>
      <w:r>
        <w:rPr/>
        <w:t xml:space="preserve"> </w:t>
      </w:r>
      <w:r>
        <w:rPr>
          <w:lang w:val="en-US"/>
        </w:rPr>
        <w:t>BARROS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i/>
        </w:rPr>
        <w:t>Презид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рмакологически активные вещества и их классификация относительно  максимальных пределов остатков (МП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bookmarkStart w:id="0" w:name="Т1_разрешенные"/>
      <w:bookmarkEnd w:id="0"/>
      <w:r>
        <w:rPr>
          <w:i/>
        </w:rPr>
        <w:t>Таблица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ые ве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Т1_разрешенные"/>
      <w:bookmarkStart w:id="2" w:name="Т1_разрешенные"/>
      <w:bookmarkEnd w:id="2"/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59"/>
        <w:gridCol w:w="1056"/>
        <w:gridCol w:w="10"/>
        <w:gridCol w:w="13"/>
        <w:gridCol w:w="8"/>
        <w:gridCol w:w="7"/>
        <w:gridCol w:w="1120"/>
        <w:gridCol w:w="117"/>
        <w:gridCol w:w="50"/>
        <w:gridCol w:w="12"/>
        <w:gridCol w:w="900"/>
        <w:gridCol w:w="50"/>
        <w:gridCol w:w="34"/>
        <w:gridCol w:w="87"/>
        <w:gridCol w:w="8"/>
        <w:gridCol w:w="10"/>
        <w:gridCol w:w="1781"/>
        <w:gridCol w:w="11"/>
        <w:gridCol w:w="8"/>
        <w:gridCol w:w="46"/>
        <w:gridCol w:w="29"/>
        <w:gridCol w:w="1333"/>
        <w:gridCol w:w="32"/>
        <w:gridCol w:w="3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макологически активн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ный остаток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животного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-мишень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е положения (</w:t>
            </w:r>
            <w:r>
              <w:rPr>
                <w:i/>
                <w:sz w:val="20"/>
                <w:szCs w:val="20"/>
              </w:rPr>
              <w:t>в соответствии со Статьей 14(7) Регламента (ЕС) № 470/200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</w:t>
            </w:r>
          </w:p>
          <w:p>
            <w:pPr>
              <w:pStyle w:val="Normal"/>
              <w:ind w:left="-164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ая классифика</w:t>
            </w:r>
          </w:p>
          <w:p>
            <w:pPr>
              <w:pStyle w:val="Normal"/>
              <w:ind w:left="-164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мект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мектин </w:t>
            </w:r>
            <w:r>
              <w:rPr>
                <w:sz w:val="20"/>
                <w:szCs w:val="20"/>
                <w:lang w:val="en-US"/>
              </w:rPr>
              <w:t>B1a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ные 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/</w:t>
            </w:r>
          </w:p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средства, действующие против эндо- и экт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а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кстракт полыни горькой (</w:t>
            </w:r>
            <w:r>
              <w:rPr>
                <w:i/>
                <w:sz w:val="20"/>
                <w:szCs w:val="20"/>
                <w:lang w:val="en-US"/>
              </w:rPr>
              <w:t>Absinthium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цисте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цетилметиони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се виды продуктивных животных кроме пелагиче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рыб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или яйца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цетилсалициловая кислота </w:t>
            </w:r>
            <w:r>
              <w:rPr>
                <w:sz w:val="20"/>
                <w:szCs w:val="20"/>
                <w:lang w:val="en-US"/>
              </w:rPr>
              <w:t>DL-</w:t>
            </w:r>
            <w:r>
              <w:rPr>
                <w:sz w:val="20"/>
                <w:szCs w:val="20"/>
              </w:rPr>
              <w:t>лиз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се виды продуктивных животных кроме пелагиче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рыб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или яйца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нозин и его 5’-моно-, 5’-ди-и 5’ трифосф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онис весенний (</w:t>
            </w:r>
            <w:r>
              <w:rPr>
                <w:i/>
                <w:sz w:val="20"/>
                <w:szCs w:val="20"/>
                <w:lang w:val="en-US"/>
              </w:rPr>
              <w:t>Adonis vernali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в препаратах, не превышающих одну часть на сотню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кий каштан обыкновенный (</w:t>
            </w:r>
            <w:r>
              <w:rPr>
                <w:i/>
                <w:sz w:val="20"/>
                <w:szCs w:val="20"/>
                <w:lang w:val="en-US"/>
              </w:rPr>
              <w:t>Aesculu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ippocastan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в препаратах, не превышающих одну часть на десять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аший перец (</w:t>
            </w:r>
            <w:r>
              <w:rPr>
                <w:i/>
                <w:sz w:val="20"/>
                <w:szCs w:val="20"/>
                <w:lang w:val="en-US"/>
              </w:rPr>
              <w:t>Agnus castu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соответствующих материнской тинктуре и её разведения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йлант высочайший (</w:t>
            </w:r>
            <w:r>
              <w:rPr>
                <w:i/>
                <w:sz w:val="20"/>
                <w:szCs w:val="20"/>
                <w:lang w:val="en-US"/>
              </w:rPr>
              <w:t>Ailanthus altissima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, соответствующих материнской тинктуре и её разведения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нда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альбендазола сульфоксида, альбендазола сульфона и альбендазола 2-аминосульфона, выраженная как альбендазол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 живот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аразитарные </w:t>
            </w:r>
          </w:p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средства /</w:t>
            </w:r>
          </w:p>
          <w:p>
            <w:pPr>
              <w:pStyle w:val="Normal"/>
              <w:ind w:right="-129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редства, действующие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ндазол окс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умма  альбендазола оксида, альбендазола сульфона и альбендазола 2-аминосульфона, выраженная как альбендазо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ок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аразитарные </w:t>
            </w:r>
          </w:p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средства /</w:t>
            </w:r>
          </w:p>
          <w:p>
            <w:pPr>
              <w:pStyle w:val="Normal"/>
              <w:ind w:right="-129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редства, действующие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кальцид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отелившихся коров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прост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, кролики, лошади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нто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ук репчатый (</w:t>
            </w:r>
            <w:r>
              <w:rPr>
                <w:i/>
                <w:sz w:val="20"/>
                <w:szCs w:val="20"/>
                <w:lang w:val="en-US"/>
              </w:rPr>
              <w:t>Al</w:t>
            </w:r>
            <w:r>
              <w:rPr>
                <w:i/>
                <w:sz w:val="20"/>
                <w:szCs w:val="20"/>
              </w:rPr>
              <w:t>lium cep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соответствующих материнской тинктуре и её разведения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с алоэ-вера (</w:t>
            </w:r>
            <w:r>
              <w:rPr>
                <w:i/>
                <w:sz w:val="20"/>
                <w:szCs w:val="20"/>
                <w:lang w:val="en-US"/>
              </w:rPr>
              <w:t>Aloe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vera</w:t>
            </w:r>
            <w:r>
              <w:rPr>
                <w:sz w:val="20"/>
                <w:szCs w:val="20"/>
              </w:rPr>
              <w:t>) и экстракт из цельного листа алоэ-ве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оэ, барбадосское и </w:t>
            </w:r>
            <w:r>
              <w:rPr>
                <w:sz w:val="20"/>
                <w:szCs w:val="20"/>
                <w:lang w:val="en-US"/>
              </w:rPr>
              <w:t>Cap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, их стандартный сухой экстракт и препараты из н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ципермет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ерметрин (сумма изомеров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МПО в молоке необходимо соблюдать дополнительные положения в Директиве Комиссии 98/82/ЕС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Антипаразитарные средства/</w:t>
            </w:r>
          </w:p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средства, действующие против эктопарази</w:t>
            </w:r>
          </w:p>
          <w:p>
            <w:pPr>
              <w:pStyle w:val="Normal"/>
              <w:ind w:right="-129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реногес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реногес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0,4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только для зоотехнических целей и в соответствии с положениями Директивы 96/22/ЕС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воздействующие на репродуктивную систем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ind w:left="-108" w:right="-152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0,9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еарат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д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д ацетат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стеарат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цилат алюминия, основно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. Не для введения животным, от которых получают молоко для потребления человеком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се виды продуктивных животных кроме пелагиче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рыб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теарат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аминоэта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аминоэтанол глюкур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аминоэтил дигидрогенфосфа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траз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мма амитраза и всех метаболитов, содержащих 2,4-диметоксиамфетамин (2,4-</w:t>
            </w:r>
            <w:r>
              <w:rPr>
                <w:sz w:val="20"/>
                <w:szCs w:val="20"/>
                <w:lang w:val="en-US"/>
              </w:rPr>
              <w:t>DMA</w:t>
            </w:r>
            <w:r>
              <w:rPr>
                <w:sz w:val="20"/>
                <w:szCs w:val="20"/>
              </w:rPr>
              <w:t>) группу, выраженная как амитраз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аразитарные </w:t>
            </w:r>
          </w:p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средства /</w:t>
            </w:r>
          </w:p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средства, действующие против эктопара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аммо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илсульфат аммо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аммо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ксицилли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</w:t>
            </w:r>
          </w:p>
          <w:p>
            <w:pPr>
              <w:pStyle w:val="Normal"/>
              <w:ind w:left="-6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касается пелагических рыб, МПО в мышцах  относится к «мышцам и коже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жира, печени и почек не применяется к пелагическим рыб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назначен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 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касается пелагических рыб, МПО в мышцах  относится к «мышцам и коже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жира, печени и почек не применяется к пелагическим рыб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микробные средства 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ролиу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л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удник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Angelicae radix aetheroleum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овое масло (</w:t>
            </w:r>
            <w:r>
              <w:rPr>
                <w:i/>
                <w:sz w:val="20"/>
                <w:szCs w:val="20"/>
                <w:lang w:val="en-US"/>
              </w:rPr>
              <w:t>Anisi 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аниса звёздчатого</w:t>
            </w:r>
            <w:r>
              <w:rPr/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Anis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tellat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ructus</w:t>
            </w:r>
            <w:r>
              <w:rPr>
                <w:sz w:val="20"/>
                <w:szCs w:val="20"/>
              </w:rPr>
              <w:t>), стандартные экстракты и препараты из ни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ра коноплевая (</w:t>
            </w:r>
            <w:r>
              <w:rPr>
                <w:i/>
                <w:sz w:val="20"/>
                <w:szCs w:val="20"/>
                <w:lang w:val="en-US"/>
              </w:rPr>
              <w:t>Apocynum cannabin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в препаратах, не превышающих одну часть на дсотню. Только для перорального применения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амици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амиц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</w:t>
            </w:r>
          </w:p>
          <w:p>
            <w:pPr>
              <w:pStyle w:val="Normal"/>
              <w:ind w:right="-129" w:hanging="0"/>
              <w:rPr/>
            </w:pPr>
            <w:r>
              <w:rPr>
                <w:sz w:val="20"/>
                <w:szCs w:val="20"/>
              </w:rPr>
              <w:t>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, свиньи, куры, кролик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. Не предназначен для животных, от которых получают молоко или яйца  для потребления человеком.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qua levi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только в гомеопатических ветеринарных лекарственных препаратах, изготавливаемых в соответствии с гомеопатическими фармакопеями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н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р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Arnica montana (arnicae flos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  <w:lang w:val="en-US"/>
              </w:rPr>
              <w:t xml:space="preserve"> arnicae planta tota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арники (</w:t>
            </w:r>
            <w:r>
              <w:rPr>
                <w:i/>
                <w:sz w:val="20"/>
                <w:szCs w:val="20"/>
                <w:lang w:val="en-US"/>
              </w:rPr>
              <w:t>Arnicae radi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в препаратах, не превышающих одну часть на десять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нь лечебная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Artemisia abrotan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, соответствующих материнской тинктуре и её разведения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аг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агино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ладонн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Atropa belladonna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в препаратах, не превышающих одну часть на сотню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п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а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хлороизо-эверниновая кислот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, домашняя птица, кролик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этот МПО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sz w:val="20"/>
                <w:szCs w:val="20"/>
              </w:rPr>
              <w:t>Антимикробные средства 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гли-нафаре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осев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рыб, от которых получают икру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метифо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осев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пер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азаперона и азаперола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/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воздействующие на нервную систему/ Средства, воздействующие на центральную нервную систем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цитра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ацитрацина А, бацитрацина В и бацитрацина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ные средства/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ик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для всех тканей, кроме молока.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трамаммарного  применения у лактирующих коров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уанский бальзам (</w:t>
            </w:r>
            <w:r>
              <w:rPr>
                <w:i/>
                <w:sz w:val="20"/>
                <w:szCs w:val="20"/>
                <w:lang w:val="en-US"/>
              </w:rPr>
              <w:t>Balsamum peruvian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вилопри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вилоприм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ные средства /Химиот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тические средств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ат бар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ламетазон дипропи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галяци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ргаритк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Bellis perennis)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в концентрациях, соответствующих только их материнской тинктуре и ее разведениям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алкониум хлор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ЕТСЯ 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вспомогательного средства только в концентрациях до 0,05 %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ка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только в качестве местного анестетика 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осев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овый спи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средства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бензо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-п-гидроксибензо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пениц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пеницил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пелагической рыбы МПО относится к «мышцам и коже в естественных пропорциях»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жира, печени и почек не применяется к пелагическим рыбам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виней и домашних птиц МПО для жира относится к «коже и жиру в естественных пропорциях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ля применения у животных, от которых получают яйца, предназначенные для потребления человеком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ина глюкур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метазо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метаз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икоиды/глюкортикоид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субкарб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субга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субнит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ЗАПИСЕЙ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субсалици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иносульфонаты, аммониевые и натриевые с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местного наружного применения 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ья больд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Вoldo folium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ная кислота и бор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гекс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, домашняя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и яйца, предназначенные для потребления человеком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ид, натриевая со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родуктивные млекопитающие виды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оп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тизо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терапевтическ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ере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фосф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венно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бут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бута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средства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Буторфанола тарт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л 4-гидроксибензо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лскополамин бром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глюко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гепто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оглюкогептонат 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олакт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там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офосф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д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фосфи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окислый кальц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те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фосфаты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о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ар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готки аптечные </w:t>
            </w:r>
            <w:r>
              <w:rPr>
                <w:i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Calendula officinalis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в продуктах, не превышающих одну часть на десять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ветки календулы (</w:t>
            </w:r>
            <w:r>
              <w:rPr>
                <w:i/>
                <w:color w:val="000000"/>
                <w:sz w:val="20"/>
                <w:szCs w:val="20"/>
              </w:rPr>
              <w:t>Сalendulae flos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фо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форное дерев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Camphora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в продуктах, не превышающих одну часть на десять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йеннский 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перец</w:t>
            </w:r>
            <w:r>
              <w:rPr>
                <w:b/>
                <w:color w:val="000000"/>
                <w:sz w:val="20"/>
                <w:szCs w:val="20"/>
              </w:rPr>
              <w:t xml:space="preserve">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Capsici fructus ace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зол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золо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действующие на нервную систему/Средства, действующие на автономную нервную систем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и и 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асал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за исключением пелагических рыб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ето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тракт кардам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ардиосперум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Cardiospermum halicacabum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в концентрациях, соответствующих только их материнской тинктуре и ее разведению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ючник бесстебельны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arlinae radix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ни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рофе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64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крапрофена и соединенного глюкуронидкарпрофена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воспалительные средства/Нестероидные противовоспалительные средств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в отношении молок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минное масл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Сarvi aetheroleum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воздичное масло (</w:t>
            </w:r>
            <w:r>
              <w:rPr>
                <w:i/>
                <w:color w:val="000000"/>
                <w:sz w:val="20"/>
                <w:szCs w:val="20"/>
              </w:rPr>
              <w:t>Сaryophylli aetheroleum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цетр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цетри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в отношении всех тканей, кроме молок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лекс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екс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ло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оний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 и лечения глаз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в отношении всех тканей кроме молок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пи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цефапирина и дезацетилцефапирина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зо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зо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в отношении всех тканей кроме молок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интрамаммарного применения, за исключением случаев, когда вымя предназначено для употребления в пищу человеку 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операз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пераз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 у лактирующих коров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для всех тканей кроме молок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кино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кином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, лошад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свиней МПО для жира относится к «коже и жиру в естественных пропорциях»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тиофу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64" w:right="-108" w:hanging="0"/>
              <w:jc w:val="both"/>
              <w:rPr/>
            </w:pPr>
            <w:r>
              <w:rPr>
                <w:sz w:val="20"/>
                <w:szCs w:val="20"/>
              </w:rPr>
              <w:t>Сумма всех остатков, сохраняющих структуру бета-лактама, выраженная как  десфуроилцефтиофур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свиней МПО для жира относится к «коже и жиру в естественных пропорциях»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тракт щитолистника азиатского (</w:t>
            </w:r>
            <w:r>
              <w:rPr>
                <w:i/>
                <w:color w:val="000000"/>
                <w:sz w:val="20"/>
                <w:szCs w:val="20"/>
              </w:rPr>
              <w:t>Сentella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i/>
                <w:color w:val="000000"/>
                <w:sz w:val="20"/>
                <w:szCs w:val="20"/>
              </w:rPr>
              <w:t xml:space="preserve"> asiatica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extractum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тостеариловый</w:t>
            </w:r>
            <w:r>
              <w:rPr>
                <w:sz w:val="20"/>
                <w:szCs w:val="20"/>
              </w:rPr>
              <w:t xml:space="preserve"> спи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трим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гекси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наружного местного применения 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мадин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мадин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зоотехническ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кре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фена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тетрацик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ходного лекарствен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средства и его 4-эпимер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\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относится к «коже и жиру в естественных пропорциях»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печени и почек не применяются к пелагическим рыбам. 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Цветки хризанте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инерариелистно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Chrysantemi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cineriifolii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flos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Химотрипс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орни и корневища черного змеиного корня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imicifugae racemosae rhizoma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, предназначенное для потребления человеку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Хинная кора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inchonae cortex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 стандартные экстракты и препараты из не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Масло из коры коричного дере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innamomi cass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ae aetheroleum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ора коричного дере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innamomi cass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 xml:space="preserve">ae 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cortex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)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 стандартные экстракты и препараты из не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Масло цейлонской корицы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innamomi ceylanici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aetheroleum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ора цейлонской корицы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 xml:space="preserve">Сinnamomi ceylanici 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cortex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),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 стандартные экстракты и препараты из не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монное зфирное масло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Citr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/>
            </w:pPr>
            <w:r>
              <w:rPr>
                <w:sz w:val="20"/>
                <w:szCs w:val="20"/>
              </w:rPr>
              <w:t>НЕ ПРИМЕНЯ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тронелловое эфирное масло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Citronell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/>
            </w:pPr>
            <w:r>
              <w:rPr>
                <w:sz w:val="20"/>
                <w:szCs w:val="20"/>
              </w:rPr>
              <w:t>НЕ ПРИМЕНЯ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en-US"/>
              </w:rPr>
              <w:t>итру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-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улановая кисл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улано-вая кислот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жира относится к «коже и жиру в естественных пропорциях»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зур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ь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бутерол гидрохлори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бутеро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ошади-ные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оздейств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щие на нервную систему/ средства, воздейств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щие на вегетативную нервную систем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росте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, свиньи, козы, </w:t>
            </w:r>
            <w:r>
              <w:rPr>
                <w:i/>
                <w:sz w:val="20"/>
                <w:szCs w:val="20"/>
              </w:rPr>
              <w:t>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-</w:t>
            </w:r>
            <w:r>
              <w:rPr>
                <w:sz w:val="20"/>
                <w:szCs w:val="20"/>
              </w:rPr>
              <w:t>клопросте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, свиньи, козы, </w:t>
            </w:r>
            <w:r>
              <w:rPr>
                <w:i/>
                <w:sz w:val="20"/>
                <w:szCs w:val="20"/>
              </w:rPr>
              <w:t>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рсул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орсуло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н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занте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озантел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паразитарные средства/ средства против эндопара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ксац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ксацил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а карб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а дихлор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а глюк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кобаль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кобаль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оксид кобаль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-алкил-диметил-бета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спользования в качестве вспомогательного вещества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с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сти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а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а кондуранго (</w:t>
            </w:r>
            <w:r>
              <w:rPr>
                <w:i/>
                <w:sz w:val="20"/>
                <w:szCs w:val="20"/>
                <w:lang w:val="en-US"/>
              </w:rPr>
              <w:t>Condurang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rtex</w:t>
            </w:r>
            <w:r>
              <w:rPr>
                <w:sz w:val="20"/>
                <w:szCs w:val="20"/>
              </w:rPr>
              <w:t>), стандартизирован-ные экстракты и препараты из 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ндыш майский (</w:t>
            </w:r>
            <w:r>
              <w:rPr>
                <w:i/>
                <w:sz w:val="20"/>
                <w:szCs w:val="20"/>
                <w:lang w:val="en-US"/>
              </w:rPr>
              <w:t>Convallaria majali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ких ветеринарных медицинских продуктах, приготовленных в соответствии с гомеопатическими фармакопеями, в продуктах только в концентрациях, не превышающих одной части на тысячу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ат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таноат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ат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фирное масло корианда (</w:t>
            </w:r>
            <w:r>
              <w:rPr>
                <w:sz w:val="20"/>
                <w:szCs w:val="20"/>
                <w:lang w:val="en-US"/>
              </w:rPr>
              <w:t>Coriandr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ether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нокортикотроп-ный горм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афо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мафос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елы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ярышник (</w:t>
            </w:r>
            <w:r>
              <w:rPr>
                <w:i/>
                <w:sz w:val="20"/>
                <w:szCs w:val="20"/>
                <w:lang w:val="en-US"/>
              </w:rPr>
              <w:t>Crataeg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спользования в гомеопатических ветеринарных медицинских продуктах, приготовленных в соответствии с гомеопатическими фармакопеями, только в концентрациях, соответствующих материнской тинктуре и ее разведениям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парисовое эфирное масло (</w:t>
            </w:r>
            <w:r>
              <w:rPr>
                <w:i/>
                <w:sz w:val="20"/>
                <w:szCs w:val="20"/>
                <w:lang w:val="en-US"/>
              </w:rPr>
              <w:t>Cupress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и мест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лут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лутрин (сумма изомеров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олока дополнительные положения в Директиве Совета 94/29/ЕС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алот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алотрин (сумма изомеров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олока дополнительные положения в Директиве Совета 94/29/ЕС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ерметр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ермет-рин (сумма изомеров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олока дополнительные положения в Директиве Комиссии 98/82/ЕС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ососе-вые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тственных пропор-циях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омаз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омази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дин и его 5’-моно, 5’-ди и 5’-трифосф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флокса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флоксац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, дом.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кви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перорального приме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таметр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ьтамет-ри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-ческие рыб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-ных пропор-циях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рекс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ади-ные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аверина гидрохлор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релин ацет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оми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терапевтических цел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самета-зо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козы, свиньи, 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икосте-роиды/ глюкокорти-костероиды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панте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зон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зони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, 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азур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, 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офена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лофенак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нестероид-ные противовос-палительные средств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ксац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ксацил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-меди окс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циклан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цикланила и 2, 4, 6-триамино-пиримидин-5-карбонитри-л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кт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тилфта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тилсебаци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этиловый эфир диэтиленглико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локса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локса-ц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лубензурон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лубен-зур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ососе-вые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-ных пропор-циях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кт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дрострепто-ми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дро-стрептоми-ц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, свиньи, кролик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дийодо-л-тироз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-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лекопи-тающие продук-тивные живот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арганца триокс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к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лацетам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лфта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л сульфокс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опро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млекопи-тающих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опрост тромета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млекопи-тающих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опрост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-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млекопи-тающих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-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роф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мек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амекти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млекопи-тающих продук-тивных живот-ных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- и экт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апр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млекопи-тающих продук-тивных живот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ицикл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ицик-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, домаш-няя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фенилаланин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мон, высвобождающий лютеинизирующий горм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-тивных живот-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хинацея (</w:t>
            </w:r>
            <w:r>
              <w:rPr>
                <w:i/>
                <w:sz w:val="20"/>
                <w:szCs w:val="20"/>
                <w:lang w:val="en-US"/>
              </w:rPr>
              <w:t>Echinace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-тивных живот-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ких ветеринарных медицинских продуктах, приготовленных в соответствии с гомеопатическими фармакопеями, только в концентрациях, соответствующих материнской тинктуре и ее разведениям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и местного приме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ких ветеринарных медицинских продуктах, приготовленных в соответствии с гомеопатическими фармакопеями, только в концентрациях в продукте, не превышающих одной части на десять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хинацея пурпурная (</w:t>
            </w:r>
            <w:r>
              <w:rPr>
                <w:i/>
                <w:sz w:val="20"/>
                <w:szCs w:val="20"/>
                <w:lang w:val="en-US"/>
              </w:rPr>
              <w:t>E</w:t>
            </w:r>
            <w:r>
              <w:rPr>
                <w:i/>
                <w:sz w:val="20"/>
                <w:szCs w:val="20"/>
              </w:rPr>
              <w:t>chinaccea purpure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-тивных живот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и мест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мек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мектин В1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-ных пропор-циях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 средства против эндо- и экт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илкона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и мест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рофлоксацин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энрофлокса-цина и ципрофло-ксаци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, кролик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прочие виды продук-тивных живот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неф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х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риномек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риномек-тин В1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- и экт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метрина мале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млекопи-тающих продук-тивных живот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только для рожавших животных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ми-цин 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а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амифилин  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амси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си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вещества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лакт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оле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диаминтетрауксусная кислота и ее с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простона тромета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вкалиптовое эфирное масло (</w:t>
            </w:r>
            <w:r>
              <w:rPr>
                <w:i/>
                <w:sz w:val="20"/>
                <w:szCs w:val="20"/>
                <w:lang w:val="en-US"/>
              </w:rPr>
              <w:t>Eucalypt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калипт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вкалипт шариковый (</w:t>
            </w:r>
            <w:r>
              <w:rPr>
                <w:i/>
                <w:sz w:val="20"/>
                <w:szCs w:val="20"/>
                <w:lang w:val="en-US"/>
              </w:rPr>
              <w:t>Eucalyptus globul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 в концентрации, соответствующей только материнской тинктуре и ее разведениям.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анка лекарственная (</w:t>
            </w:r>
            <w:r>
              <w:rPr>
                <w:i/>
                <w:sz w:val="20"/>
                <w:szCs w:val="20"/>
                <w:lang w:val="en-US"/>
              </w:rPr>
              <w:t>Euphrasia officinali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 в концентрации, соответствующей только материнской тинктуре и ее разведениям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банте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экстрагируемых остатков, которые могут окисляться до сульфона оксфендазо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, свиньи, лошадиные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по жиру относится к «коже и жиру в естественных пропорциях».</w:t>
            </w:r>
          </w:p>
        </w:tc>
        <w:tc>
          <w:tcPr>
            <w:tcW w:w="14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нд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бендазо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экстрагируемых остатков, которые могут окисляться до сульфона оксфендазо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, свиньи, лошадиные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по жиру относится к «коже и жиру в естественных пропорциях».</w:t>
            </w:r>
          </w:p>
        </w:tc>
        <w:tc>
          <w:tcPr>
            <w:tcW w:w="14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нд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пипрамида гидрохлор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внутривенного введения.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вале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енвалерат (сумма </w:t>
            </w: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 изомеров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кт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тирелина ацет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кокси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коксиб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фенико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флорфеникола и его метаболитов, измеренная в виде флорфеникол-ами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. Овцы, козы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яйца для употребления в пищу</w:t>
            </w:r>
          </w:p>
        </w:tc>
        <w:tc>
          <w:tcPr>
            <w:tcW w:w="14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ных пропорциях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руги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азур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азур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кт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бенда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>
                <w:sz w:val="20"/>
                <w:szCs w:val="20"/>
              </w:rPr>
              <w:t>Сумма флубендазола и (2-амино 1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бензимидазол-5-ил) (4фторфенил) метан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, свинь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ндопаразитов</w:t>
            </w:r>
          </w:p>
        </w:tc>
      </w:tr>
      <w:tr>
        <w:trPr>
          <w:trHeight w:val="92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бендазо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гестона ацет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гестона ацета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, козы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нутривагинального применения только в зоотехнических целях.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действующие на репродуктивную систем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мек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мекин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, свиньи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мкг/кг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по жиру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яйца для употребления в пищу</w:t>
            </w:r>
          </w:p>
        </w:tc>
        <w:tc>
          <w:tcPr>
            <w:tcW w:w="1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</w:tr>
      <w:tr>
        <w:trPr>
          <w:trHeight w:val="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мкг/кг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ных пропорциях.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ругие виды продуктивных животны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мкг/кг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метр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луметрин (сумма транс-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изомер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нд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ы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никс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никсин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воспалительные средства/Нестероидные противовоспалительные средств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гидроксифлуниксин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фирное масло фенхеля (</w:t>
            </w:r>
            <w:r>
              <w:rPr>
                <w:i/>
                <w:sz w:val="20"/>
                <w:szCs w:val="20"/>
                <w:lang w:val="en-US"/>
              </w:rPr>
              <w:t>Foenicul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ликулостимулирующий гормон (натуральные ФСГ из всех видов животных и их синтетические аналог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добавки (вещества с действующим Е-номером, утвержденные в качестве добавок в пищевых продуктах для употребления в пищу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лько вещества, утвержденные в качестве добавок к пищевым продуктам для употребления в пищу, за исключением консервантов, перечисленных в Части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Приложения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 Директиве 95/2/ЕС Европейского парламента и Совет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ин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ра крушины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Frangul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rtex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стандартизированные экстракты и препараты из не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. 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внутривенного введ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итро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итро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ентамицина С1, гентамицин С1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, гентамицин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2 и гентамицин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по жиру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рень горечавки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Gentian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radix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стандартизированные экстракты и препараты из н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инкго билоба (</w:t>
            </w:r>
            <w:r>
              <w:rPr>
                <w:i/>
                <w:sz w:val="20"/>
                <w:szCs w:val="20"/>
                <w:lang w:val="en-US"/>
              </w:rPr>
              <w:t>Ginkgo biloba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, только в концентрации в препарате, не превышающей одну часть на тысячу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ьше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 в концентрации, соответствующей только материнской тинктуре и ее разведениям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ьшень, стандартизированные экстракты и препараты из н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мино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ральдег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ин формов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адотропин- высвобождающий горм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як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нозин и его 5’-моно-, 5’-ди- и 5’-трифосф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фугин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фугин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, используемые против простейши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мамелис виргинский (</w:t>
            </w:r>
            <w:r>
              <w:rPr>
                <w:i/>
                <w:sz w:val="20"/>
                <w:szCs w:val="20"/>
                <w:lang w:val="en-US"/>
              </w:rPr>
              <w:t>Hamamelis virginian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, только в концентрации в препарате, не превышающей одну часть на десять.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тиния душистая (</w:t>
            </w:r>
            <w:r>
              <w:rPr>
                <w:i/>
                <w:sz w:val="20"/>
                <w:szCs w:val="20"/>
                <w:lang w:val="en-US"/>
              </w:rPr>
              <w:t>Harpagophytum procumbens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 в концентрации, соответствующей только материнской тинктуре и ее разведениям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онга мадагаскарская (</w:t>
            </w:r>
            <w:r>
              <w:rPr>
                <w:i/>
                <w:sz w:val="20"/>
                <w:szCs w:val="20"/>
                <w:lang w:val="en-US"/>
              </w:rPr>
              <w:t>Harunga madagascariensi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, только в концентрации в препарате, не превышающей одну часть на тысячу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и его с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тами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спери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сперидин метил хальк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ети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мена конского каштана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Hippocastan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emen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и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й хориогонадотроп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й хориогонадотропин (натуральный ЧХГ и его синтетические аналог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й менопаузальный гонадотропин в моч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иновая кислота и ее соли натр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луроно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стоводородн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вещества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лоротиаз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ись водор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идроксиэтилсалици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за исключением пелагических рыб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-</w:t>
            </w:r>
            <w:r>
              <w:rPr>
                <w:sz w:val="20"/>
                <w:szCs w:val="20"/>
              </w:rPr>
              <w:t>Гидроксихино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 у новорожденных животных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веробойное масло (</w:t>
            </w:r>
            <w:r>
              <w:rPr>
                <w:i/>
                <w:sz w:val="20"/>
                <w:szCs w:val="20"/>
                <w:lang w:val="en-US"/>
              </w:rPr>
              <w:t>Hyperici 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веробой продырявленный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Hypericum perforat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ких ветеринарных препаратах, составленных в соответствии с гомеопатическими фармакопеями в концентрации, соответствующей только материнской тинктуре и ее разведениям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окарб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окарб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простейши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н и его 5’-моно, 5’-ди- и 5’-трифосф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 и неорганические соединения йода, включая: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Йодид натрия и калия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Йодат натрия и калия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Йодофоры, включая поливинил-пирролидон-йо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соединения й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Йодофор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ат аммония желез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ан желез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лористое желез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марат желез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гептонат желез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ут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флур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в качестве обезболивающего средства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ей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опа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ксуп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в лечебных целях в соответствии с Директивой Совета 96/22/ЕЕС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ермек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23-дигидро-авермектин В1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по жиру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ндо- и экт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ыбий жир тресковый (</w:t>
            </w:r>
            <w:r>
              <w:rPr>
                <w:i/>
                <w:sz w:val="20"/>
                <w:szCs w:val="20"/>
                <w:lang w:val="en-US"/>
              </w:rPr>
              <w:t>Jecor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ды можжевельника (</w:t>
            </w:r>
            <w:r>
              <w:rPr>
                <w:i/>
                <w:sz w:val="20"/>
                <w:szCs w:val="20"/>
                <w:lang w:val="en-US"/>
              </w:rPr>
              <w:t>Juniperi fructus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мицин 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исключая пелагических рыб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виней и домашней птицы МПО для жира относится к «коже и жиру в естественных пропорциях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трат кетансери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профе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, 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хнантес тинктория (</w:t>
            </w:r>
            <w:r>
              <w:rPr>
                <w:i/>
                <w:sz w:val="20"/>
                <w:szCs w:val="20"/>
                <w:lang w:val="en-US"/>
              </w:rPr>
              <w:t>Lachnanthes tinctoria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, только в концентрации в препарате, не превышающей одну часть на тысячу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но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алоц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алоцид 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ло лаврового листа (</w:t>
            </w:r>
            <w:r>
              <w:rPr>
                <w:i/>
                <w:sz w:val="20"/>
                <w:szCs w:val="20"/>
                <w:lang w:val="en-US"/>
              </w:rPr>
              <w:t>Laur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oli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Плоды лавра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Lauri fructus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вандовое масло (</w:t>
            </w:r>
            <w:r>
              <w:rPr>
                <w:i/>
                <w:sz w:val="20"/>
                <w:szCs w:val="20"/>
                <w:lang w:val="en-US"/>
              </w:rPr>
              <w:t>Lavandulae 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цире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, кролик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ктин, экстрагированный из красной фасоли обыкновенной (</w:t>
            </w:r>
            <w:r>
              <w:rPr>
                <w:i/>
                <w:sz w:val="20"/>
                <w:szCs w:val="20"/>
                <w:lang w:val="en-US"/>
              </w:rPr>
              <w:t>Phaseolu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vulgari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спедеза головчатая (</w:t>
            </w:r>
            <w:r>
              <w:rPr>
                <w:i/>
                <w:sz w:val="20"/>
                <w:szCs w:val="20"/>
                <w:lang w:val="en-US"/>
              </w:rPr>
              <w:t>Lespedeza capitat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ми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мизол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свиньи, домашняя птиц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ышцы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и яйца для потребления человеком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метад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лько 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применения внутривен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тирокс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се виды продуктивных млекопитающи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лько для местной-регионарной анестезии</w:t>
            </w:r>
            <w:r>
              <w:rPr>
                <w:b/>
              </w:rPr>
              <w:t>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о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инкомиц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касается пелагических рыб, МПО в мышцах  относится к «мышцам и коже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жира, печени и почек не применяется к пелагическим рыб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нейные алкилбензолсульфокислоты с длиной алкильной цепи от С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 xml:space="preserve"> до С</w:t>
            </w:r>
            <w:r>
              <w:rPr>
                <w:sz w:val="20"/>
                <w:szCs w:val="20"/>
                <w:vertAlign w:val="subscript"/>
              </w:rPr>
              <w:t>13</w:t>
            </w:r>
            <w:r>
              <w:rPr>
                <w:sz w:val="20"/>
                <w:szCs w:val="20"/>
              </w:rPr>
              <w:t xml:space="preserve"> с содержанием менее 2,5 % цепей длиннее чем С1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ьняное масло (</w:t>
            </w:r>
            <w:r>
              <w:rPr>
                <w:i/>
                <w:sz w:val="20"/>
                <w:szCs w:val="20"/>
                <w:lang w:val="en-US"/>
              </w:rPr>
              <w:t>Lini 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рия легочная (</w:t>
            </w:r>
            <w:r>
              <w:rPr>
                <w:i/>
                <w:sz w:val="20"/>
                <w:szCs w:val="20"/>
                <w:lang w:val="en-US"/>
              </w:rPr>
              <w:t>Lobaria pulmonari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, соответствующих материнской тинктуре и её разведениям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е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прости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еинизирующий гормон (натуральный лютеинизирующий гормон, получаемый ото всех видов, и синтаксические аналог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осилик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й аспарта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м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офосф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д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фосфи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т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ар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илик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ва майорана (</w:t>
            </w:r>
            <w:r>
              <w:rPr>
                <w:i/>
                <w:sz w:val="20"/>
                <w:szCs w:val="20"/>
                <w:lang w:val="en-US"/>
              </w:rPr>
              <w:t>Majoranae herb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средств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офосф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дол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нукле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нит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офлокса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офлоксац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мкг/кг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машка лекарственная (</w:t>
            </w:r>
            <w:r>
              <w:rPr>
                <w:i/>
                <w:sz w:val="20"/>
                <w:szCs w:val="20"/>
                <w:lang w:val="en-US"/>
              </w:rPr>
              <w:t>Matricar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recutita</w:t>
            </w:r>
            <w:r>
              <w:rPr>
                <w:sz w:val="20"/>
                <w:szCs w:val="20"/>
              </w:rPr>
              <w:t>) и препараты из не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веты ромашки (</w:t>
            </w:r>
            <w:r>
              <w:rPr>
                <w:i/>
                <w:sz w:val="20"/>
                <w:szCs w:val="20"/>
                <w:lang w:val="en-US"/>
              </w:rPr>
              <w:t>Matricariae flo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нда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ебендазола метила (5-(1-гидрокси, 1-фенил) метил-1Н-бензимидазол-2-ил) карбамата и (2-амино-1Н-бензимидазол-5-ил) фенилметанона, выраженная как эквиваленты мебендазол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, козы, лошади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циллин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маточ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трак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юцерн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севной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Medicago sativa extractum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роксипрогестерона ацет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вагинально для зоотехнических целей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атон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, коз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иссовое масло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elissae aetheroleum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ист мелиссы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elissae foli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козы, свиньи, кролики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воспалительные средства/Нестероидные противовоспалительные средств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коз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ади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бут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, свиньи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ло мяты полевой (</w:t>
            </w:r>
            <w:r>
              <w:rPr>
                <w:i/>
                <w:sz w:val="20"/>
                <w:szCs w:val="20"/>
                <w:lang w:val="en-US"/>
              </w:rPr>
              <w:t>Menth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rvens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ло перечной мяты (</w:t>
            </w:r>
            <w:r>
              <w:rPr>
                <w:i/>
                <w:sz w:val="20"/>
                <w:szCs w:val="20"/>
                <w:lang w:val="en-US"/>
              </w:rPr>
              <w:t>Menth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iperit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пивака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внутрисуставного и эпидурального применения в качестве местного анестетика.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аптамин гидрохлор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Метиламиноантипир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в жире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воспалительные средства/Нестероидные противовоспалительные средств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никоти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салици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 кроме пелагических рыб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илбензоа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преднизол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пр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ло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икоиды/Глюкокортикоиды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метил-2-пирролид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ва тысячелистника (</w:t>
            </w:r>
            <w:r>
              <w:rPr>
                <w:i/>
                <w:sz w:val="20"/>
                <w:szCs w:val="20"/>
                <w:lang w:val="en-US"/>
              </w:rPr>
              <w:t>Millefolii herb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гидрокарбоны, от низкой до высокой вязкости, включая микрокристаллич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воск, приблизительно  С10-С60, алифатические соединения, алифатические соединения с разветвленной цепью и алициклические соедин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ческие и ненасыщенные соединения исключаютс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нз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нзин 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панте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пантел-сульфо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.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именения предварительного максимального предела остатков истекает на 1 январ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.</w:t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тиоглицери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нид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антел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rPr/>
            </w:pPr>
            <w:r>
              <w:rPr>
                <w:sz w:val="20"/>
                <w:szCs w:val="20"/>
              </w:rPr>
              <w:t xml:space="preserve">Сумма остатков, которая может быть гидролизована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метил-1, 3-пропандиамина и выражена в качестве  эквивалентов морантел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 живот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сидект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сидект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- и экт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ли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скатное масло (</w:t>
            </w:r>
            <w:r>
              <w:rPr>
                <w:i/>
                <w:sz w:val="20"/>
                <w:szCs w:val="20"/>
                <w:lang w:val="en-US"/>
              </w:rPr>
              <w:t>Myristicae 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только для новорожденных животных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ц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цилл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 живот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мицин (включая фрамицетин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мицин В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касается пелагических рыб, МПО в мышцах  относится к «мышцам и коже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жира, печени и почек не применяется к пелагическим рыб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тиг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оби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льбендазола оксида, альбендазола сульфона и альбендазола 2-аминосульфона, выраженная в качестве альбендазол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ат нике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нике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бокс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ксин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ксинил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ивам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гестом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гестомет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терапевтических и зоотехнических цел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оздейству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е на репродуктив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ю систем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ио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иоц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для всех тканей кроме молока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β-Эстради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 млекопитающи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терапевтических и зоотехнических цел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Окоубака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Okoubaka aubreville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, соответствующих материнской тинктуре и её разведениям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илолеа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оте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и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то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77"/>
        <w:gridCol w:w="1483"/>
        <w:gridCol w:w="1320"/>
        <w:gridCol w:w="1200"/>
        <w:gridCol w:w="1560"/>
        <w:gridCol w:w="840"/>
      </w:tblGrid>
      <w:tr>
        <w:trPr>
          <w:trHeight w:val="80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ксацилл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цилл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ивных животны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пелагических рыб МПО для мышц относится к «мышцам и коже в естественных пропорциях»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жира, печени и почек не применяются в отношении пелагических рыб. В отношении свиней и птиц МПО для жира относится к «мышцам и коже в естественных пропорциях». </w:t>
            </w:r>
          </w:p>
          <w:p>
            <w:pPr>
              <w:pStyle w:val="Normal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ля использования в отношении животных, которые производят яйца для потребления человеком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и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авелевая кислот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Не приме</w:t>
            </w:r>
          </w:p>
          <w:p>
            <w:pPr>
              <w:pStyle w:val="Normal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няется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ел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ЗАПИСЕ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</w:t>
            </w:r>
          </w:p>
        </w:tc>
      </w:tr>
      <w:tr>
        <w:trPr>
          <w:trHeight w:val="20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фендазо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количество экстраг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емых остатков, которые могут быть окислены до 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сульфон оксфен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зол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 жвачные, свиньи, </w:t>
            </w:r>
            <w:r>
              <w:rPr>
                <w:i/>
                <w:sz w:val="20"/>
                <w:szCs w:val="20"/>
              </w:rPr>
              <w:t>лошади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свиней МПО для жира относится к «коже и жиру в естественных пропорциях»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против эндопаразитов 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бендазо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бендазол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ства против эндопаразитов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дукты окисления терпентинного масла </w:t>
            </w:r>
            <w:r>
              <w:rPr>
                <w:i/>
                <w:sz w:val="20"/>
                <w:szCs w:val="20"/>
                <w:lang w:val="en-US"/>
              </w:rPr>
              <w:t>Terebintghin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ole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, овцы, козы, свинь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олиновая кислот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олиновая кислот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животны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жира, печени и почек не применяются в отношении пелагических рыб. В отношении свиней и птиц МПО для жира относится к «мышцам и коже в естественных пропорциях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использования в отношении животных, которые производят яйца для потребления челове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клозани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клозанид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жвачны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против эндопаразитов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тетрацикл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ое количество исходного препарата и его 4-эпимера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жира, печени и почек не применяются в отношении пелагических рыб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тоц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млекопитающи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креат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наружного и местного примен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а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авер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я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ц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исполь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оназо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са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омомиц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омомици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животны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печени и почек не применяются в отношении пелагических рыб. Не для использования в отношении животных, которые производят яйца или молоко для потребления человеко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форел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етам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пеницилл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свиней МПО для жира относится к «коже и жиру в естественных пропорциях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с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животны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сусная кисл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етр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метрин (суммраное количество изомеров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молока следует рассмотреть дополнительные положения в Директиве Сообщества 98/82/ЕС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ства против эндопаразитов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81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ксиметилпеницилли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ксиметилпеницилл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197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лалан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07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оглюцино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2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сим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си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ля использования в отношении животных, производящих молоко для потребления человеком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ства против эктопаразитов</w:t>
            </w:r>
          </w:p>
        </w:tc>
      </w:tr>
      <w:tr>
        <w:trPr>
          <w:trHeight w:val="518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 жи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лакка америка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ytolacca america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х ветеринарных лекарственных средствах, приготовленных в соответствии с гомеопатическими фармакопеями, концентрации которых в продуктах не превышают одну часть на тысячу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менади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Экстракт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молодых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поче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ел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Piceae turiones recentes extractum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использова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94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ази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аз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ства против эндопаразитов</w:t>
            </w:r>
          </w:p>
        </w:tc>
      </w:tr>
      <w:tr>
        <w:trPr>
          <w:trHeight w:val="116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азина дигидрохлори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ы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для всех тканей, исключая яй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онил бутокси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, овцы, козы, лошадины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и примен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лимиц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лимици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righ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резуле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и местного примен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ксал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ксаме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иэтилен-гликоль 15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идроксистеар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спользования в качестве вспомогательного средства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гликоль-7 глицерилкоко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наружного местного приме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араты полиэтиленгликоля с 8-40 оксиэтиленовыми единиц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вспомогательного сред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-гликоль (молекулярная масса в диапазоне от 200 до 10 000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оксиэтиленсорбитан моноолеат и триоле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оксил касторового масла с 30-40 оксиэтиленовыми единиц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вспомогательного сред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оксил гидрированного касторового масла с 40-60  оксиэтиленовыми единиц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вспомогательного сред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орбат 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ульфат гликозаминоглика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ошади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DL-аспарт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глюкурон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глицерофосф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 ка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селен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икванте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, лошади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изоло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ку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тикоиды/глюкокортикоиды  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очный гонадотропин жеребых кобы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кам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отетамид и кропропамид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млекопитающи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естер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, овцы, козы, лошадиные (особи женского пол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интравагинальной терапии или зоотехнического использования в соответствии с положениями Директивы 96/22/ЕС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ленгликол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Лавровишня лузитанская</w:t>
            </w:r>
            <w:r>
              <w:rPr>
                <w:i/>
                <w:sz w:val="20"/>
                <w:szCs w:val="20"/>
                <w:lang w:val="en-US"/>
              </w:rPr>
              <w:t xml:space="preserve"> (Prinus laurocerasus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ких ветеринарных лекарственных средствах, приготовленных в соответствии с гомеопатическими фармакопеями, концентрации которых в продуктах не превышают одну часть на тысяч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ирантел эмбон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Экстракт пиретрум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Pyrethrum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местного и наружного применения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пирролид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арентеральных дозах до 40 мкг/кг живого вес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трес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консерванта  только в концентрациях до 0,5%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уба кора</w:t>
            </w:r>
            <w:r>
              <w:rPr>
                <w:i/>
                <w:sz w:val="20"/>
                <w:szCs w:val="20"/>
                <w:lang w:val="en-US"/>
              </w:rPr>
              <w:t xml:space="preserve"> (Quercus cortex)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Quillaja saponin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Сапонины 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Квиллай</w:t>
            </w:r>
            <w:r>
              <w:rPr>
                <w:i/>
                <w:sz w:val="20"/>
                <w:szCs w:val="20"/>
              </w:rPr>
              <w:t>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09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оксанид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фоксанид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ля использования в отношении животных, производящих молоко для потребления человеком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и</w:t>
            </w:r>
          </w:p>
          <w:p>
            <w:pPr>
              <w:pStyle w:val="Normal"/>
              <w:ind w:left="-48" w:righ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ара</w:t>
            </w:r>
          </w:p>
          <w:p>
            <w:pPr>
              <w:pStyle w:val="Normal"/>
              <w:ind w:left="-48" w:righ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тарные средства/</w:t>
            </w:r>
          </w:p>
          <w:p>
            <w:pPr>
              <w:pStyle w:val="Normal"/>
              <w:ind w:left="-48" w:righ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ства против эндопаразитов</w:t>
            </w:r>
          </w:p>
        </w:tc>
      </w:tr>
      <w:tr>
        <w:trPr>
          <w:trHeight w:val="80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ревн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Rhei radix</w:t>
            </w:r>
            <w:r>
              <w:rPr>
                <w:sz w:val="20"/>
                <w:szCs w:val="20"/>
              </w:rPr>
              <w:t xml:space="preserve"> стандартизированный экстракт и продукты из н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0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касторовое </w:t>
            </w:r>
            <w:r>
              <w:rPr>
                <w:i/>
                <w:sz w:val="20"/>
                <w:szCs w:val="20"/>
              </w:rPr>
              <w:t>Oleum Ricin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вспомогательного веще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33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аксим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факсим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ивоинфекционные  средства/ антибиотики </w:t>
            </w:r>
          </w:p>
        </w:tc>
      </w:tr>
      <w:tr>
        <w:trPr>
          <w:trHeight w:val="58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для всех тканей, исключая молок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нутригрудного использования, исключая случаи, когда вымя используют в качестве пищевого продукта для потребления человеком, и только для внутриматочно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использования.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и наружного примене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ифид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адины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терапевтическо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использования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ариновое масло - </w:t>
            </w:r>
            <w:r>
              <w:rPr>
                <w:i/>
                <w:sz w:val="20"/>
                <w:szCs w:val="20"/>
              </w:rPr>
              <w:t>Rosmarini aetheroleu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ья розмарина - </w:t>
            </w:r>
            <w:r>
              <w:rPr>
                <w:i/>
                <w:sz w:val="20"/>
                <w:szCs w:val="20"/>
              </w:rPr>
              <w:t>Rosmarini foliu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ица шиповатая - </w:t>
            </w:r>
            <w:r>
              <w:rPr>
                <w:i/>
                <w:sz w:val="20"/>
                <w:szCs w:val="20"/>
              </w:rPr>
              <w:t>Ruscus aculeatu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стного и наружного примен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та душистая </w:t>
            </w:r>
            <w:r>
              <w:rPr>
                <w:i/>
                <w:sz w:val="20"/>
                <w:szCs w:val="20"/>
              </w:rPr>
              <w:t>Ruta graveolen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в гомеопатических ветеринарных лекарственных препаратах, приготовленных в соответствии с гомеопатическими фармакопеями, концентрации которых в продуктах не превышают одну часть на тысячу.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ля использования в отношении животных, от которых получают молоко для потребления человеком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ициловая  кислот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исключая пелагическую рыб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местного и наружного применения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фея листья </w:t>
            </w:r>
            <w:r>
              <w:rPr>
                <w:i/>
                <w:sz w:val="20"/>
                <w:szCs w:val="20"/>
              </w:rPr>
              <w:t>Folium Salvia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ки бузины</w:t>
            </w:r>
            <w:r>
              <w:rPr>
                <w:rStyle w:val="Emphasis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Sambuci fl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56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флоксаци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флоксаци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использования в отношении животных, от которых получают яйца для потребления человеком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инфекционные средства/антибиотики </w:t>
            </w:r>
          </w:p>
        </w:tc>
      </w:tr>
      <w:tr>
        <w:trPr>
          <w:trHeight w:val="8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ососевы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опорция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тус крупноцветный </w:t>
            </w:r>
            <w:r>
              <w:rPr>
                <w:i/>
                <w:color w:val="000000"/>
                <w:sz w:val="20"/>
                <w:szCs w:val="20"/>
              </w:rPr>
              <w:t xml:space="preserve">Selenicereus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i/>
                <w:color w:val="000000"/>
                <w:sz w:val="20"/>
                <w:szCs w:val="20"/>
              </w:rPr>
              <w:t>randifloru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в гомеопатических ветеринарных лекарственных препаратах, приготовленных в соответствии с гомеопатическими фармакопеями, концентрации которых в продуктах не превышают одну часть на сотню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Сереноа репенс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Serenoa repens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в гомеопатических ветеринарных лекарственных препаратах, приготовленных в соответствии с гомеопатическими фармакопеями, концентрации которых соответствуют материнской тинктуре и ее разведения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отон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Расторопша пятнистая </w:t>
            </w:r>
            <w:r>
              <w:rPr>
                <w:i/>
                <w:color w:val="000000"/>
                <w:sz w:val="20"/>
                <w:szCs w:val="20"/>
              </w:rPr>
              <w:t>Silybum marianu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соответству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щих материнской тинктуре и ее разведениям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емена горчицы черной - </w:t>
            </w:r>
            <w:r>
              <w:rPr>
                <w:i/>
                <w:color w:val="000000"/>
                <w:sz w:val="20"/>
                <w:szCs w:val="20"/>
              </w:rPr>
              <w:t>Sinapis nigrae sem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трия 2-метил-2 -ф</w:t>
            </w:r>
            <w:r>
              <w:rPr>
                <w:color w:val="000000"/>
                <w:sz w:val="20"/>
                <w:szCs w:val="20"/>
                <w:lang w:val="en-US"/>
              </w:rPr>
              <w:t>енокси-пропано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С, свиньи, козы, </w:t>
            </w:r>
            <w:r>
              <w:rPr>
                <w:i/>
                <w:sz w:val="20"/>
                <w:szCs w:val="20"/>
              </w:rPr>
              <w:t>лошади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ацетилсалицил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исключая пелагическую рыб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использования в отношении животных, от которых получают яйца ил молоко для потребления человеко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ил 4-гидроксибензоат нат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роформиат натр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л 4-гидроксибензоат нат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тостеарил сульфат нат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ид натр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ит натр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ромогликат натр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дихлоризоцианур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октилсульфо-сукцинат нат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формальдегид сульфоксил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глицерофосф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гипософ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лаурилсульф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ат натр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пропион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 пиросульфи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90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салицилат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использ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спользовать для животных, от которых получают молоко для потребления человеком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92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исключая пелагическую рыб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местного и наружного использования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селен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селени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арат нат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тиосульф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лотарник обыкновенный </w:t>
            </w:r>
            <w:r>
              <w:rPr>
                <w:i/>
                <w:color w:val="000000"/>
                <w:sz w:val="20"/>
                <w:szCs w:val="20"/>
              </w:rPr>
              <w:t>Solidago virgaurea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, концентрации которых соответствуют материнской тинктуре и ее разведения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атосаль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ос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битан секвиоле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битан триоле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1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птомици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птомици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мкг/кг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000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жира, печени и почек не применяются в отношении пелагических рыб. В отношении свиней и птиц МПО для жира относится к «мышцам и коже в естественных пропорциях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использования в отношении животных, которые производят яйца для потребления человеком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</w:tr>
      <w:tr>
        <w:trPr>
          <w:trHeight w:val="537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живот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кг/кг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000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амицин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ое количество спирамицина и неоспирамицин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инфекционные средства/антибиотики </w:t>
            </w:r>
          </w:p>
        </w:tc>
      </w:tr>
      <w:tr>
        <w:trPr>
          <w:trHeight w:val="7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использования в отношении животных, которые производят яйца для потребления челове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амицин 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ЗАПИСЕЙ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ептомицин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птомици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, свиньи, крол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00 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свиней МПО для жира касается «кожи и жир в естественных пропорциях»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</w:tr>
      <w:tr>
        <w:trPr>
          <w:trHeight w:val="33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20"/>
                <w:szCs w:val="20"/>
              </w:rPr>
              <w:t xml:space="preserve">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мя чилибухи </w:t>
            </w:r>
            <w:r>
              <w:rPr>
                <w:i/>
                <w:color w:val="000000"/>
                <w:sz w:val="20"/>
                <w:szCs w:val="20"/>
              </w:rPr>
              <w:t>Strychni sem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перорального использования в дозах, эквивалентных 0.1 мг стрихнина/кг живого веса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0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ихн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перорального использования в дозе до 0,1 мг/кг живого веса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0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щества, используемые в гомеопатических ветеринарных препарат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ещества, используемые в гомеопатических ветеринарных препаратах, при условии, если их концентрация в продукте не превышает одну часть на  десять тысяч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0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Сульфогваяко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34"/>
        <w:gridCol w:w="1586"/>
        <w:gridCol w:w="1260"/>
        <w:gridCol w:w="1260"/>
        <w:gridCol w:w="144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намиды (все вещества, принадлежащие к группе сульфонамидов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лекарственное ве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ая общая сумма остатков всех веществ в группе сульфонамидов не должна превышать 100 мкг/кг. В отношении пелагических рыб МПО для мышц относится к «мышцам и коже в естественных пропорциях». МПО для жира, печени и почек не применяется к пелагическим рыбам. Не для применения у животных, от которых получают яйца, предназначенные для потребления человеко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средства/Химиотерапевтические препар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ь окопника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Symphyti radix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мбол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yzygium cumini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в концентрациях, соответству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х только их материнской тинктуре и ее разве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виннокаменная кислота и ее моно- и ди-основные соли натрия, калия и кальц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-флувалина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флубензуро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флубензуро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осе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ных пропор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арные средства/Средства против эктопар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ентинное очищенное эфирное масл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Terebinthinae</w:t>
            </w: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rectificat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енничный скипид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Terebinthinae laricin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наружного местного приме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ингидра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, 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ка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 качестве анест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ходного лекарственного средства и его 4-эпиме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печени и почек не применяются к пелагическим рыб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бром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филл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бендаз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иабендазола и 5-гидрокситиабендазо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кг/к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арные средства/Средства против эктопарази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феник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фенико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 МПО для печени и почек не применяются к пелагическим рыбам. Не для применения у животных, от которых получают яйца, предназначенные для потребления челове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ти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ла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ве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евая кисло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мерса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только в качестве консервантов в многодозовых вакцинах в концентрации не выше 0,0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пентал натр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ве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он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уя</w:t>
            </w:r>
            <w:r>
              <w:rPr>
                <w:color w:val="000000"/>
                <w:sz w:val="20"/>
                <w:szCs w:val="20"/>
              </w:rPr>
              <w:t xml:space="preserve"> запад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Thuja occidentalis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в продуктах, не превышающих одну часть на 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Эфирное масло тимьяна душистого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Thymi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aetheroleum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мид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м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амулин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метаболитов, которые могут быть гидролизованы в 8-α-гидроксимутил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, кро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тик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амул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апрос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свиньи, 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Цветки липы </w:t>
            </w:r>
          </w:p>
          <w:p>
            <w:pPr>
              <w:pStyle w:val="Normal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Tiliae flos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лмикозин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лмикоз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пелагических рыб МПО для мышц относится к «мышцам и коже в естественных пропорциях». МПО для жира, печени и почек не применяются к пелагическим рыбам. В отношении свиней МПО для жира относится к « коже и жиру в естественных пропорциях». Не для применения у животных, от которых получают яйца, предназначенные для потребления человеку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руги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лудроновая кислота (в форме двунатриевой соли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вен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парентерально и для применения только у кур несушек и племенных ку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мерфона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только в качестве консервантов в многодозовых вакцинах в концентрации не выше 0,02%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олдимфо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олфенамовая кислот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фенамовая кисло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воспалите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ые средства/Нестероидные противовоспалительные средства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\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олтразури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тразурила сульфо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свиней МПО для мышц относится к «коже и жиру в естественных пропорциях». Не для применения у животных, от которых получают молоко, предназначенное для потребления человеком.. Не для применения у животных, от которых получают яйца, предназначенные для потребления человеко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/Средства против эктопаразитов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озилхлорамид натр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 вод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агакан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каин мезила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 в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хлорметиази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клабендаз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мма экстрагируемых остатков, которые могут быть окислены до кетотриклабендазол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, предназначенное для потребления челове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арные средства/Средства против эктопар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тов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метоприм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иметопри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пелагических рыб МПО для мышц относится к «мышцам и коже в естественных пропорциях». МПО для жира, печени и почек не применяются к пелагическим рыб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свиней и домашней птицы МПО для жира относится к «коже и жиру в естественных пропорциях». Не для применения у животных, от которых получают яйца, предназначенные для потребления человеком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Химиоте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евт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е вещества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руги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метил-флороглюцин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пс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птофа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улатромицин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4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5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8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1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1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1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1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14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)-2-этил-3,4,10,13-тетрагидрокси-3,5.8,10,12,14-гексаметил-11-[[3,4.6-тридеокси-3-(диметиламино)-β-Д-ксило-гексопираносил]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кси]-1-окса-6-азацилопент-декан-15-один, выраженный как эквивалентытулатромиц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, предназначенное для потребления человеко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ернера раскидистая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Turnera diffusa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в концентрациях, соответству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х только их материнской тинктуре и ее разве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лоз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лозин 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пелагических рыб МПО для мышц относится к «мышцам и коже в естественных пропорциях». МПО для жира, печени и почек не применяются к пелагическим рыбам. В отношении свиней и домашней птицы МПО для мышц относится к «коже и жиру в естественных пропорциях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лвалозин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тилвалозина и 3-О-ацетилтилоз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яйца, предназначенные для потребления человеко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роз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Мочеви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Морской лук </w:t>
            </w:r>
          </w:p>
          <w:p>
            <w:pPr>
              <w:pStyle w:val="Normal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Urginea maritim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а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в продуктах, не превышающих одну часть на с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Уридин и его 5’-моно-5’-ди- и 5’-трифосфа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ава крапивы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Urticae herba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ал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алнемул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немул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едапрофе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апроф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алительные средства/Нестер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ные противовоспалительные сред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етрабутина гидрохлори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нкам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только у новорожденных животны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Вирола шелестящая 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Virola sebifera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в продуктах, не превышающих одну часть на тысяч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Омела белая 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Viscum album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в концентрациях, соответству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х только их материнской тинктуре и ее разве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Витамин 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Спирт шерстяного ж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силазина гидрохлори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Ацет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Аспарт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Хлорид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Глюкон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Оле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Оксид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Стеар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Сульф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bookmarkStart w:id="3" w:name="Т2_запрещенные"/>
      <w:bookmarkEnd w:id="3"/>
      <w:r>
        <w:rPr>
          <w:i/>
        </w:rPr>
        <w:t>Таблица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ещенные ве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4" w:name="Т2_запрещенные"/>
      <w:bookmarkStart w:id="5" w:name="Т2_запрещенные"/>
      <w:bookmarkEnd w:id="5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макологически активное ве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ristolochia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spp</w:t>
            </w:r>
            <w:r>
              <w:rPr/>
              <w:t xml:space="preserve">. и препараты из них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ожет быть установле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амфени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фор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маз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иц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пс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ридаз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нидаз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фураны (включая фуразалидо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нидаз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</w:t>
      </w:r>
      <w:r>
        <w:rPr>
          <w:lang w:val="en-US"/>
        </w:rPr>
        <w:t>OJ L 15</w:t>
      </w:r>
      <w:r>
        <w:rPr/>
        <w:t>2</w:t>
      </w:r>
      <w:r>
        <w:rPr>
          <w:lang w:val="en-US"/>
        </w:rPr>
        <w:t>, 16.6.2009, p. 11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(</w:t>
      </w:r>
      <w:r>
        <w:rPr>
          <w:rStyle w:val="FootnoteCharacters"/>
        </w:rPr>
        <w:t>?</w:t>
      </w:r>
      <w:r>
        <w:rPr>
          <w:lang w:val="en-US"/>
        </w:rPr>
        <w:t>) OJ L 224, 18.8.1990, p. 1.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45:00Z</dcterms:created>
  <dc:creator>user</dc:creator>
  <dc:description/>
  <cp:keywords/>
  <dc:language>en-US</dc:language>
  <cp:lastModifiedBy>Лунина</cp:lastModifiedBy>
  <cp:lastPrinted>2010-10-18T11:37:00Z</cp:lastPrinted>
  <dcterms:modified xsi:type="dcterms:W3CDTF">2013-05-14T14:16:00Z</dcterms:modified>
  <cp:revision>4</cp:revision>
  <dc:subject/>
  <dc:title>II</dc:title>
</cp:coreProperties>
</file>