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pacing w:val="7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>НАЦИОНАЛЬНЫЙ СТАНДАРТ РОССИЙСКОЙ ФЕДЕРАЦИИ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ГОСТ Р 52121-200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Яйца куриные пищевые. </w:t>
        <w:br/>
        <w:t>Технические условия</w:t>
      </w:r>
    </w:p>
    <w:p>
      <w:pPr>
        <w:pStyle w:val="Normal"/>
        <w:spacing w:lineRule="auto" w:line="240" w:before="36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Food chicken eggs. Specifications</w:t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2005-01-01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ласть применен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стандарт распространяется на пищевые куриные яйца – диетические и столовые (далее – яйца), предназначенные для реализации. Требования безопасности изложены в 5.2.6, 5.2.7; к качеству – в 5.2.2, 5.2.3.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е ссылк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4192-96</w:t>
          <w:tab/>
          <w:t>Маркировка грузов</w:t>
        </w:r>
      </w:hyperlink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5846-2002</w:t>
          <w:tab/>
          <w:t>Продукция, отправляемая в районы Крайнего Севера и приравненные к ним местности. Упаковка, маркировка, транспортирование и хранение</w:t>
        </w:r>
      </w:hyperlink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4104-2001</w:t>
          <w:tab/>
          <w:t>Весы лабораторные. Общие технические требова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668-85</w:t>
          <w:tab/>
          <w:t>Продукты пищевые и вкусовые. Методы отбора проб для микробиологических анализов</w:t>
        </w:r>
      </w:hyperlink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669-85</w:t>
          <w:tab/>
          <w:t>Продукты пищевые и вкусовые. Подготовка проб для микробиологических анализов</w:t>
        </w:r>
      </w:hyperlink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27-86</w:t>
          <w:tab/>
          <w:t>Сырье и продукты пищевые. Метод определения рту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29-94</w:t>
          <w:tab/>
          <w:t>Сырье и продукты пищевые. Подготовка проб. Минерализация для определения содержания токсичных элементов</w:t>
        </w:r>
      </w:hyperlink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0-86</w:t>
          <w:tab/>
          <w:t>Сырье и продукты пищевые. Метод определения мышья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2-86</w:t>
          <w:tab/>
          <w:t>Сырье и продукты пищевые. Методы определения свинц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3-86</w:t>
          <w:tab/>
          <w:t>Сырье и продукты пищевые. Методы определения кадм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9329-92</w:t>
          <w:tab/>
          <w:t>Весы для статического взвешивания. Общие технические требова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178-96</w:t>
          <w:tab/>
          <w:t>Сырье и продукты пищевые. Атомно-абсорбционный метод определения токсичных элементов</w:t>
        </w:r>
      </w:hyperlink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364.2-96</w:t>
          <w:tab/>
          <w:t>Продукты яичные. Методы микробиологического контрол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538-97</w:t>
          <w:tab/>
          <w:t>Продукты пищевые. Методика определения токсичных элементов атомно-эмиссионным методом</w:t>
        </w:r>
      </w:hyperlink>
    </w:p>
    <w:p>
      <w:pPr>
        <w:pStyle w:val="Normal"/>
        <w:spacing w:lineRule="auto" w:line="240" w:before="120" w:after="0"/>
        <w:ind w:left="2126" w:hanging="21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1446-99</w:t>
          <w:tab/>
          <w:t>(ИСО 7218-96) Микробиология. Продукты пищевые. Общие правила микробиологических исследований</w:t>
        </w:r>
      </w:hyperlink>
    </w:p>
    <w:p>
      <w:pPr>
        <w:pStyle w:val="Normal"/>
        <w:spacing w:lineRule="auto" w:line="240" w:before="120" w:after="0"/>
        <w:ind w:left="2126" w:hanging="2126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 xml:space="preserve">ГОСТ Р 51766-2001 </w:t>
          <w:tab/>
          <w:t>Сырье и продукты пищевые. Атомно-абсорбционный метод определения мышья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пределен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м стандарте применяют следующие термины с соответствующими определениями: 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етические яй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йца, срок хранения которых не превышает 7 сут. 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оловые яй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йца, срок хранения которых при температуре от 0°С до 20°С не более 25 сут, и яйца, которые хранились при температуре от минус 2°С до 0°С не более 90 сут. 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тые яй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Яйца, обработанные специальными моющими средствами, разрешенными к применению уполномоченными органами в установленном порядке.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достаточно плотный бел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Белок, который при выливании на гладкую поверхность слегка растекается.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значительно перемещающийся от центра желт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идимый, слегка распластанный, подвижный желток.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лассификация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в зависимости от сроков хранения классифицируются по следующим видам: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етические;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овые.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0" w:name="п_5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ехнические треб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п_5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должны соответствовать требованиям настоящего стандарта, ветеринарного законодательства [1] и санитарно-эпидемиологическим правилам и нормативам [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п_5_2_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йца в зависимости от 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с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разделяются на пять категорий и соответствуют требованиям таблицы 1.</w:t>
      </w:r>
    </w:p>
    <w:p>
      <w:pPr>
        <w:pStyle w:val="Normal"/>
        <w:spacing w:lineRule="auto" w:line="240" w:before="120" w:after="0"/>
        <w:jc w:val="both"/>
        <w:rPr/>
      </w:pPr>
      <w:bookmarkStart w:id="3" w:name="п_5_2_1"/>
      <w:bookmarkEnd w:id="3"/>
      <w:r>
        <w:rPr/>
        <w:t>Таблица 1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7"/>
        <w:gridCol w:w="2485"/>
        <w:gridCol w:w="2775"/>
        <w:gridCol w:w="2944"/>
      </w:tblGrid>
      <w:tr>
        <w:trPr>
          <w:trHeight w:val="23" w:hRule="atLeast"/>
        </w:trPr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одного яйца, г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10 яиц, г, не менее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360 яиц, кг, не менее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и св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 и св.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 и св.</w:t>
            </w:r>
          </w:p>
        </w:tc>
      </w:tr>
      <w:tr>
        <w:trPr/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орная</w:t>
            </w:r>
          </w:p>
        </w:tc>
        <w:tc>
          <w:tcPr>
            <w:tcW w:w="2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65 до 74,9 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650 до 749,9 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3,4 до 26,999 </w:t>
            </w:r>
          </w:p>
        </w:tc>
      </w:tr>
      <w:tr>
        <w:trPr/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  <w:tc>
          <w:tcPr>
            <w:tcW w:w="2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55  " 64,9 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550  " 649,9 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19,8  " 23,399 </w:t>
            </w:r>
          </w:p>
        </w:tc>
      </w:tr>
      <w:tr>
        <w:trPr/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ая</w:t>
            </w:r>
          </w:p>
        </w:tc>
        <w:tc>
          <w:tcPr>
            <w:tcW w:w="2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45  " 54,9 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450  " 549,9 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16,2  " 19,799 </w:t>
            </w:r>
          </w:p>
        </w:tc>
      </w:tr>
      <w:tr>
        <w:trPr/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</w:t>
            </w:r>
          </w:p>
        </w:tc>
        <w:tc>
          <w:tcPr>
            <w:tcW w:w="2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35  " 44,9 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350  " 449,9 </w:t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12,6  " 16,199 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п_5_2_2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по качественным характеристикам (состоянию воздушной камеры, положению желтка, плотности и цвету белка) должны соответствовать требованиям таблицы 2.</w:t>
      </w:r>
    </w:p>
    <w:p>
      <w:pPr>
        <w:pStyle w:val="Normal"/>
        <w:spacing w:lineRule="auto" w:line="240" w:before="120" w:after="0"/>
        <w:jc w:val="both"/>
        <w:rPr/>
      </w:pPr>
      <w:bookmarkStart w:id="5" w:name="п_5_2_2"/>
      <w:bookmarkEnd w:id="5"/>
      <w:r>
        <w:rPr/>
        <w:t>Таблица 2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8"/>
        <w:gridCol w:w="2421"/>
        <w:gridCol w:w="3020"/>
        <w:gridCol w:w="2292"/>
      </w:tblGrid>
      <w:tr>
        <w:trPr>
          <w:trHeight w:val="23" w:hRule="atLeast"/>
        </w:trPr>
        <w:tc>
          <w:tcPr>
            <w:tcW w:w="2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яиц</w:t>
            </w:r>
          </w:p>
        </w:tc>
        <w:tc>
          <w:tcPr>
            <w:tcW w:w="7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воздушной камеры и ее высота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и положение желт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ость и цвет белка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етические 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движная; высота – не более 4 мм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ный, едва видимый, но контуры не видны, занимает центральное положение и не перемещается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тный, светлый, прозрачный </w:t>
            </w:r>
          </w:p>
        </w:tc>
      </w:tr>
      <w:tr>
        <w:trPr/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овые:</w:t>
            </w:r>
          </w:p>
        </w:tc>
        <w:tc>
          <w:tcPr>
            <w:tcW w:w="24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вшиеся при температуре от 0°С до 20°С</w:t>
            </w:r>
          </w:p>
        </w:tc>
        <w:tc>
          <w:tcPr>
            <w:tcW w:w="24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движная или допускается некоторая подвижность; высота – не более 7 мм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ный, мало заметный, может слегка перемещаться, допускается небольшое отклонение от центрального положения</w:t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</w:t>
            </w:r>
          </w:p>
        </w:tc>
      </w:tr>
      <w:tr>
        <w:trPr/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вшиеся при температуре от минус 2°С до 0°С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движная или допускается некоторая подвижность; высота – не более 9 мм</w:t>
            </w:r>
          </w:p>
        </w:tc>
        <w:tc>
          <w:tcPr>
            <w:tcW w:w="3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ный, мало заметный, перемещающийся от центрального положения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тный, допускается недостаточно плотный, светлый, прозрачный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лупа яиц должна быть чистой, без пятен крови и помета и неповрежденной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рлупе диетических яиц наличие единичных точек или полосок (следов от соприкосновения яиц с полом клетки или транспортером для сбора яиц)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рлупе столовых яиц – пятен, точек и полосок (следов от соприкосновения яиц с полом клетки или транспортером для сбора яиц), занимающих не более 1/8 ее поверхнос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загрязненные яйца обрабатывать специальными моющими средствами, разрешенными к применению уполномоченными органами в установленном порядк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, предназначенные для длительного хранения, не следует мыть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мое яиц не должно иметь посторонних запахов (гнилости, тухлости, затхлости и др.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токсичных элементов (свинца, кадмия, ртути, мышьяка), антибиотиков, пестицидов, радионуклидов и микробиологические показатели в яйцах не должны превышать допустимые уровни, установленные санитарно-эпидемиологическими правилами и нормативами [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, индексы 1.1.15; 1.1.15.1; 1.1.15.2.</w:t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6" w:name="п_5_3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кировк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п_5_3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яйцо маркируют средствами, разрешенными уполномоченными органами в установленном порядке для контакта с пищевыми продуктами. Средства для маркировки не должны влиять на качество продуктов. Маркировка яиц должна быть четкой, легко читаемо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маркируют методом штемпелевания, напыления или иным способом, обеспечивающим четкость маркировки. Высота цифр и букв, обозначающих наименование, категорию и дату сортировки, должна быть не меньше 3 мм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наносить на яйца дополнительную информацию (наименование предприятия-производителя или товарный знак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етических яйцах указывают: вид яиц, категорию и дату сортировки (число и месяц); на столовых – только вид яиц и категорию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яиц при маркировке обозначают: диетические – Д, столовые – 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егорию яиц обозначают: высшая – В, отборная – О, первая – 1, вторая – 2, третья – 3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ую упаковочную единицу потребительской тары наносят маркировку, характеризующую продукт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и местонахождение производителя (юридический адрес)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ый знак изготовителя (при наличии)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продукта, вид, категорию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у сортировки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годности и условия хранения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щевую ценность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настоящего стандарта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 сертификаци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не наносить маркировку на яйца, упакованные в потребительскую тару, при условии опечатывания данной тары этикеткой с указанной информацией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кетка должна размещаться таким образом, чтобы она разрывалась при вскрытии потребительской тар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 может сопровождаться и другой информацией, в том числе рекламной, характеризующей продукт, производителя, а также может наноситься штриховой код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ная маркировка – по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1419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нанесением манипуляционных знаков "Беречь от влаги", "Хрупкое. Осторожно" и "Верх"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ую упаковочную единицу транспортной тары на две ее торцевые стенки наносят этикетку с маркировкой, характеризующий продукт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и местонахождение производителя (юридический адрес)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продукта, вид, категорию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у сортировки; 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годности и условия хранения; 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ение настоящего стандарта; 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 сертифик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кировка яиц, предназначенных для отгрузки в районы Крайнего Севера и приравненные к ним местности, – по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158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36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8" w:name="п_5_4"/>
      <w:bookmarkEnd w:id="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паковка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п_5_4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а, упаковочные материалы (бугорчатые прокладки) и скрепляющие средства должны соответствовать требованиям нормативных документов, быть разрешены уполномоченными органами в установленном порядке для контакта с пищевыми продуктами, обеспечивать сохранность, целостность скорлупы, качество, товарный вид и гарантировать безопасность яиц при транспортировании и хранен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упаковывают отдельно по видам и категория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а, бугорчатые прокладки, упаковочные материалы и скрепляющие средства должны быть неповрежденными, чистыми, сухими, без постороннего запах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использовать другие виды тары и упаковки, в том числе закупаемые по импорту или изготовляемые из импортных материалов, разрешенные уполномоченными органами в установленном порядке для контакта с пищевыми продуктами и обеспечивающие сохранность и качество яиц при транспортировании и хранени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а, бывшая в употреблении, должна быть обработана дезинфицирующими средствами в соответствии с ветеринарно-санитарными правилами, утвержденными в установленном порядк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аковка яиц, предназначенных для отгрузки в районы Крайнего Севера и приравненные к ним местности, – по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158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10" w:name="п_6"/>
      <w:bookmarkEnd w:id="1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авила прием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" w:name="п_6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принимают партиям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тией считается любое количество яиц одного вида, категории и одной даты сортировки, упакованное в одну упаковочную единицу транспортной тары и оформленное одним документом о качестве и безопас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" w:name="п_6_2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ую партию яиц сопровождают одним документом, в котором поставщик удостоверяет соответствие их качества и безопасности требованиям настоящего стандарта, ветеринарным свидетельством по установленной форме при реализации за пределы области и ветеринарной справкой – в пределах города, район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наличие в одном транспортном средстве нескольких партий (не более 5) последовательных дней сортировки, каждая из которых должна быть оформлена одним удостоверением о качестве и безопасности и одним ветеринарным свидетельств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" w:name="п_6_2"/>
      <w:bookmarkEnd w:id="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ке яиц в каждой категории допускается не более 6% яиц, которые по массе относятся к низшей категории. Отклонения от минимальной массы одного яйца для данной категории не должны превышать 1 г. Партию, содержащую более 6% яиц, которые по массе относятся к низшей категории, принимают по соответствующей нижеследующей категор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рки соответствия качественных характеристик яиц (5.2.2), посторонних запахов (5.2.6), состояния скорлупы (5.2.3) требованиям настоящего стандарта от партии яиц проводят выборку в соответствии с требованиями таблицы 3. Упаковочные единицы отбирают из разных мест партии (сверху, из середины, снизу).</w:t>
      </w:r>
      <w:r>
        <w:br w:type="page"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блица 3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В штуках 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1"/>
        <w:gridCol w:w="5090"/>
      </w:tblGrid>
      <w:tr>
        <w:trPr>
          <w:trHeight w:val="23" w:hRule="atLeast"/>
        </w:trPr>
        <w:tc>
          <w:tcPr>
            <w:tcW w:w="4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паковочных единиц в партии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бираемых упаковочных единиц</w:t>
            </w:r>
          </w:p>
        </w:tc>
      </w:tr>
      <w:tr>
        <w:trPr/>
        <w:tc>
          <w:tcPr>
            <w:tcW w:w="4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 включ.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1 "    50    "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 51 "   100    "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101 "   500    "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4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501 "  1000   "</w:t>
            </w:r>
          </w:p>
        </w:tc>
        <w:tc>
          <w:tcPr>
            <w:tcW w:w="5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режденные упаковочные единицы в выборку не включают. Яйца в поврежденных упаковочных единицах подвергают 100%-ной рассортиров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и периодичность контроля за содержанием токсичных элементов (ртути, кадмия, свинца, мышьяка), антибиотиков, пестицидов, радионуклидов и микробиологических показателей устанавливает производитель продукции в программе производственного контроля в установленном поряд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й партии яиц проводится проверка соответствия качества упаковывания, правильности маркирования, чистоты и целостности скорлупы, качественных характеристик (состояния воздушной камеры, положения желтка, плотности и цвета белка) и наличия постороннего запаха (гнилости, тухлости, затхлости и др.) требованиям настоящего стандар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лучении неудовлетворительных результатов при контроле отобранной выборки яиц хотя бы по одному из показателей проводят повторный контроль образцов, взятых от той же партии яиц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повторного контроля считаются окончательными и распространяются на всю партию.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14" w:name="п_7"/>
      <w:bookmarkEnd w:id="14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тоды контрол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5" w:name="п_7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б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контроля из выбранных по 6.3 упаковочных единиц отбирают прокладки и яйца в количестве, указанном в таблице 4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блица 4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В штуках 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6"/>
        <w:gridCol w:w="3276"/>
        <w:gridCol w:w="3439"/>
      </w:tblGrid>
      <w:tr>
        <w:trPr>
          <w:trHeight w:val="23" w:hRule="atLeas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тобранных упаковочных единиц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кладок, отбираемых из единиц каждой упаковочной единицы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отбираемых яиц  (объем выборки)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 </w:t>
            </w:r>
          </w:p>
        </w:tc>
      </w:tr>
      <w:tr>
        <w:trPr/>
        <w:tc>
          <w:tcPr>
            <w:tcW w:w="329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0 </w:t>
            </w:r>
          </w:p>
        </w:tc>
      </w:tr>
      <w:tr>
        <w:trPr/>
        <w:tc>
          <w:tcPr>
            <w:tcW w:w="329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0 </w:t>
            </w:r>
          </w:p>
        </w:tc>
      </w:tr>
      <w:tr>
        <w:trPr/>
        <w:tc>
          <w:tcPr>
            <w:tcW w:w="329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0 </w:t>
            </w:r>
          </w:p>
        </w:tc>
      </w:tr>
      <w:tr>
        <w:trPr/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40 </w:t>
            </w:r>
          </w:p>
        </w:tc>
      </w:tr>
    </w:tbl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ьзовании транспортной и потребительской тары меньшей вместимости (4, 6, 10, 12 и 15 штук) общее количество отобранных яиц должно быть не менее, чем указано в таблице 5.</w:t>
      </w:r>
      <w:r>
        <w:br w:type="page"/>
      </w:r>
    </w:p>
    <w:p>
      <w:pPr>
        <w:pStyle w:val="Normal"/>
        <w:spacing w:lineRule="auto" w:line="240" w:before="120" w:after="0"/>
        <w:jc w:val="both"/>
        <w:rPr/>
      </w:pPr>
      <w:r>
        <w:rPr/>
        <w:t>Таблица 5</w:t>
      </w:r>
    </w:p>
    <w:tbl>
      <w:tblPr>
        <w:tblW w:w="10011" w:type="dxa"/>
        <w:jc w:val="left"/>
        <w:tblInd w:w="-52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4950"/>
        <w:gridCol w:w="5061"/>
      </w:tblGrid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яиц в партии, штуки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ыборки, %</w:t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60 включ.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61   "  3600"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 3601  " 10800    "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10801 " 36000    "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. 3600 </w:t>
            </w:r>
          </w:p>
        </w:tc>
        <w:tc>
          <w:tcPr>
            <w:tcW w:w="5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качественных характеристик, категории, чистоты скорлупы, запаха отбирают от объединенной пробы 50% яиц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содержания токсичных элементов, антибиотиков, пестицидов и радионуклидов от объединенной пробы отбирают 25% яиц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микробиологических показателей от объединенной пробы отбирают 25% яиц, но не менее 30 ш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ределение чистоты скорлупы, запаха содержимого яиц, плотности и цвета белка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заключается в оценке чистоты скорлупы (5.2.3), запаха содержимого яиц (5.2.6), плотности и цвета белка (5.2.2)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оту скорлупы отобранных яиц проверяют визуально при ярком рассеянном свете или люминесцентном освещении в части объединенной пробы продук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ах содержимого яиц определяют органолептическ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тность и цвет белка определяют визуально путем выливания яйца на гладкую поверхнос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ределение массы яиц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измерения: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ы по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410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ы по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932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применение других средств измерений, метрологические характеристики которых не ниже указанны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ую отобранную упаковочную единицу взвешивают по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410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огрешностью не более 0,1 кг, затем освобождают от содержимого и взвешивают пустую упаковку с прокладкам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у яиц каждой упаковочной единицы определяют по разности массы упаковки с содержимым и массы пустой упаковки с прокладкам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у яиц определяют путем взвешивания на весах для статического взвешивания по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932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еднего класса точности с наибольшим пределом взвешивания 50 кг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у одного яйца, а также массу 10 яиц определяют взвешиванием на лабораторных весах по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410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ределом допускаемой абсолютной погрешности однократного взвешивания до 1 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ение состояния воздушной камеры, ее высоты, состояния и положения желтка и целостности скорлупы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основан на просвечивании яиц на овоскопе типов И-11 А, СМУ-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ние воздушной камеры и ее высоты, состояние и положение желтка и целостность скорлупы определяют просвечиванием яиц на овоскопе путем их поворачив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ту воздушной камеры измеряют при помощи шаблона-измерителя (рисунок 1) при просвечивании яиц на овоскоп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Шаблон-измеритель для яиц</w:t>
        <w:br/>
        <w:t>(миллиметры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156585" cy="21463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исунок 1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567" w:hanging="573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проб и их минерализация для определения токсичных элементов – </w:t>
        <w:br/>
        <w:t xml:space="preserve">по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92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ределение содержания токсичных элементов 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свинца определяют по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93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017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053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мышьяка определяют по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93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053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Р 5176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кадмия определяют по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93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017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053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ртути определяют по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92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пестицидов – по [3]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антибиотиков – по [4]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радионуклидов – по [5]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567" w:hanging="573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микробиологических показателей – по 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Р 514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66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66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0364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[6]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роведения испытаний яйца с неповрежденной скорлупой присоединяют к партии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16" w:name="п_8"/>
      <w:bookmarkEnd w:id="16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ранспортирование и хране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7" w:name="п_8"/>
      <w:bookmarkEnd w:id="1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анспортирование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транспортируют всеми видами транспорта в соответствии с правилами перевозки грузов, действующими на данном виде транспорта, при соблюдении гигиенических требовани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ирование яиц, предназначенных для отгрузки в районы Крайнего Севера и приравненные к ним местности, – по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158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8" w:name="п_8_2"/>
      <w:bookmarkStart w:id="19" w:name="Хранение"/>
      <w:bookmarkEnd w:id="18"/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ранение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0" w:name="п_8_2"/>
      <w:bookmarkStart w:id="21" w:name="Хранение"/>
      <w:bookmarkEnd w:id="20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от 0°С до 20°С и относительной влажности воздуха 85%- 88% хранение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етических яиц – не более 7 сут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овых яиц – не более 25 сут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тых яиц – не более 12 су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от минус 2°С до 0°С и относительной влажности воздуха 85% до 88% яйца хранят не более 90 су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яиц, предназначенных для отгрузки в районы Крайнего Севера и приравненные к ним местности, – по 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158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годности устанавливает производитель с указанием условий хра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А </w:t>
        <w:br/>
        <w:t xml:space="preserve">(справочное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блиограф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1] Ветеринарное законодательство. Сборник правовых документов по ветеринарии, т.1, М., 2002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2]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анПиН 2.3.2.1078-2001 Гигиенические требования безопасности и пищевой ценности пищевых продукт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3] Методические указания по определению микроколичеств пестицидов в продуктах питания, кормах и внешней среде. Госхимкомиссия при Министерстве сельского хозяйства СССР, ст.5-18, М., 1991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4] МУ 3049-84 Методические указания по определению остаточных количеств антибиотиков в продуктах животноводства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5] МУ 5778-91 Стронций-90. Определение в пищевых продуктах. Москва. 1991. Свидетельство МА МВИ ИБФ N 14/1-89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6] МУ 5779-91 Цезий-137. Определение в пищевых продуктах. Москва. 1991. Свидетельство МА МВИ ИБФ N 15/1-8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</w:t>
        <w:br/>
        <w:t xml:space="preserve">Текст документа сверен по: официальное издание М.: ИПК Издательство стандартов, 2003 </w:t>
      </w:r>
    </w:p>
    <w:sectPr>
      <w:footerReference w:type="default" r:id="rId47"/>
      <w:type w:val="nextPage"/>
      <w:pgSz w:w="11906" w:h="16838"/>
      <w:pgMar w:left="1418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06710" TargetMode="External"/><Relationship Id="rId3" Type="http://schemas.openxmlformats.org/officeDocument/2006/relationships/hyperlink" Target="http://docs.cntd.ru/document/1200031617" TargetMode="External"/><Relationship Id="rId4" Type="http://schemas.openxmlformats.org/officeDocument/2006/relationships/hyperlink" Target="http://docs.cntd.ru/document/1200027328" TargetMode="External"/><Relationship Id="rId5" Type="http://schemas.openxmlformats.org/officeDocument/2006/relationships/hyperlink" Target="http://docs.cntd.ru/document/1200022783" TargetMode="External"/><Relationship Id="rId6" Type="http://schemas.openxmlformats.org/officeDocument/2006/relationships/hyperlink" Target="http://docs.cntd.ru/document/1200022785" TargetMode="External"/><Relationship Id="rId7" Type="http://schemas.openxmlformats.org/officeDocument/2006/relationships/hyperlink" Target="http://docs.cntd.ru/document/1200021114" TargetMode="External"/><Relationship Id="rId8" Type="http://schemas.openxmlformats.org/officeDocument/2006/relationships/hyperlink" Target="http://docs.cntd.ru/document/1200021120" TargetMode="External"/><Relationship Id="rId9" Type="http://schemas.openxmlformats.org/officeDocument/2006/relationships/hyperlink" Target="http://docs.cntd.ru/document/1200021123" TargetMode="External"/><Relationship Id="rId10" Type="http://schemas.openxmlformats.org/officeDocument/2006/relationships/hyperlink" Target="http://docs.cntd.ru/document/1200021129" TargetMode="External"/><Relationship Id="rId11" Type="http://schemas.openxmlformats.org/officeDocument/2006/relationships/hyperlink" Target="http://docs.cntd.ru/document/1200021131" TargetMode="External"/><Relationship Id="rId12" Type="http://schemas.openxmlformats.org/officeDocument/2006/relationships/hyperlink" Target="http://docs.cntd.ru/document/1200003839" TargetMode="External"/><Relationship Id="rId13" Type="http://schemas.openxmlformats.org/officeDocument/2006/relationships/hyperlink" Target="http://docs.cntd.ru/document/1200021152" TargetMode="External"/><Relationship Id="rId14" Type="http://schemas.openxmlformats.org/officeDocument/2006/relationships/hyperlink" Target="http://docs.cntd.ru/document/1200021699" TargetMode="External"/><Relationship Id="rId15" Type="http://schemas.openxmlformats.org/officeDocument/2006/relationships/hyperlink" Target="http://docs.cntd.ru/document/1200028563" TargetMode="External"/><Relationship Id="rId16" Type="http://schemas.openxmlformats.org/officeDocument/2006/relationships/hyperlink" Target="http://docs.cntd.ru/document/1200025731" TargetMode="External"/><Relationship Id="rId17" Type="http://schemas.openxmlformats.org/officeDocument/2006/relationships/hyperlink" Target="http://docs.cntd.ru/document/1200025461" TargetMode="External"/><Relationship Id="rId18" Type="http://schemas.openxmlformats.org/officeDocument/2006/relationships/hyperlink" Target="http://docs.cntd.ru/document/901806306" TargetMode="External"/><Relationship Id="rId19" Type="http://schemas.openxmlformats.org/officeDocument/2006/relationships/hyperlink" Target="http://docs.cntd.ru/document/901806306" TargetMode="External"/><Relationship Id="rId20" Type="http://schemas.openxmlformats.org/officeDocument/2006/relationships/hyperlink" Target="http://docs.cntd.ru/document/1200006710" TargetMode="External"/><Relationship Id="rId21" Type="http://schemas.openxmlformats.org/officeDocument/2006/relationships/hyperlink" Target="http://docs.cntd.ru/document/1200031617" TargetMode="External"/><Relationship Id="rId22" Type="http://schemas.openxmlformats.org/officeDocument/2006/relationships/hyperlink" Target="http://docs.cntd.ru/document/1200031617" TargetMode="External"/><Relationship Id="rId23" Type="http://schemas.openxmlformats.org/officeDocument/2006/relationships/hyperlink" Target="http://docs.cntd.ru/document/1200027328" TargetMode="External"/><Relationship Id="rId24" Type="http://schemas.openxmlformats.org/officeDocument/2006/relationships/hyperlink" Target="http://docs.cntd.ru/document/1200003839" TargetMode="External"/><Relationship Id="rId25" Type="http://schemas.openxmlformats.org/officeDocument/2006/relationships/hyperlink" Target="http://docs.cntd.ru/document/1200027328" TargetMode="External"/><Relationship Id="rId26" Type="http://schemas.openxmlformats.org/officeDocument/2006/relationships/hyperlink" Target="http://docs.cntd.ru/document/1200003839" TargetMode="External"/><Relationship Id="rId27" Type="http://schemas.openxmlformats.org/officeDocument/2006/relationships/hyperlink" Target="http://docs.cntd.ru/document/1200027328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docs.cntd.ru/document/1200021120" TargetMode="External"/><Relationship Id="rId30" Type="http://schemas.openxmlformats.org/officeDocument/2006/relationships/hyperlink" Target="http://docs.cntd.ru/document/1200021129" TargetMode="External"/><Relationship Id="rId31" Type="http://schemas.openxmlformats.org/officeDocument/2006/relationships/hyperlink" Target="http://docs.cntd.ru/document/1200021152" TargetMode="External"/><Relationship Id="rId32" Type="http://schemas.openxmlformats.org/officeDocument/2006/relationships/hyperlink" Target="http://docs.cntd.ru/document/1200028563" TargetMode="External"/><Relationship Id="rId33" Type="http://schemas.openxmlformats.org/officeDocument/2006/relationships/hyperlink" Target="http://docs.cntd.ru/document/1200021123" TargetMode="External"/><Relationship Id="rId34" Type="http://schemas.openxmlformats.org/officeDocument/2006/relationships/hyperlink" Target="http://docs.cntd.ru/document/1200028563" TargetMode="External"/><Relationship Id="rId35" Type="http://schemas.openxmlformats.org/officeDocument/2006/relationships/hyperlink" Target="http://docs.cntd.ru/document/1200025461" TargetMode="External"/><Relationship Id="rId36" Type="http://schemas.openxmlformats.org/officeDocument/2006/relationships/hyperlink" Target="http://docs.cntd.ru/document/1200021131" TargetMode="External"/><Relationship Id="rId37" Type="http://schemas.openxmlformats.org/officeDocument/2006/relationships/hyperlink" Target="http://docs.cntd.ru/document/1200021152" TargetMode="External"/><Relationship Id="rId38" Type="http://schemas.openxmlformats.org/officeDocument/2006/relationships/hyperlink" Target="http://docs.cntd.ru/document/1200028563" TargetMode="External"/><Relationship Id="rId39" Type="http://schemas.openxmlformats.org/officeDocument/2006/relationships/hyperlink" Target="http://docs.cntd.ru/document/1200021114" TargetMode="External"/><Relationship Id="rId40" Type="http://schemas.openxmlformats.org/officeDocument/2006/relationships/hyperlink" Target="http://docs.cntd.ru/document/1200025731" TargetMode="External"/><Relationship Id="rId41" Type="http://schemas.openxmlformats.org/officeDocument/2006/relationships/hyperlink" Target="http://docs.cntd.ru/document/1200022783" TargetMode="External"/><Relationship Id="rId42" Type="http://schemas.openxmlformats.org/officeDocument/2006/relationships/hyperlink" Target="http://docs.cntd.ru/document/1200022785" TargetMode="External"/><Relationship Id="rId43" Type="http://schemas.openxmlformats.org/officeDocument/2006/relationships/hyperlink" Target="http://docs.cntd.ru/document/1200021699" TargetMode="External"/><Relationship Id="rId44" Type="http://schemas.openxmlformats.org/officeDocument/2006/relationships/hyperlink" Target="http://docs.cntd.ru/document/1200031617" TargetMode="External"/><Relationship Id="rId45" Type="http://schemas.openxmlformats.org/officeDocument/2006/relationships/hyperlink" Target="http://docs.cntd.ru/document/1200031617" TargetMode="External"/><Relationship Id="rId46" Type="http://schemas.openxmlformats.org/officeDocument/2006/relationships/hyperlink" Target="http://docs.cntd.ru/document/901806306" TargetMode="Externa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47:00Z</dcterms:created>
  <dc:creator>Лунина</dc:creator>
  <dc:description/>
  <cp:keywords/>
  <dc:language>en-US</dc:language>
  <cp:lastModifiedBy>Лунина</cp:lastModifiedBy>
  <dcterms:modified xsi:type="dcterms:W3CDTF">2013-06-19T13:53:00Z</dcterms:modified>
  <cp:revision>27</cp:revision>
  <dc:subject/>
  <dc:title/>
</cp:coreProperties>
</file>