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pacing w:val="7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>НАЦИОНАЛЬНЫЙ СТАНДАРТ РОССИЙСКОЙ ФЕДЕРАЦИИ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ГОСТ Р 54486-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Яйца пищевые. Термины и определения</w:t>
      </w:r>
    </w:p>
    <w:p>
      <w:pPr>
        <w:pStyle w:val="Normal"/>
        <w:spacing w:lineRule="auto" w:line="240" w:before="360" w:after="24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Food eggs.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Terms and definitions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введения 2012-07-01 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 Область применен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стандарт устанавливает термины и определения понятий в области птицеводства, касающихся пищевых яиц сельскохозяйственной птицы (куриных, индюшиных, цесариных, перепелиных, страусиных), их качественные показатели и дефекты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ины, установленные настоящим стандартом, рекомендуются для применения во всех видах документации и литературы в указанной области, входящих в сферу работ по стандартизации и/или использующих результаты этих работ.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outlineLvl w:val="1"/>
        <w:rPr/>
      </w:pPr>
      <w:r>
        <w:rPr/>
        <w:t>2 Термины и определения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1"/>
      </w:tblGrid>
      <w:tr>
        <w:trPr>
          <w:trHeight w:val="23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щевое яйц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ельскохозяйственной птицы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йцо в скорлупе, произведенное сельскохозяйственной птицей, пригодное для непосредственного потребления человеком и переработки с целью получения продуктов питания.</w:t>
            </w:r>
          </w:p>
          <w:p>
            <w:pPr>
              <w:pStyle w:val="Normal"/>
              <w:spacing w:lineRule="auto" w:line="240" w:before="60" w:after="0"/>
              <w:ind w:left="425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1"/>
                <w:szCs w:val="21"/>
                <w:lang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– Яйцо пищевое в зависимости от вида птицы подразделяют на куриное, цесариное, индюшиное, перепелиное, страусиное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иное диетическ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20°С не превышает 7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сариное диетическ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8°С не превышает 30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юшиное диетическ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8°С не превышает 7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пелиное диетическ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8°С не превышает 11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усиное диетическ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8°С не превышает 10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иное столов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20°С не превышает 25 сут, и яйцо, которое хранилось в холодильниках при температуре от минус 2°С до 0°С не более 90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сариное столов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8°С не превышает 90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юшиное столов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8°С не превышает 25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пелиное столов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8°С не превышает 30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усиное столов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рок хранения которого при температуре от 0°С до 8°С не превышает 30 сут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же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собираемое ежедневно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лажденн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которое было охлаждено в помещениях с искусственно поддерживаемой температурой от минус 2°С до плюс 8°С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свеже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 с темным глянцем на скорлупе, серовато-мраморного цвета или с блестящей скорлупой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т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обработанное специальными дезинфицирующими моющими средствами, разрешенными к применению уполномоченными органами в установленном порядке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ьн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полученное при специальном откорме на рационе, обогащенном питательными веществами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длиненн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 вытянутой формы с трудноразличимыми тупым и острым концами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еченн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, у которого одна сторона скорлупы, в результате деформации, имеет вид конуса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руглое яйц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щевое яйцо с равными продольным и поперечным диаметрами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к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авная часть содержимого яйца, представляющая собой студенистое прозрачное образование, окружающее желток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лток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авная часть яйца, представляющая собой сферическое образование желтого цвета и вязкой консистенции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дкий бел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лок, который при выливании на гладкую поверхность растекается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мещающийся от центра желт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имый распластанный, подвижный желток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лупа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ружная твердая известковая оболочка яйца, состоящая из органической основы и неорганических солей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ение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цесс морфологических и биохимических изменений, происходящих в яйце в период хранения и ухудшающих его пищевые качества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ушка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теря массы яйца в период хранения за счет испарения влаги и увеличения воздушной камеры.</w:t>
            </w:r>
          </w:p>
          <w:p>
            <w:pPr>
              <w:pStyle w:val="Normal"/>
              <w:spacing w:lineRule="auto" w:line="240" w:before="12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а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личина яйца, выраженная в граммах.</w:t>
            </w:r>
          </w:p>
          <w:p>
            <w:pPr>
              <w:pStyle w:val="Normal"/>
              <w:spacing w:lineRule="auto" w:line="240" w:before="120" w:after="0"/>
              <w:ind w:left="425" w:hanging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ружный вид яйца.</w:t>
            </w:r>
          </w:p>
          <w:p>
            <w:pPr>
              <w:pStyle w:val="Normal"/>
              <w:spacing w:lineRule="auto" w:line="240" w:before="60" w:after="0"/>
              <w:ind w:left="425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1"/>
                <w:szCs w:val="21"/>
                <w:lang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– Форма яиц может быть: нормальной, удлиненной, округлой, усеченной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10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120" w:after="0"/>
              <w:ind w:left="312" w:hanging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душная камера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ость в тупом конце яйца между внутренней и наружной подскорлупными оболочками, заполненная воздухом.</w:t>
            </w:r>
          </w:p>
          <w:p>
            <w:pPr>
              <w:pStyle w:val="Normal"/>
              <w:spacing w:lineRule="auto" w:line="240" w:before="120" w:after="0"/>
              <w:ind w:left="277" w:hanging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ГОСТ 18437-88*, статья 139]</w:t>
            </w:r>
          </w:p>
        </w:tc>
      </w:tr>
      <w:tr>
        <w:trPr>
          <w:trHeight w:val="23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425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* Вероятно, ошибка оригинала. Следует читать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  <w:szCs w:val="21"/>
                  <w:lang w:eastAsia="ru-RU"/>
                </w:rPr>
                <w:t>ГОСТ 18473-88</w:t>
              </w:r>
            </w:hyperlink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, здесь и далее по тексту. </w:t>
              <w:br/>
              <w:t xml:space="preserve">   – Примечание изготовителя базы данных.</w:t>
            </w:r>
          </w:p>
          <w:p>
            <w:pPr>
              <w:pStyle w:val="Normal"/>
              <w:spacing w:lineRule="auto" w:line="240" w:before="60" w:after="0"/>
              <w:ind w:left="425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120" w:after="0"/>
              <w:ind w:left="312" w:hanging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екс формы яйц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атель качества яйца, определяемый отношением поперечного диаметра к продольному, выражаемый в процентах.</w:t>
            </w:r>
          </w:p>
          <w:p>
            <w:pPr>
              <w:pStyle w:val="Normal"/>
              <w:spacing w:lineRule="auto" w:line="240" w:before="120" w:after="0"/>
              <w:ind w:left="277" w:hanging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ГОСТ 18437-88, статья 136]</w:t>
            </w:r>
          </w:p>
        </w:tc>
      </w:tr>
      <w:tr>
        <w:trPr>
          <w:trHeight w:val="23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10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120" w:after="0"/>
              <w:ind w:left="312" w:hanging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екс бел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атель качества белка, определяемый отношением высоты белка к средней величине его большого и малого диаметра. </w:t>
            </w:r>
          </w:p>
          <w:p>
            <w:pPr>
              <w:pStyle w:val="Normal"/>
              <w:spacing w:lineRule="auto" w:line="240" w:before="120" w:after="0"/>
              <w:ind w:left="277" w:hanging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ГОСТ 18437-88, статья 137]</w:t>
            </w:r>
          </w:p>
        </w:tc>
      </w:tr>
      <w:tr>
        <w:trPr>
          <w:trHeight w:val="23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10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120" w:after="0"/>
              <w:ind w:left="312" w:hanging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екс желт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атель качества желтка, определяемый отношением высоты желтка к его диаметру. </w:t>
            </w:r>
          </w:p>
          <w:p>
            <w:pPr>
              <w:pStyle w:val="Normal"/>
              <w:spacing w:lineRule="auto" w:line="240" w:before="120" w:after="0"/>
              <w:ind w:left="277" w:hanging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ГОСТ 18437-88, статья 138]</w:t>
            </w:r>
          </w:p>
        </w:tc>
      </w:tr>
    </w:tbl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зжелтковое яйц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щевое яйцо с отсутствием желтка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ухжелтковое яйц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щевое яйцо, характеризующееся наличием двух желтков, и каждый желток окружен самостоятельным слоем плотного белка или общей оболочкой, образованной белком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ное яйц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щевое яйцо, характеризующееся наличием одного яйца или его фрагментов в другом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йцо с нарушенной симметри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щевое яйцо с нарушением симметрии составляющих частей яйца.</w:t>
      </w:r>
    </w:p>
    <w:p>
      <w:pPr>
        <w:pStyle w:val="Normal"/>
        <w:spacing w:lineRule="auto" w:line="240" w:before="60" w:after="0"/>
        <w:ind w:left="425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1"/>
          <w:szCs w:val="21"/>
          <w:lang w:eastAsia="ru-RU"/>
        </w:rPr>
        <w:t xml:space="preserve">Примечание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– Пищевое яйцо с нарушенной симметрией возникает в результате сужения яйцевода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скорлупное яйц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щевое яйцо, характеризующееся отсутствием сформировавшейся скорлупы.</w:t>
      </w:r>
    </w:p>
    <w:p>
      <w:pPr>
        <w:pStyle w:val="Normal"/>
        <w:spacing w:lineRule="auto" w:line="240" w:before="60" w:after="0"/>
        <w:ind w:left="425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1"/>
          <w:szCs w:val="21"/>
          <w:lang w:eastAsia="ru-RU"/>
        </w:rPr>
        <w:t xml:space="preserve">Примечание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– Яйцо имеет только подскорлупную оболочку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й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фект пищевого яйца, при котором нарушена целостность скорлупы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сечка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новидность боя яйца, при котором скорлупа имеет трещину без повреждения подскорлупной оболочки, видимую при просвечивании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раморность скорлупы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фект пищевого яйца, вызванный чередованием светлых и темных пятен в структуре скорлупы, обнаруживаемых при овоскопировании и внешнем осмотре пищевого яйца, вызванное неравномерным отложением органических минеральных веществ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ероховатость скорлупы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фект пищевого яйца, вызванный нарушением у несушек минерального и витаминного обмена, характеризующийся тонкой хрупкой скорлупой и мелким зернистым налетом на концах яйца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ое пятно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фект пищевого яйца, характеризующийся наличием одного или нескольких неподвижных пятен под скорлупой общим размером не более 1/8 поверхности всего яйца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льшое пятно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характеризующийся наличием под скорлупой яйца пятна размером более 1/8 поверхности всего яйца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вызванный повреждением скорлупы и подскорлупной оболочки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сушка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характеризующийся присохшим к скорлупе желтком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ливка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характеризующийся частичным смешиванием желтка с белком при частичном разрыве желточной оболочки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ислое яйц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при котором пищевое яйцо, содержащее Esherichia coli, выделяет специфический запах при раздавливании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ашистое яйц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при котором пищевое яйцо имеет посторонний запах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тхлое яйц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при котором пищевое яйцо имеет адсорбировавший запах плесени или заплесневелую поверхность скорлупы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сюк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при котором содержимое пищевого яйца окрашено в оранжево-красный цвет в результате разрыва желточной оболочки и смешивания желтка с белком или в результате смешивания белка с кровью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есень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при котором содержимое пищевого яйца поражено патогенными грибами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еленая гниль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при котором белок яйца поражен гнилостными бактериями зеленого цвета с резким запахом.</w:t>
      </w:r>
    </w:p>
    <w:p>
      <w:pPr>
        <w:pStyle w:val="Normal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вяное кольцо я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брак пищевого яйца, при котором на поверхности желтка или в белке имеются кровяные включения, видимые при овоскопировании.</w:t>
      </w:r>
    </w:p>
    <w:p>
      <w:pPr>
        <w:pStyle w:val="Normal"/>
        <w:numPr>
          <w:ilvl w:val="0"/>
          <w:numId w:val="0"/>
        </w:numPr>
        <w:spacing w:lineRule="auto" w:line="240" w:before="480" w:after="120"/>
        <w:outlineLvl w:val="1"/>
        <w:rPr/>
      </w:pPr>
      <w:r>
        <w:rPr/>
        <w:t>Алфавитный указатель терминов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"/>
        <w:gridCol w:w="8101"/>
        <w:gridCol w:w="866"/>
        <w:gridCol w:w="324"/>
        <w:gridCol w:w="382"/>
      </w:tblGrid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к жидкий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к  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й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ливка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ниль яйца зеленая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лток, перемещающийся от центр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лток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екс белк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екс желтк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екс формы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мера яйца воздушная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ьцо яйца кровя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сюк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а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раморность скорлупы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чка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есень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сушка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ятно яйца больш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ятно яйца мал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лупа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ение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ушка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ероховатость скорлупы яйца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безжелтков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бесскорлуп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двой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двухжелтков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диетическое индюш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диетическое кур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диетическое перепел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диетическое страус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диетическое цесар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запашист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затхл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кисл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мыт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несвеже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округл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охлажден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пищев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свеже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с нарушенной симметрией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специаль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столовое индюш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столовое кур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столовое перепел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столовое страус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столовое цесари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удлиненное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яйцо усечен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</w:t>
        <w:br/>
        <w:t xml:space="preserve">Электронный текст документа подготовлен ЗАО "Кодекс" и сверен по: официальное издание М.: Стандартинформ, 2012 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2298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8:00Z</dcterms:created>
  <dc:creator>Лунина</dc:creator>
  <dc:description/>
  <cp:keywords/>
  <dc:language>en-US</dc:language>
  <cp:lastModifiedBy>Лунина</cp:lastModifiedBy>
  <dcterms:modified xsi:type="dcterms:W3CDTF">2013-04-25T08:27:00Z</dcterms:modified>
  <cp:revision>7</cp:revision>
  <dc:subject/>
  <dc:title/>
</cp:coreProperties>
</file>