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2 марта 2002 г. N 332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ноября 2001 г. N 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САНИТАРНЫХ ПРАВИ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Дополнения N 1, утв.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Ф от 20.08.2002 N 27,</w:t>
      </w:r>
    </w:p>
    <w:p>
      <w:pPr>
        <w:pStyle w:val="ConsPlusNormal"/>
        <w:widowControl/>
        <w:ind w:hanging="0"/>
        <w:jc w:val="center"/>
        <w:rPr/>
      </w:pPr>
      <w:r>
        <w:rPr/>
        <w:t>Дополнений и изменений N 2, утв. Постановлением</w:t>
      </w:r>
    </w:p>
    <w:p>
      <w:pPr>
        <w:pStyle w:val="ConsPlusNormal"/>
        <w:widowControl/>
        <w:ind w:hanging="0"/>
        <w:jc w:val="center"/>
        <w:rPr/>
      </w:pPr>
      <w:r>
        <w:rPr/>
        <w:t>Главного государственного санитарного врача РФ от 15.04.2003 N 41,</w:t>
      </w:r>
    </w:p>
    <w:p>
      <w:pPr>
        <w:pStyle w:val="ConsPlusNormal"/>
        <w:widowControl/>
        <w:ind w:hanging="0"/>
        <w:jc w:val="center"/>
        <w:rPr/>
      </w:pPr>
      <w:r>
        <w:rPr/>
        <w:t>N 5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25.06.2007 N 42,</w:t>
      </w:r>
    </w:p>
    <w:p>
      <w:pPr>
        <w:pStyle w:val="ConsPlusNormal"/>
        <w:widowControl/>
        <w:ind w:hanging="0"/>
        <w:jc w:val="center"/>
        <w:rPr/>
      </w:pPr>
      <w:r>
        <w:rPr/>
        <w:t>N 6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18.02.2008 N 13,</w:t>
      </w:r>
    </w:p>
    <w:p>
      <w:pPr>
        <w:pStyle w:val="ConsPlusNormal"/>
        <w:widowControl/>
        <w:ind w:hanging="0"/>
        <w:jc w:val="center"/>
        <w:rPr/>
      </w:pPr>
      <w:r>
        <w:rPr/>
        <w:t>N 7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05.03.2008 N 17,</w:t>
      </w:r>
    </w:p>
    <w:p>
      <w:pPr>
        <w:pStyle w:val="ConsPlusNormal"/>
        <w:widowControl/>
        <w:ind w:hanging="0"/>
        <w:jc w:val="center"/>
        <w:rPr/>
      </w:pPr>
      <w:r>
        <w:rPr/>
        <w:t>N 8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21.04.2008 N 26,</w:t>
      </w:r>
    </w:p>
    <w:p>
      <w:pPr>
        <w:pStyle w:val="ConsPlusNormal"/>
        <w:widowControl/>
        <w:ind w:hanging="0"/>
        <w:jc w:val="center"/>
        <w:rPr/>
      </w:pPr>
      <w:r>
        <w:rPr/>
        <w:t>N 10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16.07.2008 N 43,</w:t>
      </w:r>
    </w:p>
    <w:p>
      <w:pPr>
        <w:pStyle w:val="ConsPlusNormal"/>
        <w:widowControl/>
        <w:ind w:hanging="0"/>
        <w:jc w:val="center"/>
        <w:rPr/>
      </w:pPr>
      <w:r>
        <w:rPr/>
        <w:t>с изм., внесенными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31.05.2002 N 18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-эпидемиологическом благополучии населения"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обрание законодательства Российской Федерации, 2000, N 31, ст. 3295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рок введения в действие санитарно-эпидемиологических правил и нормативов "Гигиенические требования к безопасности и пищевой ценности пищевых продуктов. СанПиН 2.3.2.1078-01" был перенесен с 1 июля на 1 сентября 2002 года (Постановление Главного государственного санитарного врача РФ от 31.05.2002 N 18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санитарно-эпидемиологические правила и нормативы "Гигиенические требования к безопасности и пищевой ценности пищевых продуктов. СанПиН 2.3.2.1078-01", утвержденные Главным государственным санитарным врачом Российской Федерации 06.11.2001, с 1 июля 2002 год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  <w:r>
        <w:br w:type="page"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06.11.200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3.2. ПРОДОВОЛЬСТВЕННОЕ СЫРЬЕ И ПИЩЕВЫЕ ПРОДУК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ТРЕБОВАНИЯ БЕЗОПАСНОСТИ И ПИЩЕВОЙ</w:t>
      </w:r>
    </w:p>
    <w:p>
      <w:pPr>
        <w:pStyle w:val="ConsPlusTitle"/>
        <w:widowControl/>
        <w:jc w:val="center"/>
        <w:rPr/>
      </w:pPr>
      <w:r>
        <w:rPr/>
        <w:t>ЦЕННОСТИ ПИЩЕВЫХ ПРОДУК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3.2.1078-0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Дополнения N 1, утв.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Ф от 20.08.2002 N 27,</w:t>
      </w:r>
    </w:p>
    <w:p>
      <w:pPr>
        <w:pStyle w:val="ConsPlusNormal"/>
        <w:widowControl/>
        <w:ind w:hanging="0"/>
        <w:jc w:val="center"/>
        <w:rPr/>
      </w:pPr>
      <w:r>
        <w:rPr/>
        <w:t>Дополнений и изменений N 2, утв.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Ф от 15.04.2003 N 41,</w:t>
      </w:r>
    </w:p>
    <w:p>
      <w:pPr>
        <w:pStyle w:val="ConsPlusNormal"/>
        <w:widowControl/>
        <w:ind w:hanging="0"/>
        <w:jc w:val="center"/>
        <w:rPr/>
      </w:pPr>
      <w:r>
        <w:rPr/>
        <w:t>N 5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25.06.2007 N 42,</w:t>
      </w:r>
    </w:p>
    <w:p>
      <w:pPr>
        <w:pStyle w:val="ConsPlusNormal"/>
        <w:widowControl/>
        <w:ind w:hanging="0"/>
        <w:jc w:val="center"/>
        <w:rPr/>
      </w:pPr>
      <w:r>
        <w:rPr/>
        <w:t>N 6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18.02.2008 N 13,</w:t>
      </w:r>
    </w:p>
    <w:p>
      <w:pPr>
        <w:pStyle w:val="ConsPlusNormal"/>
        <w:widowControl/>
        <w:ind w:hanging="0"/>
        <w:jc w:val="center"/>
        <w:rPr/>
      </w:pPr>
      <w:r>
        <w:rPr/>
        <w:t>N 7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05.03.2008 N 17,</w:t>
      </w:r>
    </w:p>
    <w:p>
      <w:pPr>
        <w:pStyle w:val="ConsPlusNormal"/>
        <w:widowControl/>
        <w:ind w:hanging="0"/>
        <w:jc w:val="center"/>
        <w:rPr/>
      </w:pPr>
      <w:r>
        <w:rPr/>
        <w:t>N 8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21.04.2008 N 26,</w:t>
      </w:r>
    </w:p>
    <w:p>
      <w:pPr>
        <w:pStyle w:val="ConsPlusNormal"/>
        <w:widowControl/>
        <w:ind w:hanging="0"/>
        <w:jc w:val="center"/>
        <w:rPr/>
      </w:pPr>
      <w:r>
        <w:rPr/>
        <w:t>N 10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16.07.2008 N 43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…</w:t>
      </w:r>
      <w:r>
        <w:rPr>
          <w:rFonts w:eastAsia="Arial"/>
        </w:rPr>
        <w:t xml:space="preserve"> </w:t>
      </w:r>
      <w:r>
        <w:rPr/>
        <w:t>…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СанПиН 2.3.2.1078-01,</w:t>
      </w:r>
    </w:p>
    <w:p>
      <w:pPr>
        <w:pStyle w:val="ConsPlusNormal"/>
        <w:widowControl/>
        <w:ind w:hanging="0"/>
        <w:jc w:val="right"/>
        <w:rPr/>
      </w:pPr>
      <w:r>
        <w:rPr/>
        <w:t>утвержденным 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 ноября 2001 г. N 3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bookmarkStart w:id="0" w:name="приложение_1"/>
      <w:bookmarkEnd w:id="0"/>
      <w:r>
        <w:rPr/>
        <w:t>1. ГИГИЕНИЧЕСКИЕ ТРЕБОВАНИЯ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И ПИЩЕВОЙ ЦЕННОСТИ ПИЩЕВЫХ ПРОДУКТОВ</w:t>
      </w:r>
    </w:p>
    <w:p>
      <w:pPr>
        <w:pStyle w:val="ConsPlusNormal"/>
        <w:widowControl/>
        <w:ind w:hanging="0"/>
        <w:jc w:val="center"/>
        <w:rPr/>
      </w:pPr>
      <w:r>
        <w:rPr/>
      </w:r>
      <w:bookmarkStart w:id="1" w:name="приложение_1"/>
      <w:bookmarkStart w:id="2" w:name="приложение_1"/>
      <w:bookmarkEnd w:id="2"/>
    </w:p>
    <w:p>
      <w:pPr>
        <w:pStyle w:val="ConsPlusNormal"/>
        <w:widowControl/>
        <w:ind w:hanging="0"/>
        <w:jc w:val="center"/>
        <w:rPr/>
      </w:pPr>
      <w:r>
        <w:rPr/>
        <w:t>(в ред. Дополнений и изменений N 2, утв.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Ф от 15.04.2003 N 41,</w:t>
      </w:r>
    </w:p>
    <w:p>
      <w:pPr>
        <w:pStyle w:val="ConsPlusNormal"/>
        <w:widowControl/>
        <w:ind w:hanging="0"/>
        <w:jc w:val="center"/>
        <w:rPr/>
      </w:pPr>
      <w:r>
        <w:rPr/>
        <w:t>N 10, утв.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Ф от 16.07.2008 N 43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bookmarkStart w:id="3" w:name="гигиенические_требования_мясо_птица"/>
      <w:bookmarkEnd w:id="3"/>
      <w:r>
        <w:rPr/>
        <w:t>1.1. Мясо и мясопродукты;</w:t>
      </w:r>
    </w:p>
    <w:p>
      <w:pPr>
        <w:pStyle w:val="ConsPlusNormal"/>
        <w:widowControl/>
        <w:ind w:hanging="0"/>
        <w:jc w:val="center"/>
        <w:rPr/>
      </w:pPr>
      <w:r>
        <w:rPr/>
        <w:t>птица, яйца и продукты их переработ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 Мясо, в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     числе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,│свинец         │      0,5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ные,       │мышьяк         │      0,1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кадмий         │      0,05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ые,│ртуть          │      0,03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е      виды│Антибиотики    │                  │кроме дики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,      │&lt;*&gt;:           │                  │животн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словых  и│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ких         │Тетрациклино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)     │вая группа     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изин      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не допускается    │&lt; 0,02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0,1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0,1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160           │Бк/кг, мяс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з кост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20           │то же, олени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з костей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ясо дик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вотных без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60           │то же, к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се виды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50           │Бк/кг, мяс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з кост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00           │то же, олени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з костей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ясо дик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вотных без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           │то же, к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се виды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0,000003    │говядина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баранина (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001    │свинина (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икробиологические показатели: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┬────┬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│Масса про- │Дро-│Плесе-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│дукта (г), │жжи,│ни,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│в которой  │КОЕ/│КОЕ/г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-│г,  │н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ется       │не  │более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┬────┤</w:t>
      </w:r>
      <w:r>
        <w:rPr/>
        <w:t>бо-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 │Па- │лее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ли-│то-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ы)│ген-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,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.ч.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-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ь-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-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-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ы  │    │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 │    2    │   3  │  4 │ 5  │   6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оответствии   с Постановлением   Главного государственного</w:t>
      </w:r>
    </w:p>
    <w:p>
      <w:pPr>
        <w:pStyle w:val="ConsPlusNonformat"/>
        <w:widowControl/>
        <w:rPr/>
      </w:pPr>
      <w:r>
        <w:rPr/>
        <w:t>санитарного  врача  РФ  от 23.05.2008 N 30 с 1 января 2010 года из</w:t>
      </w:r>
    </w:p>
    <w:p>
      <w:pPr>
        <w:pStyle w:val="ConsPlusNonformat"/>
        <w:widowControl/>
        <w:rPr/>
      </w:pPr>
      <w:r>
        <w:rPr/>
        <w:t>пункта 1.1.1.1  Приложения 1  в графе  "Индекс,  группа продуктов"</w:t>
      </w:r>
    </w:p>
    <w:p>
      <w:pPr>
        <w:pStyle w:val="ConsPlusNonformat"/>
        <w:widowControl/>
        <w:rPr/>
      </w:pPr>
      <w:r>
        <w:rPr/>
        <w:t>будут  исключены  из третьего абзаца слова "охлажденное и" и будет</w:t>
      </w:r>
    </w:p>
    <w:p>
      <w:pPr>
        <w:pStyle w:val="ConsPlusNonformat"/>
        <w:widowControl/>
        <w:rPr/>
      </w:pPr>
      <w:r>
        <w:rPr/>
        <w:t>дополнен пункт 1.1.1.1 Приложения 1 новыми строкам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1.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(все виды  │         │      │    │    │      │отбор проб и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  │         │      │    │    │      │глубоки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):      │         │      │    │    │      │слое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арное в      │     10  │1,0   │ 25 │ -  │   -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ах,          │         │      │    │    │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тушах,      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вертинах,    │         │      │    │    │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ах 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хлажденное и │1 х 1Е3  │0,1   │ 25 │ -  │   -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ое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в тушах,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тушах,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вертинах,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ах 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2.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   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ое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: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ушах,      │1 х 1Е4  │0,01  │ 25 │ -  │   -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тушах,      │         │      │    │    │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вертинах,    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ах         │         │      │    │    │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локи из мяса │5 х 1Е5  │0,001 │ 25 │ -  │   -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кости,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костного,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лованного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ная масса  │5 х 1Е6  │0,0001│ 25 │ -  │   -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 дообвалки │         │      │    │    │      │пробоподг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ей убойных  │         │      │    │    │      │товка без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 │         │      │    │    │      │фламбиров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3.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 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костные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е,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ые,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), в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ованные: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рупнокусковые│5 х 1Е5  │0,001 │ 25 │ -  │   -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елкокусковые │1 х 1Е6  │0,001 │ 25 │ -  │   -  │то же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4.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рубленые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е,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):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ормованные, в│5 х 1Е6  │0,0001│ 25 │ -  │500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           │         │      │    │    │&lt;*&gt;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ированные    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*&gt; для пол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брика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нирова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 срок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е 1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луфабрикаты │2 х 1Е6  │0,0001│ 25 │ -  │500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естовой      │         │      │    │    │&lt;*&gt;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лочке,       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ированные   │         │      │    │    │      │ся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олубцы,       │         │      │    │    │      │&lt;*&gt; для пол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ачки)        │         │      │    │    │      │фабрика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 срок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е 1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арш говяжий, │5 х 1Е6  │0,0001│ 25 │ -  │   -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, из мяса │         │      │    │    │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убойных  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 │         │      │    │    │      │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┼────┼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5.      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5 х 1Е6  │0,0001│ 25 │ -  │   -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костные     │         │      │    │    │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рупнокусковые,│         │      │    │    │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ционные,     │         │      │    │    │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лкокусковые)  │         │      │    │    │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──┴────┴────┴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2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ы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│свинец         │        0,6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│               │        1,0       │поч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│кадмий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ечень,      │               │        1,0       │поч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чки, язык,  │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зги,        │               │        0,2       │поч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це),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курка свиная,│Антибиотики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ь пищевая │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дукты ее │радионуклиды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  0,000006  │печень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продукты и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е (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┬────────────────┬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КМАФАнМ,│Масса продукта  │Плесени,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КОЕ/г, │(г), в которой  │КОЕ/г,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│не допускается  │не более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┬─────┬─────┤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Суль-│Пато-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фи-  │ген-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тре- │ные,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ду-  │в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ци-  │т.ч.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ю- │саль-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 │мо-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о- │неллы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-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-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и  │ 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┼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2    │  3 │  4  │  5  │    6 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┼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2.1.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ы   │    -    │  - │  -  │ 25  │    -   │пробоподг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│         │    │     │     │        │товка с флам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│         │    │     │     │        │бировани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         │    │     │     │        │замороже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, │         │    │     │     │        │блоков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в│         │    │     │     │ 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ах, шкурка│         │    │     │  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ая        │         │    │     │     │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┼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2.2.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ь пищевая │5 х 1Е5  │0,1 │1,0  │ 25  │    -   │S. aureus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1 г не 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аютс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┼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2.3.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и:  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альбумин    │2,5 х 1Е4│0,1 │1,0  │ 25  │    -   │S. aureus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      │         │    │     │     │        │Proteus в 1 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ой       │5 х 1Е4  │0,1 │1,0  │ 25  │    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змы  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ыворотки)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и         │         │    │     │     │ 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┴────┴─────┴─────┴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3.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-сырец     │См. раздел "Масличное сырье и жировые продукты"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жий,      │п. 1.7.4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,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ий и др. │Диоксины       │        0,000003  │говяжий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│&lt;****&gt;:        │                  │бараний (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│               │                  │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й, │               │                  │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),│               ├──────────────────┼──────────────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пик свиной и │               │        0,000001  │свиной (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│               │                  │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о          │               │                  │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&lt;***&gt;,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всех   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ов убойных 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,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   │Бенз(а)пирен   │        0,001     │для копче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         │               │                  │продук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2     │для копче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0,004     │продук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  0,000003  │из говядин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баранины (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00001  │из свинины (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икробиологические показатели: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нМ, │Масса продукта (г), в 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КОЕ/г,  │которой не допускаютс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лее ├────┬─────┬────┬─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Суль-│S.  │Пато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фи-  │au- │генные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тре- │reus│в т.ч.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дуци-│    │сальмо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рую- │    │неллы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о-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и-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и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2    │  3 │  4  │  5 │   6 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1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и       │    -    │0,1 │0,01 │1,0 │   25  │E. coli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мяса│         │    │     │    │       │в 1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  │         │    │     │    │       │допускаютс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 │         │    │     │    │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копченые и  │         │    │     │    │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вяленые,    │         │    │     │    │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         │         │    │     │    │ 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и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2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        │    -    │1,0 │0,01 │1,0 │   25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копченые и  │         │    │     │    │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о-         │         │    │     │    │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е        │         │    │     │    │       │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3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        │    -    │1,0 │0,1  │1,0 │   25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о-         │         │    │     │    │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е,       │         │    │     │    │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копченые,   │         │    │     │    │ 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оки годности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ых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вышают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суток, в т.ч.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и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, в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ях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тмосферы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4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е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лбасы,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иски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рдельки, хлеба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)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сшего и     │1 х 1Е3  │1,0 │0,01 │1,0 │   25  │В сосисках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вого сорта   │         │    │     │    │       │сарделька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торого сорта │2,5 х    │1,0 │0,01 │1,0 │   25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5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вареные │1 х 1Е3  │1,0 │0,1  │1,0 │   2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добавлением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антов, в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  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икатесные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6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1 х 1Е3  │1,0 │0,1  │1,0 │   25  │&lt;*&gt; для се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&lt;*&gt;      │    │     │    │       │вировоч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е, сроки  │         │    │     │    │       │нарезки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ности        │         │    │     │    │       │2,5 х 1Е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ых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вышают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суток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и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,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условиях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тмосферы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7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мясные │1 х 1Е3  │1,0 │0,1  │ -  │   2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е: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рока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леты из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ы и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ы,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а и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а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сованные,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тчина, бекон,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свиных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лов  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сованное,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ина в форме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8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мясные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-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е: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корока,      │1 х 1Е3  │1,0 │0,1  │ -  │   2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леты, корейка,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динка, шейка,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ык свиной и в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лочке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щековина      │1 х 1Е3  │1,0 │0,01 │ -  │   2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аки), рулька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9.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мясные │1 х 1Е3  │1,0 │0,1  │ -  │   2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-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,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10.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вареные│1 х 1Е3  │1,0 │0,1  │1,0 │   25  │&lt;*&gt; для се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запеченные,   │&lt;*&gt;      │    │     │    │       │вировоч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-        │         │    │     │    │       │нарезки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,     │         │    │     │    │       │2,5 х 1Е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оки годности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ых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вышают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суток, в т.ч.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и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условиях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тмосферы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11.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блюда,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товые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:   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порционных │1 х 1Е4  │0,01│  -  │0,1 │   25  │Enterococc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сков мяса всех│         │    │     │    │       │не 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ов убойных   │         │    │     │    │       │1 х 1Е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(без   │         │    │     │    │       │КОЕ/г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ов)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е,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рубленого  │2 х 1Е4  │0,01│  -  │0,1 │   25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с соусами;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инчики с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ой из мяса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субпродуктов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п.          │         │    │     │    │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┴─────┴────┴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 Продук-│Токсичные      │по п. 1.1.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ы   мясные  с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аштеты,  ли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рные  колба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,    зельцы,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удни  и др.)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крови. Изде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я  вареные с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,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и,  охлаж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ные и замо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женные (хле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,   колбасы,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удни, ливер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колбасы,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ливные  блю-│Бенз(а)пирен   │по п. 1.1.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)           │и нитрозамины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государственного санитарного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Микробиологические показатели: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┬─────────┬─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│ КМАФАнМ,│  Масса продукта (г), в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│  КОЕ/г, │ которой не допускаютс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┬─────┬──────┬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Суль-│  S.  │Пат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фи-  │aureus│ген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тре- │      │ные,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дуци-│      │в т.ч.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рую- │      │саль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 │      │мо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ос-│      │неллы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-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и  │      │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│    2    │  3 │  4  │   5  │   6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1.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       │2 х 1Е3  │ 1,0│0,01 │- &lt;*&gt; │ 25   │&lt;*&gt; для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яные       │         │    │     │      │      │дуктов, сро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к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рых превы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ают 2 суток: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S. aureus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,0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етс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льфитред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рующ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лостридии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0,1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ются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2.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льцы         │2 х 1Е3  │ 1,0│0,1  │- &lt;*&gt; │ 25   │&lt;*&gt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S. aureus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,0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ется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3.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       │2 х 1Е3  │ 1,0│0,01 │- &lt;*&gt; │ 25   │&lt;*&gt; для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верные       │         │    │     │      │      │дуктов, сро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торых пр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шают 2 с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к: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S. aureus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,0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етс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льфитред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рующ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лостридии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0,1 г не 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ускаютс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4.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ы из     │1 х 1Е3  │ 1,0│0,1  │0,1   │ 25   │&lt;*&gt; для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чени и (или) │         │    │     │&lt;*&gt;   │      │дуктов, сро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, в т.ч. в │         │    │     │      │      │годност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лочках      │         │    │     │      │      │которых пр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шают 2 с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к: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S. aureus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,0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етс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┼─────┼──────┼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5.5.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ированные   │2 х 1Е3  │ 0,1│0,1  │  0,1 │ 25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продукты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тудни,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лодцы,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ливные и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│         │    │     │      │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┴────┴─────┴──────┴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6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из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, 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раститель-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&lt;***&gt;     │               │        1,0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200,0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2 &lt;*&gt; │&lt;*&gt; для кон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          │сервов с 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вление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трита натрия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аты        │      200         │мясорастите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с овоща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ческие показатели: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6.1.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-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:  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говядины │Должны удовлетворять требованиям промышл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винины     │стерильности для консервов группы "Д"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етчина     │соответствии с Приложением 8 к настоящи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бленая и    │санитарным правилам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бительская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6.2.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из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ы,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ы,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ины и т.п. │Должны удовлетворять требованиям промышл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илизован- │стерильности для консервов группы "А"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:          │соответствии с Приложением 8 к настоящи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туральные │санитарным правилам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крупяными,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ми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рнирами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7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из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,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   │свинец         │        0,6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ные (все│               │        1,0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ы убойных и│               │            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словых   │               │                  │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)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6       │поч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2       │поч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200,0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хром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тар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2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Стерилизованные консервы должн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удовлетворять требования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:          │промышленной стерильности д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сервов группы "А",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ответствии с Приложением 8 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тоящим санитарным правил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8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         │Токсичные      │по п. 1.1.1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лимационной│элементы       │                  │исход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епловой    │               │                  │продук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         │               │                  │с учет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нем 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0,00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государственного санитарного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┬───────────────────┬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КМАФАнМ,│Масса продукта (г),│Плесени,│Приме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│ КОЕ/г, │в которой не допус-│ КОЕ/г,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е более│кается             │не более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├───────┬───────────┤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ГКП   │Патогенные,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оли- │в том числе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ы) │сальмонеллы│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┼───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8.1.      │        │       │   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2,5     │   1,0 │    25     │  100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из    │х 1Е4   │       │   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или      │        │       │   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│        │       │   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        │        │       │           │   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┴───────┴───────────┴────────┴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птицы,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,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е виды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для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я, пернатой│Антибиотики    │                  │кроме дик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чи)         │&lt;*&gt;:           │                  │птиц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изин      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не допускается    │&lt; 0,02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  0,000002  │домашняя пти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государственного санитарного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─┬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 │Масса продукта (г),  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 │в которой не допус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 │кается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┬───────────┤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ГКП      │Патогенные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коли-    │в том числе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рмы)    │сальмонеллы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 │    2     │     3    │     4     │      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1.        │          │          │           │Отбор проб и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ки и мясо    │          │          │           │глубоки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  │          │          │           │слоев мышц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хлажденное   │1 х 1Е4   │     -   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замороженное  │1 х 1Е5   │     -   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асованное    │5 х 1Е5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ое,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ое,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ое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2.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мяса птицы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уральные: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костные,  │1 х 1Е5   │     -   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костные без  │          │          │   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ировки       │          │          │   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костные,  │1 х 1Е6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костные в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ировке, со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ями, с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ом,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ованные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 кусковое │1 х 1Е6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костное в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ах 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3.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мяса птицы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бленые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е,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ые,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):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естовой    │1 х 1Е6   │   0,0001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лочке        │          │          │   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натуральной │1 х 1Е6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лочке, в т.ч.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паты 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анировке и │1 х 1Е6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нее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4.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птицы      │1 х 1Е6   │     -   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ой    │          │          │   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валки, костный│          │          │   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       │          │          │     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в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ах,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ный 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5.        │          │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жа птицы      │1 х 1Е6   │     -    │    25     │то же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┴──────────┴───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0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ы,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субпродук- │свинец         │        0,6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 птицы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  0,000006  │печен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домашней птиц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Микробиологические показатели: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│Масса продукта (г),   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│в которой не допус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│кается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──┬───────────┤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(коли-│Патогенные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ы)     │в том числе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льмонеллы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─────┼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0.1.       │         │           │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ы,    │1 х 1Е6  │     -     │    25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из│         │           │   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  │         │           │   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  │         │           │           │ся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───────┴───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,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сти, 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птицы    │Бенз(а)пирен   │        0,001     │для копче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2     │для копче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0,004     │продук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Микробиологические показатели: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│ Масса продукта (г), в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│которой не допускаютс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┬─────┬───┬──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Суль-│S. │Патоген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фи-  │au-│ные, в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тре- │re-│т.ч.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дуци-│us │сальм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рую- │   │неллы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ос-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-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и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2    │  3 │  4  │ 5 │   6  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1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         │0,1 │0,01 │1,0│   25   │E. coli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в 1,0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вяленые,    │         │    │     │   │        │допуска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копченые    │         │    │     │   │ 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2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     -   │0,1 │0,1  │1,0│   25   │E. coli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в 1,0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вяленые,    │         │    │     │   │        │допуска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копченые,   │         │    │     │   │ 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и    │         │    │     │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│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, в     │         │    │     │   │  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ях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тмосферы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3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     -   │1,0 │0,01 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копченые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резанные и  │     -   │1,0 │0,1  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,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условиях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тмосферы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4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е         │         │    │     │   │        │для сосисок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      │         │    │     │   │        │сарделе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лбасы, мясные│         │    │     │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а, сосиски, │1 х 1Е3  │1,0 │0,1  │1,0│   25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рдельки,      │         │    │     │   │    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леты, ветчина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5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о-копченые │     -   │1,0 │0,1  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6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ки и части   │1 х 1Е3  │1,0 │0,1  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к птицы и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,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о-копченые,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е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7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ки и части   │1 х 1Е3  │1,0 │0,1  │1,0│   25   │E. coli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к птицы и   │         │    │     │   │        │в 1,0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   │    │     │   │        │допуска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копченые,   │         │    │     │   │     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овяленые     │         │    │     │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8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  │1 х 1Е3  │1,0 │0,1  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бленого мяса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1.9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товые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блюда из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птицы: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ареные,      │1 х 1Е4  │0,1 │  -  │1,0│   25   │Enterococc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        │         │    │     │   │        │не 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 х 1Е3 КОЕ/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рубленого  │2 х 1Е4  │0,1 │  -  │1,0│   25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с соусами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/или с гарниром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┴─────┴───┴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2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продукты с│Токсичные      │по п. 1.1.10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│элементы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, шкурки │Бенз(а)пирен и │по п. 1.1.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аштеты,     │нитрозамины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верные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и др.)│Антибиотики,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10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│ Масса продукта (г), в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│которой не допускаютс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┬─────┬───┬──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Суль-│S. │Патоген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фи-  │au-│ные, в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тре- │re-│т.ч.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дуци-│us │сальм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рую- │   │неллы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о-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и-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и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2    │  3 │  4  │ 5 │    6 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2.1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ы из мяса │2 х 1Е3  │1,0 │  0,1│1,0│   25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, в т.ч. с │         │    │     │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  │         │    │     │   │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чьих потрохов│         │    │     │   │        │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2.2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ы из      │5 х 1Е3  │1,0 │  0,1│0,1│   25   │L. monocyto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чьей печени  │         │    │     │   │        │genes 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2.3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ированные    │2 х 1Е3  │1,0 │  0,1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: зельцы,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удни, 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ливные и др.,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ассорти с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убойных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─┼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2.4.   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верные колбасы│5 х 1Е3  │1,0 │  0,1│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мяса птицы и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  │         │    │     │   │ 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┴─────┴───┴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  2       │        3         │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3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чьи (из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птицы и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раститель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&lt;*&gt;,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ные и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евые)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6       │Паштет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Паштет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3       │Паштет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       │для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       │Паштет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 200,0      │Паштетные дл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сервов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борно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0,002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аты        │      200         │Мясорастите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Микробиологические показатели: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3.1.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Должны удовлетворять требованиям промышл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- │стерильности для консервов группы "Д"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з мяса   │соответствии с Приложением 8 к настоящи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│санитарным правилам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3.1.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Должны удовлетворять требованиям промышл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илизован- │стерильности для консервов группы "А"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з мяса   │соответствии с Приложением 8 к настоящи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с       │санитарным правилам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ми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и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них, в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и паштеты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4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│Токсичные      │по п. 1.1.9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птицы    │элементы       │                  │исход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лимационной│               │                  │продукт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епловой    │               │                  │учет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         │               │                  │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нем 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по п. 1.1.1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9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Микробиологические показатели: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┬──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КМАФАнМ,│Масса продукта (г), в ко-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КОЕ/г, │торой не допускаются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───────┬────┬──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(коли-│S.  │Патоген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ы)     │au- │ные, в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re- │т.ч.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us  │сальм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───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2    │     3     │  4 │    5   │      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───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4.1.     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 цыплят   │1 х 1Е4  │   0,01    │0,1 │   25   │Proteus в 1 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лимационной│         │           │    │        │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         │         │           │    │        │с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───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4.2.     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 куриный  │5 х 1Е3  │   0,1     │0,1 │   25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пловой сушки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┼───────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4.3.     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еные       │1 х 1Е4  │   0,1     │0,01│   25   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 птицы    │         │           │    │ 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┴───────────┴────┴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5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йца и жидки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еланж,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ок, желток)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&gt;: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не допускаю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не допускается    │&lt; 0,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не допускается    │&lt; 0,02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5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        0,000003  │яйца куриные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продукты и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х (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икробиологические показатели: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┬────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│ Масса продукта (г), в │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 КОЕ/г, │которой не допускаютс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┬────┬────┬────────┤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│S.  │Про-│Патоген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-│au- │тей │ные, в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- │re- │    │т.ч.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-│us  │    │сальм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ы) │    │    │неллы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2    │  3 │  4 │  5 │    6   │      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5.1.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йцо куриное    │1 х 1Е2  │0,1 │  - │  - │ 5 х 25 │&lt;*&gt; анали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етическое,    │         │    │    │    │  &lt;*&gt;   │проводят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пелиное     │         │    │    │    │        │желтках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5.2.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йцо куриное    │5 х 1Е3  │0,01│  - │  - │ 5 х 25 │&lt;*&gt; то ж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овое и      │         │    │    │    │  &lt;*&gt;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видов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┼────┼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5.3.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продукты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дкие:  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меси яичные  │1 х 1Е5  │0,1 │ 1,0│ 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млета,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ные,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замороженные: │5 х 1Е5  │0,1 │ 1,0│ 1,0│   25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ланж, желток,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ок, в т.ч. с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ью или 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, смеси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млета      │         │    │    │    │ 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┴────┴────┴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6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сухие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яичный       │свинец         │        3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ок,      │мышьяк         │        0,6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ок, желток)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15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исход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продукт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ет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нем 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      │по п. 1.1.1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**&gt;: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Микробиологические показатели: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┬─────────┬────────────────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│ КМАФАнМ,│Масса продукта (г), в кото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│  КОЕ/г, │рой не допускаются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├──────┬──────┬────┬────────┤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 │  S.  │Про-│Патоген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коли-│aureus│тей │ные, в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ы)│      │    │т.ч.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мо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──┼──────┼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6.1.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й порошок,│5 х 1Е4  │  0,1 │  1,0 │1,0 │   25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ланж для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нтерального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 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──┼──────┼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6.2.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ланж, белок, │1 х 1Е5  │  0,1 │  1,0 │1,0 │   25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ток, сухие,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си для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млета   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──┼──────┼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6.3.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продукты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лимационной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:   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елток       │5 х 1Е4  │  0,01│  1,0 │ -  │   25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лок,       │1 х 1Е4  │  0,1 │  1,0 │ -  │   25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бумин       │         │      │      │    │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┴──────┴──────┴────┴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7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й белок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льбумин)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ой   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1.15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и    │                  │исход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продукт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ет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нем 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по п.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        │1.1.16.3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использовании химических методов определения гризина, бацитрацина и антибиотиков тетрациклиновой группы пересчет их фактического содержания в ед/г производится по активности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&lt;*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*&gt; Для колбасных изделий и мясорастительных консервов расчет показателей безопасности производится по основному(ым) виду(ам) сырья, как по массовой доле, так и по допустимым уровням нормируемых контаминант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bookmarkStart w:id="4" w:name="гигиенические_требования_молоко"/>
      <w:bookmarkEnd w:id="4"/>
      <w:r>
        <w:rPr/>
        <w:t>1.2. Молоко и молочные продук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мг/кг(л), не более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, сливки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ые и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мически    │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анные, │мышьяк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хта,        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ка     │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ая,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дкие     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молочные │афлатоксин М1  │        0,0005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,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йогурт,│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тана,      │&lt;*&gt;: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на    │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й      │тетрациклиновая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     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нгибирующие   │                  │молоко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ещества:      │не допускаются    │сливки сыр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:│                  │молоко, пахт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05      │сыворот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молочная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жидк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кисломолоч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ы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итки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лоч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снов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25      │сливк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тана,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5      │молоко, пахт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сыворот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лочная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дк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сломолоч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ы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итки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лоч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снов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сливк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тана,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25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        0,000003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────┬─────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 КМАФАнМ, │ Масса продукта (г, │  Примечан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 КОЕ/см3  │ см3), в которой не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г),  │     допускаются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 ├───────────┬────────┤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ГКП (коли-│Патоген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рмы)     │ные, в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м чис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е саль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неллы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 2    │     3     │    4   │       5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1.     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 сырое: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сший сорт   │ 3 х 1Е5  │     -     │   25   │со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етки не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5 х 1Е5 в 1 см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ервый сорт   │ 5 х 1Е5  │     -     │   25   │Со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етки не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 х 1Е6 в 1 см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торой сорт   │ 4 х 1Е6  │     -     │   25   │то же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2.     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,      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ка молоч-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, пахта пас-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изованные 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треби-    │ 1 х 1Е5  │    0,01   │   25   │S. aureus в   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ьской таре   │          │           │        │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ется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L.     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togenes  в   2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ю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о флягах и   │ 2 х 1Е5  │    0,01   │   25   │S. aureus в 0,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стернах       │          │           │        │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ется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L.     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togenes  в   2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ютс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3. Сливки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: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требитель-│ 1 х 1Е5  │    0,01   │   25   │S. aureus в   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й таре       │          │           │        │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ется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L.     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togenes  в   2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ю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о флягах     │ 2 х 1Е5  │    0,01   │   25   │S. aureus в 0,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ется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L.     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togenes  в   2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3       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ютс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4.        │          │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 топленое │2,5 х 1Е3 │    1,0    │   25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┴───────────┴────────┴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5.        │Должны удовлетворять требованиям   промышлен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 и сливки │стерильности  для  стерилизованных  молока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илизованные │сливок в потребительской таре в соответствии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ложением 8 к настоящим санитарным правилам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Дополнений и изменений N 2, утв.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Ф от 15.04.2003 N 41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┬──────────┬───────────────────────────┬────────┬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оличество│Масса продукта (г, см3), в │ Дрожжи,│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молочно-  │   которой не допускаются  │плесени,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ых    ├───────────┬──────┬────────┤КОЕ/см3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роорга-│БГКП (коли-│S.    │Патоген-│(г), не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змов,   │формы)     │aureus│ные, в  │более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см3   │           │      │т.ч.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г)       │           │      │сальмо-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ллы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  2    │     3     │   4  │    5   │    6   │      7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6. 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дкие          │     -    │    0,01   │  1,0 │   25   │    -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е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, в т.ч.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йогурт,       со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ами годности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более 72 час.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7. 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дкие          │не менее  │    0,1    │  1,0 │   25   │дрожжи -│&lt;*&gt; кроме н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е   │1 х 1Е7   │           │      │        │50 &lt;*&gt;  │питков, изг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, в т.ч.│&lt;**&gt;      │           │      │        │плесе-  │тавливаемых с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йогурт,       со│          │           │      │        │ни - 50 │использовани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ами годности│          │           │      │        │        │ем заквасок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72 час.   │          │           │      │        │        │содержащи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*&gt; для тер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чески обр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танных пр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тов н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ируетс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8. 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дкие          │не менее  │    0,1    │  1,0 │   25   │дрожжи -│&lt;*&gt; кроме н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е   │1 х 1Е7;  │           │      │        │50 &lt;*&gt;  │питков, изг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,       │бифидобак-│           │      │        │плесе-  │тавливаемых с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гащенные     │терии -   │           │      │        │ни - 50 │использовани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фидобактерия- │не менее  │           │      │        │        │ем заквасок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,  со  сроками│1 х 1Е6   │           │      │        │        │содержащи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ности   более│          │           │      │        │        │дрожж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2 час.  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9. 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женка         │     -    │    1,0    │  1,0 │   25   │    -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┼────────┼────────┼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10.       │          │           │      │        │        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тана        и│     -    │    0,001  │  1,0 │   25   │дрожжи -│&lt;*&gt; для тер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на   ее│          │    &lt;*&gt;    │      │        │50 &lt;**&gt; │мически обр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е          │          │           │      │        │плесе-  │ботанных пр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 - 50 │дуктов -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*&gt;    │0,01;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*&gt; для пр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тов со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оком год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сти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2 час.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────┴──────┴────────┴────────┴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│        2      │         3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     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орог     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творожные│свинец         │       0,3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,      │мышьяк         │       0,2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  │кадмий         │       0,1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тообразные │ртуть          │       0,0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е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ковые      │Микотоксины: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флатоксин М1  │       0,0005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*&gt;: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1,25       │в пересчете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жир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1,0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биотики и  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*&gt;: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───────────────┬────────┬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  Масса продукта (г),   │Дрожжи и│ Примеча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дуктов   │в которой не допускаются │плесени,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├───────────┬──────┬──────┤</w:t>
      </w:r>
      <w:r>
        <w:rPr>
          <w:sz w:val="18"/>
          <w:szCs w:val="18"/>
        </w:rPr>
        <w:t>КОЕ/г,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(ко-  │S.    │пато- │не более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формы)   │aure- │ген-  │5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us3   │ные, в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.ч.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-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ел-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ы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┼──────┼──────┼────────┼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1.    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орог          │   0,001   │  0,1 │  25  │    -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  творожные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      со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ами годности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более 72 час.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┼──────┼──────┼────────┼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2.    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орог          │   0,01    │  0,1 │  25  │дрожжи -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  творожные│           │      │      │100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      со│           │      │      │плесе-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ами годности│           │      │      │ни - 50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72  часов,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        т.ч.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е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┼──────┼──────┼────────┼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3.    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орожные       │   0,01    │  1,0 │  25  │дрожжи и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,        │           │      │      │плесе-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мически      │           │      │      │ни - 50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анные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┼──────┼──────┼────────┼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4.        │           │      │      │        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ьбуминная     │   0,1     │  0,1 │  25  │дрожжи -│КМАФАнМ -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а         из│           │      │      │100     │более 2 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ой        │           │      │      │плесе-  │1Е5 КОЕ/г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воротки       │           │      │      │ни - 50 │кроме пр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тов, вы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атываем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молочн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й мик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флор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─┴──────┴──────┴────────┴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│        2      │         3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     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ы   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е      │свинец         │       0,3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олоко,      │мышьяк         │       0,15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ивки, пахта,│кадмий         │       0,1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,    │ртуть          │       0,015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ые    с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ом;      │олово          │     200,0        │для консерво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        │               │                  │в сборной же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ое     │               │                  │тяной тар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рилизован- │хром           │       0,5        │для консерво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е)          │               │                  │в хромирован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й тар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отоксины: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флатоксин М1  │       0,0005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     │по п. 1.2.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биотики    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300 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100 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*&gt;: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──────────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 Масса продукта (г),│  Примечани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  КОЕ/г,  │    в которой не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 более │     допускаются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──────┬────────┤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(коли-│Патоген-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    │ные, в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.ч.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о-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ллы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┴───────────┴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1.  Молоко│Должно удовлетворять требованиям   промышленно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ое       │стерильности  для  консервов  группы   "А"    в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рилизованное │соответствии  с   Приложением   8  к  настоящи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банках        │санитарным правилам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┬───────────┬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2.  Молоко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ое      с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ом: 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    в│ 2 х 1Е4  │    1,0    │   25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ьской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е     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ранспортной│    -     │    1,0    │   25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е     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3.  Пахта,│ 5 х 1Е4  │    1,0    │   25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ая,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ые      с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ом  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4.  Какао,│3,5 х 1Е4 │    1,0    │   25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фе натуральный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     сгущенным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м        и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ом,  сливки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гущенные      с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ом  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────┴────────┴─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        │Токсичные      │по п. 1.2.1       │в пересчете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  │элементы,      │                  │восстановлен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е      │микотоксины и  │                  │ные продукт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ие:        │антибиотики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,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ивки,       │Пестициды &lt;**&gt;: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е │Гексахлорцикло-│       1,25       │в пересчете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,     │гексан         │                  │жир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итки, смеси│(альфа-, бета-,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          │гамма-изомеры)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го,   │ДДТ и его мета-│       1,0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и│болиты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хта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500 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200 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*&gt;: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  Масса продукта (г),   │Примеча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  КОЕ/г,  │в которой не допускаются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 более ├───────┬───────┬────────┤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  │   S.  │Патоген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оли- │aureus │ные, в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│       │т.ч.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о-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ллы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  2    │   3   │    4  │    5   │     6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1.  Молоко│ 5 х 1Е4  │  0,1  │  1,0  │   25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овье    сухое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ьное 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2.  Молоко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ое   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зжиренное: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ля           │ 5 х 1Е4  │  0,1  │  1,0  │   25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осредствен-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   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я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ля           │ 1 х 1Е5  │  0,1  │  1,0  │   25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шленной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работки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3.        │ 1 х 1Е5  │  0,01 │  1,0  │   25   │плесен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итки    сухие│          │       │       │        │не более 5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е        │          │       │       │        │КОЕ/г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4.  Сливки│ 7 х 1Е4  │  0,1  │  1,0  │   25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ие  и  сливки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ие с сахаром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5.        │ 1 х 1Е5  │  0,1  │  1,0  │   25   │дрожжи -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│          │       │       │        │более 5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ая сухая  │          │       │       │        │КОЕ/г,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сен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6.   Пахта│ 5 х 1Е4  │  0,1  │  1,0  │   25   │дрожжи -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ая           │          │       │       │        │более 5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сен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┴───────┴────────┴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│       2       │         3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5.        │См. раздел "Другие продукты", п. 1.9.2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ты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х  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ков,   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зеин,   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зеинаты,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лизаты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ых  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ков        │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6.    Сыры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вердые,  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твердые,  │свинец         │       0,5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гкие,       │мышьяк         │       0,3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ольные   и│кадмий         │       0,2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леные)    │ртуть          │       0,03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отоксины и  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биотики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     │по п. 1.2.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 50 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100 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*&gt;: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 Масса продукта (г),│  Примечани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  КОЕ/г,  │   в которой не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 более │    допускаются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──────┬────────┤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(коли-│Патоген-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    │ные, в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м чис-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 саль-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еллы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  │     2    │     3     │    4   │       5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6.1.    Сыры│     -    │    0,001  │   25   │S. aureus н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вердые,       │          │           │        │более 500 КОЕ/г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твердые,    │          │           │        │L. monocyto-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ольные,     │          │           │        │genes в 25 г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гкие)         │          │           │        │не допускаютс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6.2.    Сыры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леные 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  без│ 5 х 1Е3  │    0,1    │   25   │плесени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олнителей    │          │           │        │лее 50 КОЕ/г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КОЕ/г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    с│ 1 х 1Е4  │    0,1    │   25   │плесени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олнителями   │          │           │        │лее 10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────┴────────┴─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│       2       │         3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7.        │Токсичные      │по п. 1.2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е   на│элементы,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ой      │микотоксины,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е        │антибиотики и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     │по п. 1.2.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Масса продукта (г, см3),│Примеча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 КОЕ/см3  │в которой не допускаются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г),   ├───────┬───────┬────────┤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 более │БГКП   │   S.  │Патоген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оли- │aureus │ные, в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│       │том чис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 саль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еллы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7.1.        │ 1 х 1Е5  │  0,01 │  1,0  │   25   │L. monocy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е       │          │       │       │        │togenes 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аленное      │          │       │       │        │25 г не д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ускаютс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7.2.        │ 1 х 1Е5  │  0,1  │  1,0  │   25   │то 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е мягкое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7.3.        │ 3 х 1Е4  │  0,1  │  1,0  │   25   │то 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дкие смеси для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гкого 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го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7.4.   Сухие│ 5 х 1Е4  │  0,1  │  1,0  │   25   │то 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си        для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гкого 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го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┴───────┴────────┴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8.   Масло│См. раздел "Масличное сырье и жировые продукты"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овье       │п. 1.7.6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*&gt;:│       0,000003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9.     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васочные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│свинец         │       1,0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для│мышьяк         │       0,2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 │кадмий         │       0,2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х │ртуть          │       0,03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ов,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сливочно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масла и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ов, пробио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ческих про-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уктов    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оличество│Масса продукта (г, см3),│Примеча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молочно-  │       в которой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ых и  │     не допускаются: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ли) дру-├───────┬───────┬────────┤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х микро-│БГКП   │   S.  │Патоген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мов│(коли- │Aureus │ные, в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васки, │формы) │       │том чис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см3   │       │       │ле саль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г), не   │       │       │монеллы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нее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  2    │   3   │    4  │    5   │     6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9.1.        │     -    │  3,0  │ 10,0  │  100   │плесени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васки     для│          │       │       │        │более 5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фира          │          │       │       │        │КОЕ/г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биотические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жидкие)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9.2.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васки      из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тых   культур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производства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молочных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ов,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слосливочного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а и сыров,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биотических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ов: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жидкие, в т.ч.│ 1 х 1Е8  │  10,0 │  10,0 │  100   │плесени 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е    │&lt;*&gt;       │       │       │        │дрожжи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5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для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васок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и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ванных 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мен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х 1Е1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ухие         │ 1 х 1Е9  │   1,0 │   1,0 │   10   │плесени 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      │       │       │        │дрожжи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5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для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васок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и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ванных 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мен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х 1Е1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┴───────┴────────┴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│       2       │         3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0.    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тельные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ы сухие на│свинец         │       0,3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чной      │мышьяк         │       1,0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е     для│кадмий         │       0,2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ивирова- │ртуть          │       0,03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васочной и │Микотоксины:   │       0,0005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биотической│афлатоксин М1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флоры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*&gt;: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1,25       │в пересчете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жир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1,0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160 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 80 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 Масса продукта (г),│  Примечани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  КОЕ/г,  │    в которой не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 более │    допускаются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──────┬────────┤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(коли-│Патоген-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    │ные, в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.ч.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о-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ллы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  │     2    │     3     │    4   │       5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0.1.       │ 5 х 1Е4  │    0,01   │   25   │сульфитреду-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тельные     │          │           │        │цирующие кло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ы сухие  для│          │           │        │тридии в 0,01 г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ивирования │          │           │        │не допускаютс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васочной    и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биотической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флоры      │          │           │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────┴────────┴─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1.       │               │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содержа-│Токсичные      │Устанавливаются с учетом содерж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продукты с│элементы,      │ния немолочных компонентов и тре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олочными   │микотоксины,   │бований к их безопасности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онентами, │антибиотики,   │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      т.ч.│пестициды и    │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е     │радионуклиды   │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робиологи-  │по п. 1.2.1 -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ские показа- │1.2.7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и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использовании химических методов определения стрептомицина, пенициллина и антибиотиков тетрациклиновой группы пересчет их фактического содержания в ед/г производится по активности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&lt;*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bookmarkStart w:id="5" w:name="гигиенические_требования_рыба"/>
      <w:bookmarkEnd w:id="5"/>
      <w:r>
        <w:rPr/>
        <w:t>1.3. Рыба, нерыбные объекты промысла</w:t>
      </w:r>
    </w:p>
    <w:p>
      <w:pPr>
        <w:pStyle w:val="ConsPlusNormal"/>
        <w:widowControl/>
        <w:ind w:hanging="0"/>
        <w:jc w:val="center"/>
        <w:rPr/>
      </w:pPr>
      <w:r>
        <w:rPr/>
        <w:t>и продукты, вырабатываемые из ни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 │       2       │        3         │      4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1.    Рыба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ая,       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а-сырец,   │свинец         │        1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лажденная,  │               │        2,0       │тунец, меч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ая,    │               │                  │рыба, белуга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рш,    филе,│мышьяк         │        1,0   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со   морских│               │        5,0       │морска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лекопитающих │кадмий         │        0,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туть          │        0,3   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хищная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0,6   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щна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0,5       │морска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,0       │тунец, меч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ыба, белуга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стамин       │      100,0       │тунец,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умбрия,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сось, сельдь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озамины: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мма НДМА и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ДЭА           │        0,003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&gt;: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 0,2       │морская, мяс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морских живо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          │ных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0,03  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0,2       │морска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0,3   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,0       │осетровые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сосевые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дь жирна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0,2       │мясо морских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ых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4-D кислота, │не допускается    │пресновод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е соли и эфиры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хлорирован-│        2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бифенилы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 130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 100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&gt;: │        0,000004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 от 16.07.2008 N 43)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────┬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 КМАФАнМ, │  Масса продукта (г), в │Примеча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КОЕ/г, не │ которой не допускаются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более   ├───────┬───────┬────────┤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  │   S.  │Патоген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оли- │aureus │ные, в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│       │том чис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 саль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еллы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L. mono-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cytoge-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es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        │    2     │   3   │   4   │    5   │     6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1.1.  Рыба- │ 5 х 1Е4  │  0,01 │  0,01 │   25   │V. parahae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ец   и   рыба│          │       │       │        │molyticus 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ая           │          │       │       │        │не бол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ко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ыбы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1.2.    Рыба│ 1 х 1Е5  │  0,001│  0,01 │   25   │то 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лажденная,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ая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┼───────┼───────┼──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1.3.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лажденная    и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ая рыбная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: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филе   рыбное,│ 1 х 1Е5  │  0,001│  0,01 │   25   │то же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а            │          │       │       │        │сульфитре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разделки    │          │       │       │        │дуцирующ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триди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0,01 г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с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продук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и, упак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нной под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уумом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фарш    рыбный│ 1 х 1Е5  │  0,001│  0,01 │   25   │то 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ой,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ованные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ршевые   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, в   том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с   мучным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онентом     │          │       │       │  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фарш    особой│ 5 х 1Е4  │  0,01 │  0,1  │   25   │сульфитре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диции        │          │       │       │   &lt;*&gt;  │дуцирующ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триди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0,1 г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с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продук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и, упак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нной под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уумом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тольк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онеллы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┴───────┴───────┴────────┴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     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ы     и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│свинец,       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ные        │мышьяк,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дмий,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туть,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лово          │      200         │в сборной же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яной тар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ом           │        0,5       │в хромирован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й тар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(а)пирен   │        0,005 &lt;*&gt; │&lt;*&gt; для коп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ных продук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&gt;: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 от 16.07.2008 N 43)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стамин,     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озамины,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,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хлорирован-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бифенилы и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┬─────────────────────────────┬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МАФА-│Масса продукта (г), в которой│Примеча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нМ,   │       не допускаются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├──────┬──────┬──────┬────────┤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-│БГКП  │  S.  │Суль- │Патоген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   │(коли-│aureus│фит-  │ные, в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│      │реду- │т.ч.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рую-│сальмо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щие   │неллы и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- │L. mono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дии│cytoge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es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2  │   3  │   4  │   5  │    6   │     7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1.        │1 х   │  0,01│   -  │  0,01│   25   │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пряного│1Е5   │      │      │      │        │более 1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специального│      │      │      │      │        │КОЕ/г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ола        из│      │      │      │      │        │дрожж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азделанной  и│      │      │      │      │        │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еланной рыбы│      │      │      │      │        │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2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соленые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яного        и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ого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ола из рыбы: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еразделанной │1 х   │  0,01│  1,0 │  0,01│   25   │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5   │      │      │      │        │более 1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азделанной   │5 х   │  0,01│  1,0 │  0,01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3.        │2 х   │  0,01│  1,0 │  0,01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из│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еланной рыбы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    добавлением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ительных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ел,  заливок,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усов,        с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нирами и  без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ниров (в т.ч.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    лососевых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) 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4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"Пасты":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пасты рыбные  │5 х   │  0,01│  0,1 │  0,01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   белковой│1 х   │  0,1 │  0,1 │  0,1 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ты           │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5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из│5 х   │  1,0 │  1,0 │  1,0 │   25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мически      │1Е4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анной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ы 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┴──────┴──────┴──────┴────────┴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6.        │Должны удовлетворять требованиям промышле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ы из рыбы│стерильности для консервов группы "А" в соот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 стеклянной,│ветствии с Приложением 8 к настоящим санитарны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юминиевой    и│правилам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стяной таре   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7.        │Должны удовлетворять требованиям промышле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консервы    │стерильности для консервов группы "Д" в соот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теризованные │ветствии с Приложением 8 к настоящим санитарны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   рыбы     в│правилам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клянной таре 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 │       2       │        3 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    Рыба│Токсичные      │по п. 1.3.1       │в пересчете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шеная,      │элементы,      │                  │исходный пр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яленая,      │гистамин и     │                  │дукт с учето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пченая,     │полихлорирован-│                  │содержания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,      │ные бифенилы   │                  │сухих вещест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яная,       │               │                  │в нем и конеч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инованная, │               │                  │ных продукта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ная    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инария    и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ая  рыбная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,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товая      к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ю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озамины: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мма НДМА и   │        0,003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ДЭА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   связи    с   допущенной   технической   ошибкой   письмо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потребнадзора  от  10.08.2006  N  0100/8656-06-32,  которое  н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ходило  регистрацию  в  Минюсте  РФ,  разъяснено,  что  в  рыб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пченой,   соленой,   маринованной   и  другой  рыбной  продукц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пустимые  уровни  радионуклидов  нормируются  и  применяются: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ношении цезия - 137 - 130 Бк/кг; в отношении стронция - 90 - 1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к/кг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копченая,│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,      │              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инованная и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.     рыбная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 │               │                  │    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   связи    с   допущенной   технической   ошибкой   письмо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потребнадзора  от  10.08.2006  N  0100/8656-06-32,  которое  н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ходило  регистрацию  в  Минюсте  РФ,  разъяснено,  что  в  рыб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ушеной,  вяленой  допустимые  уровни  радионуклидов нормируютс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меняются:  в  отношении  цезия  -  137 - 260 Бк/кг; в отношен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ронция-90 - 200 Бк/кг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рыба│цезий-137      │     260          │Бк/кг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шеная,      │стронций-90    │     200 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яленая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&gt;: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0,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 0,4       │балычные изде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2,0       │лия, сельдь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на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(а)пирен   │        0,005     │копченая рыб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&gt;: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┬─────────────────────────────┬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МАФА │Масса продукта (г), в которой│Примеча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нМ,   │        не допускается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├──────┬──────┬──────┬────────┤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-│БГКП  │  S.  │Суль- │Патоген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   │(коли-│aureus│фит-  │ные, в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│      │реду- │т.ч.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рую-│сальмо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щие   │неллы и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- │L. mono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дии│cytoge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es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2  │   3  │   4  │   5  │    6   │     7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1.  Рыбная│1 х   │ 1,0  │  1,0 │  0,1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   │1Е4   │      │      │  &lt;*&gt; │       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ячего        │      │      │      │      │        │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пчения, в т.ч.│      │      │      │      │        │умом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ая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2. Рыбная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холод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копчения, в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заморо-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ная: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еразделанная │1 х   │ 0,1  │  1,0 │  0,1 │   25   │то же &lt;*&gt;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&lt;*&gt; │        │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й рыб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азделанная,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арезку (кус-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, сервиро-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чная)         │3 х   │ 0,1  │  1,0 │  0,1 │   25   │то же &lt;*&gt;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&lt;*&gt; │        │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й рыб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балычные изде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я холодного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пчения, в т.ч.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арезку        │7,5 х │ 0,1  │  1,0 │  0,1 │   25   │в упак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&lt;*&gt; │        │ванной под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уумо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ассорти рыб-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е, колбасные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, фарш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лычный, изде-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я с пряностями│1 х   │ 0,01 │  1,0 │  0,1 │   25   │то же &lt;*&gt;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5   │      │      │  &lt;*&gt;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п.  1.3.3.2  в  ред.  Дополнений   и   изменений   N 2,   утв.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новлением Главного государственного санитарного врача РФ о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.04.2003 N 41)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3. Рыба   │5 х   │ 0,1  │  1,0 │  0,1 │   25   │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еланная     │1Е4   │      │      │  &lt;*&gt; │        │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копченая,    │      │      │      │      │        │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соленая, в  │      │      │      │      │        │1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м числе филе  │      │      │      │      │        │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й рыб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, в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акован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й под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уумо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4.    Рыба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, пряная,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инованная, в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.ч. заморожен-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я: 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еразделанная │1 х   │ 0,1  │   -  │  0,1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5   │      │      │  &lt;*&gt; │       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мом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разделанная│1 х   │ 0,01 │  0,1 │  0,1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        и│1Е5   │      │      │  &lt;*&gt; │       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соленая,   в│      │      │      │      │        │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.ч.   лососевые│      │      │      │      │        │умом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 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антов,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ле, в нарезку;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     заливками,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ями,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нирами,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ительным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ом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5.    Рыба│5 х   │ 0,1  │   -  │  1,0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яленая         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ы плесен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КОЕ/г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6.    Рыба│5 х   │ 0,1  │   -  │  1,0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сная       │1Е4   │      │      │  &lt;*&gt; │   &lt;**&gt;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мом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*&gt; толь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 сальм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ллы;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сени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7.    Рыба│5 х   │ 0,1  │   -  │  0,01│   25   │&lt;*&gt; то же;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шеная         │1Е4   │      │      │  &lt;*&gt; │   &lt;**&gt; │&lt;**&gt; т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е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8.    Супы│5 х   │ 0,001│   - 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ие  с  рыбой,│1Е5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ебующие варки 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сени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9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инарные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       с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мической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кой: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ыба         и│1 х   │ 1,0  │  1,0 │  1,0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ршевые        │1Е4   │      │      │  &lt;*&gt; │   &lt;**&gt;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,  пасты,│      │      │      │      │        │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штеты,        │      │      │      │      │        │умом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еченные,     │      │      │      │      │        │&lt;**&gt; толь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ареные,        │      │      │      │      │        │ко сальм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арные,      в│      │      │      │      │        │неллы;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ивках и  др.;│      │      │      │      │        │плесени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         мучным│      │      │      │      │        │дрожжи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онентом     │      │      │      │      │        │более 1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ирожки,       │      │      │      │      │        │КОЕ/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льмени       и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п.); в    т.ч.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е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ногокомпонен-│5 х   │ 0,01 │  1,0 │  1,0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ные изделия   -│1Е4   │      │      │  &lt;*&gt; │   &lt;**&gt; │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янки, пловы, │      │      │      │      │        │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уски, тушеные│      │      │      │      │        │умом;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епродукты   с│      │      │      │      │        │&lt;**&gt; толь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ами, в  т.ч.│      │      │      │      │        │ко сальм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е    │      │      │      │      │        │неллы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желированные│5 х   │ 0,1  │  1,0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:       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удень,    рыба│      │      │      │      │        │лы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ивная и т.д.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10.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инарные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     без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ой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ки: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алаты из рыбы│1 х   │ 1,0  │  1,0 │   -  │   25   │Proteus 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морепродуктов│1Е4   │      │      │      │        │0,1 г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заправки    │      │      │      │      │        │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ыба   соленая│2 х   │ 0,01 │  0,1 │   -  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еная;       │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штеты, пасты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масло│2 х   │ 0,001│  0,1 │   -  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едочное,     │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корное,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илевое и др.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11.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реномороженая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: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быстрозаморо- │2 х   │ 0,1  │  0,1 │  0,1 │   25   │Enteroco 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ные   готовые│1Е4   │      │      │  &lt;*&gt; │        │ccus -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денные      и│      │      │      │      │        │1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усочные      │      │      │      │      │        │КОЕ/г,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ные    блюда,│      │      │      │      │        │более (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инчики       с│      │      │      │      │        │продукци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й,   начинка│      │      │      │      │        │из порци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ная, в   т.ч.│      │      │      │      │        │онных ку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акованные  под│      │      │      │      │        │ков)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куумом        │      │      │      │      │     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ва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ваку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мом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изделия│1 х   │ 1,0  │  1,0 │  1,0 │   25   │Enteroco 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уктурирован- │1Е3   │      │      │      │        │ccus -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  ("крабовые│      │      │      │      │        │2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лочки" и др.) │      │      │      │      │        │КОЕ/г,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(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ршевых)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3.12.       │   -  │ 0,01 │   - 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йонез       на│   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е    рыбных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льонов        │      │      │      │      │        │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┴──────┴──────┴──────┴────────┴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       Примечани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 │       2       │        3         │              4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 Икра  и│Токсичные    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и рыб   и│элементы:    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из│свинец         │        1,0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;   аналоги│мышьяк         │        1,0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кры          │кадмий         │        1,0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туть          │        0,2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&gt;: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 0,2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 2,0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хлорирован-│по п. 1.3.1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бифенилы,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   │                  │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Микробиологические показатели: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┬─────────────────────────────┬───────┬───────┬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МАФА-│Масса продукта (г), в которой│Плесе- │Дрожжи,│Примеча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нМ,   │        не допускаются       │ни,    │КОЕ/г,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├──────┬──────┬──────┬────────┤КОЕ/г, │не бо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-│БГКП  │  S.  │Суль- │Патоген-│не бо- │лее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   │(коли-│aureus│фит-  │ные, в  │лее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│      │реду- │т.ч.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рую-│сальмо-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щие   │неллы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-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дии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2  │   3  │   4  │   5  │    6   │   7   │   8   │     9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1.  Молоки│5 х   │ 0,001│ 0,01 │   -  │   25   │   -   │   -   │L. mono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       икра│1Е4   │      │      │      │        │       │       │cytogenes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ястычная,       │      │      │      │      │        │       │       │в 25 г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лажденные    и│      │      │      │      │        │       │       │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ые       │      │      │      │      │        │       │       │ся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V. para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haemolyti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cus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й рыб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2.  Молоки│1 х   │ 0,1  │ 0,1  │   -  │   25   │   -   │   -   │L. mono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ые         │1Е5   │      │      │      │        │       │       │cytogenes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25 г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3.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инарные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корные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: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  термической│1 х   │ 1,0  │ 1,0  │   -  │   25   │   -   │   -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кой      │1Е4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ногокомпонен-│2 х   │ 0,1  │ 0,1  │   -  │   25   │   -   │   -   │L. mono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ные блюда   без│1Е5   │      │      │      │        │       │       │cytogenes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мической     │      │      │      │      │        │       │       │в 25 г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отки  после│      │      │      │      │        │       │       │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шивания      │      │      │      │      │        │       │       │ся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Proteus 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 г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4.    Икра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етровых рыб: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зернистая│1 х   │ 1,0  │ 1,0  │  1,0 │   25   │  50   │  50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очная,       │1Е4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юсная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зернистая│1 х   │ 1,0  │ 1,0  │  1,0 │   25   │   0,1 │   0,1 │&lt;*&gt; масс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теризованная │1Е3   │      │      │      │        │   &lt;*&gt; │   &lt;*&gt; │(г), в к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ой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ястычная│5 х   │ 1,0  │ 1,0  │  1,0 │   25   │  50   │ 100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абосоленая,   │1Е4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5.    Икра│1 х   │ 1,0  │ 1,0  │  1,0 │   25   │  50   │ 300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ососевых    рыб│1Е5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истая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: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баночная,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чковая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   из│5 х   │ 1,0  │ 1,0  │  1,0 │   25   │  50   │ 200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х    │1Е4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ястыков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6.    Икра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    видов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:   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пробойная│1 х   │ 0,1  │ 1,0  │  1,0 │   25   │  50   │ 300   │&lt;*&gt; масс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еная;        │1Е5   │      │      │      │        │       │       │(г), в к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ястычная        │      │      │      │      │        │       │       │торой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абосоленая,   │      │      │      │      │        │       │       │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пченая,       │      │      │      │      │        │       │       │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яленая      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пастеризован- │5 х   │ 1,0  │ 1,0  │  1,0 │   25   │   0,1 │   0,1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я             │1Е3   │      │      │      │        │   &lt;*&gt; │   &lt;*&gt;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┼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4.7.        │1 х   │ 0,1  │ 1,0  │  0,1 │   25   │  50   │  50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 икры,  в│1Е4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.ч. белковые   │      │      │      │      │        │       │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┴──────┴──────┴──────┴────────┴───────┴───────┴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 │       2       │        3 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5.  Печень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          и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из│свинец         │        1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е           │кадмий         │        0,7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туть          │        0,5       │для консерво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лово          │      200,0       │в сборной же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яной тар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ом           │        0,5       │для консерво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хромирован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й тар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стициды &lt;*&gt;: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хлорцикло-│        1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н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льфа-, бета-,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мма-изомеры)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ДТ и его мета-│        3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иты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хлорирован-│        5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бифенилы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   │по п. 1.3.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5.1.      │Должны удовлетворять требованиям промышленн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ы    из│стерильности для консервов группы "А" в соответ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и рыб    │ствии с Приложением 8 к настоящим санитарным пр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лам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5.2.      │Микробиологи-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ь, головы│ческие показа-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 мороженые │тели: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МАФАнМ        │     1 х 1Е5      │КОЕ/г,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ГКП (коли-    │        0,001     │лее, масс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         │                  │продукта (г)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которой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с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S. aureus      │        0,01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V. parahaemo-  │      100         │КОЕ/г,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lyticus        │                  │лее, для мор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ой рыбы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тогенные     │       25         │то ж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роорганиз-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ы, в т.ч.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онеллы и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L. monocytoge-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es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дуктов   │               │ мг/кг, не более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 │       2       │        3         │       4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6.  Рыбный│См. раздел "Масличное сырье и жировые продукты"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р           │п. 1.7.8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ны &lt;**&gt;: │0,000002          │(в пересчет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жир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6.07.2008 N 43)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  Нерыб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   объекты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 (мол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юски, ракооб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ные и  дру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е  беспозво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чные;  водо-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ли  и травы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ие)     и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их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работки,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новодные,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мыкающие-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я:           │       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оллюски,  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кообразные и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беспоз-│свинец         │       10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ночные, зем-│мышьяк         │        5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дные,     │кадмий         │        2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мыкающиеся│ртуть          │        0,2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 200         │    Бк/к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 100         │    Бк/к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котоксины: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ралитический │        0,8       │моллюск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яд моллюсков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акситоксин)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нестический  │       20         │моллюск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яд моллюсков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моевая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)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нестический  │       30         │внутренни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яд моллюсков   │                  │органы крабо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моевая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)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рейный яд   │        0,16      │моллюск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люсков (ока-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иковая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одоросли и │Токсичные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ы морские │элементы: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инец         │        0,5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ышьяк         │        5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дмий         │        1,0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туть          │        0,1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онуклиды: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зий-137      │      200         │    Бк/к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нций-90    │      100         │    Бк/к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 от 16.07.2008 N 43)        │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икробиологические показатели: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┬──────┬─────────────────────────────┬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декс, группа │КМАФА │Масса продукта (г), в которой│Примеча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дуктов    │нМ,   │       не допускаются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├──────┬──────┬──────┬────────┤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-│БГКП  │  S.  │Суль- │Патоген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   │(коли-│aureus│фит-  │ные, в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ы)│      │реду- │т.ч.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рую-│сальмо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щие   │неллы и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с- │L. mono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дии│cytoge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es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│   2  │   3  │   4  │   5  │    6   │     7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1. Нерыб-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объекты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 - рако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ные и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беспозво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чные (голово-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ие и брюхоно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е моллюски,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глокожие и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.):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живые         │5 х   │ 0,01 │  0,01│   -  │   25   │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    │        │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сультантПлюс: примечан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казатель КМА-ФАнМ по нижеследующей группе продуктов приведен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 соответствии  с официальным  текстом  документа,  полученным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инюста  РФ.  В  тексте  Постановления  Главного  государ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анитарного   врача  РФ   от  15.04.2003  N 41,  опубликованном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Российской газете" N 119/1  от  20.06.2003, указанный  показатель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вен 1 х 1Е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хлажденные,  │1 х   │ 0,001│  0,01│   -  │   25   │то ж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ые       │1Е5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ыбные объекты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вухстворчатые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люски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идии, устрицы,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ебешок и др.):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живые         │5 х   │ 1,0  │  0,1 │  0,1 │   25   │E. coli 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3   │      │      │      │        │1 г не д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ускаются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Enterococ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cus - в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 г н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ускают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25 г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допу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ется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хлажденные,  │5 х   │ 0,1  │  0,1 │   -  │   25   │V. paraha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ые       │1Е4   │      │      │      │        │emoluticus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е боле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морс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2.        │2 х   │ 0,01 │  1,0 │  0,01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     из│1Е5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ыбных        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     │      │      │      │      │        │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       с│      │      │      │      │        │более 1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бавлением     │      │      │      │      │        │КОЕ/г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ительных    │      │      │      │      │        │дрожж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ел,  заливок,│      │      │      │      │        │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усов         с│      │      │      │      │        │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ниром и   без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нира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3.        │5 х   │ 0,1  │  0,1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ервы из мяса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устворчатых   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люсков       │      │      │      │      │        │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,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ожжи 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боле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КОЕ/г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┴──────┴──────┴──────┴────────┴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4.        │Должны удовлетворять требованиям промышленн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ервы      из│стерильности для консервов группы "А" в соот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ыбных        │ветствии с Приложением 8 к настоящим санитарны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     │правилам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        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┬──────┬──────┬──────┬────────┬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5. Вяленая│2 х   │ 1,0  │   -  │  0,1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    сушеная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 из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их         │      │      │      │      │        │плесени  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спозвоночных  │      │      │      │      │        │дрожжи н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6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рено         -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ая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 из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ыбных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: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акообразные  │2 х   │ 0,1  │  0,1 │  1,0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Е4   │      │      │  &lt;*&gt; │        │ковке под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уумом;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Enterococ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cus, КОЕ/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,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: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пр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ции из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ционн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сков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фарше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 мясо│2 х   │ 0,1  │  1,0 │  1,0 │   25   │&lt;*&gt; в уп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люсков,      │1Е4   │      │      │  &lt;*&gt; │        │ковке под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юда  из   мяса│      │      │      │      │        │вакуумом;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устворчатых   │      │      │      │      │        │Enterococ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люсков       │      │      │      │      │        │cus, КОЕ/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,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: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пр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ции из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ционн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сков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фарше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из     мяса│2 х   │ 0,1  │  1,0 │  1,0 │   25   │&lt;*&gt; то же;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веток,       │1Е4   │      │      │  &lt;*&gt; │        │Enterococ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бов, криля   │      │      │      │      │        │cus, КОЕ/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, не бо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е: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про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кции из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ционн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сков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х 1Е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фарше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7.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шеные        и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ковые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ыбные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ого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сла: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      сухой│5 х   │ 0,1  │   -  │  0,01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дийный бульон,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льонные       │      │      │      │      │        │лы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бики и  пасты,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ок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олированный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гидролизат  из│5 х   │ 1,0  │  1,0 │   -  │   25   │&lt;*&gt; то ж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дий (МИГИ-К)  │1Е3   │      │      │      │   &lt;*&gt;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белково      -│   -  │ 1,0  │  1,0 │  1,0 │   25   │&lt;*&gt; то ж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леводный      │      │      │      │      │   &lt;*&gt;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т    из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дий       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7.8. Водо-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ли, травы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ие и про-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укты из них: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одоросли и   │5 х   │ 0,1  │   -  │   -  │   25   │&lt;*&gt; то ж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ы морские   │1Е4   │      │      │      │   &lt;*&gt;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ырец, в т.ч.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ороженные    │      │      │      │      │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одоросли и   │5 х   │ 1,0  │   - 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ы морские   │1Е4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шеные         │      │      │      │      │        │лы;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сени н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1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Е/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┼──────┼──────┼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жемы из      │5 х   │ 1,0  │   -  │   -  │   25   │&lt;*&gt; тольк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ой капусты │1Е3   │      │      │      │   &lt;*&gt;  │сальмонел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ы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┴──────┴──────┴──────┴────────┴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агар  пищевой,│См. раздел "Другие продукты", п. 1.9.6.2.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ароид,        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рцеллярин    и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ьгинат  натрия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ой         │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4. Зерно (семена), мукомольно-крупяные</w:t>
      </w:r>
    </w:p>
    <w:p>
      <w:pPr>
        <w:pStyle w:val="ConsPlusNormal"/>
        <w:widowControl/>
        <w:ind w:hanging="0"/>
        <w:jc w:val="center"/>
        <w:rPr/>
      </w:pPr>
      <w:r>
        <w:rPr/>
        <w:t>и хлебобулочные издел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1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 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овольст-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нное, в т.ч.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шеница, рожь,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итикале,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ес, ячмень,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со,     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ечиха, рис, │афлатоксин В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куруза,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рго         │дезоксини-     │        0,7       │пшениц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аленол        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ячмен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-2 токсин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араленон     │        1,0       │пшениц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ь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15     │пивоваре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          │солод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енз(а)пирен   │        0,001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бензол│        0,01      │пшениц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органичес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естициды 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,4-Д кислота,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ее соли, эфиры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7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4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ные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имеси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порынья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орчак         │        0,1       │рожь, пшени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лзучий,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офор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исохвостая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рмопсис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анцетный (по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овокупности)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язель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зноцветный   │        0,1       │рожь, пшени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лиотроп      │        0,1       │рожь, пшени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пущенноплодный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риходесма     │не допускается    │рожь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едая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оловненые     │       10,0       │пшениц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мараные,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инегузочные)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рна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узариозные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рна          │        1,0       │рожь, пшениц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рна с розовой│        3,0       │рожь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краской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аличие зерен с│        0,1       │кукуруз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ярко желто -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леной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луоресценцией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ЖЗФ)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раженность   │не допускае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апасов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грязненность │       15,0       │суммар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плотность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апасов│                  │загрязненно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ти, экз/кг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не боле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хратоксин A   │        0,005     │пшениц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ь, рожь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вес, ри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2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мена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бобовых,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горох, │мышьяк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соль, маш,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па,         │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чевица, нут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органичес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естициды 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,4-Д кислота,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ее соли, эфиры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ные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имеси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грязненность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зараженность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апасов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5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6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3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па,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локно,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пья    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езоксинивале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л            │        0,7       │пшенич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ячмен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-2 токсин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араленон     │        0,2       │пшеничн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ная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:     │по п. 1.4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5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ные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имеси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грязненность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зараженность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апасов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хратоксин A   │0,005             │пшеничн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ная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жана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всяная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исов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│Плесе-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которой не допускаются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───┬──────┤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Патоген-│  B.  │не б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ные, в  │cereus│лее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3.1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пы, не       │5 х   │ 0,01 │   25   │  0,1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бующие варки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нцентрат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тепловой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)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3.2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очки крупяные│1 х   │ 1,0  │   25   │  0,1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х видов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нцентрат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трузионной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логии)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4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ка пшеничная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для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х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й,  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жаная, 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итикалевая,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курузная,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менная,     │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сяная      │дезоксинивале- │        0,7       │пшенич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шенная),    │нол            │        1,0       │ячмен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исовая,      │Т-2 токсин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ечневая,    │зеараленон     │        0,2       │пшеничн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рговая      │               │                  │кукурузная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02      │из зернов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0,05      │из зернобо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х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бензол│        0,01      │пшенич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органичес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естициды 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,4-Д кислота и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ее соли, эфиры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ные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имеси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грязненность,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раженность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лаков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раженность   │не допускается    │для муки пш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озбудителем   │                  │ничной, ис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"картофельной  │                  │пользуемой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езни" хлеба │                  │выпечки хлеб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шенич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ртов; чере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6 часов пос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бной ла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тор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печк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хратоксин A   │0,005             │пшеничн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ная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жана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всяная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исов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5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     │по п. 1.4.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│Дрож- 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которой не допускаются│жи и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─┬────────┤плесе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  S.  │Патоген-│ни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aureus│ные, в  │(сум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      │т.ч.    │ма),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4  │    5 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5.1.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         │   -  │   -  │   -  │   25   │   -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5.2.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  │5 х   │ 0,01 │  0,1 │   25   │   -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быстрого│1Е4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готовления с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на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й основе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сухим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зжиренным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м, с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м коровьим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м цельным,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творогом)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5.3.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  │5 х   │ 0,1  │   -  │   25 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быстрого│1Е4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готовления с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на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й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(с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ми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ями, с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шеничными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родышевыми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пьями,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сухими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ми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ами,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морской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устой)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5.4.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белковые     │1 х   │ 0,01 │   -  │   25   │ 200  │&lt;*&gt; дрожж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  │1Е5   │      │      │        │ &lt;*&gt;  │100 КОЕ/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│      │      │        │      │не более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┴──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6.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и пищевые│См. раздел 1.9.4 "Другие продукты"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шеничные,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жаные)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7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, булочные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     │свинец         │        0,3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добные       │мышьяк         │        0,1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│кадмий         │        0,07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1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     │по п. 1.4.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4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2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│Пле-  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которой не допускаются│сени,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┬────┬─────┤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S.  │Бак-│Пато-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au- │те- │ген-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reus│рии │ные,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да│в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ro-│т.ч.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teus│саль-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┼────┼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 │   2  │   3  │  4 │  5 │  6  │   7  │     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┼────┼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7.1.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булочные   │1 х   │  1,0 │ 1,0│  - │ 25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(в т.ч. │1Е3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ги, блинчи-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) с фруктовыми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овощными на-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нками 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┼────┼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7.2.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булочные   │1 х   │ 1,0  │ 1,0│ 0,1│ 25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       │1Е3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гом,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сыром: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чапури,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инчики (в т.ч.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)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   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┼────┼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7.3.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булочные   │5 х   │ 0,01 │ 1,0│  - │ 25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о      │1Е3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м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варным кремом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┼────┼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7.4.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булочные   │1 х   │ 1,0  │ 1,0│ 0,1│ 25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       │1Е3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продуктами,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ой и       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епродуктами  │      │      │    │    │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┴────┴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8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очные,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арные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,  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ные   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очки,      │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омка и др.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     │по 1.4.4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5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9.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       │См. раздел "Сахар и кондитерские изделия"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│п. 1.5.5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5. Сахар и кондитерские издел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1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 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4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истые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: 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мель, 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ы       │ртуть 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еглазиро-  │Микотоксины:   │                  │для изделий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,       │афлатоксин B1  │        0,005     │содержащ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адные,     │               │                  │орех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бивные,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льяжные,   │Пестициды &lt;*&gt;,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лине,      │&lt;**&gt;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ципановые,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-     │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, ирис,│цезий-137      │      1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лва,        │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ила,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фир,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мелад,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ейные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ы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лазированные: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мадные,     │5 х   │  1,0 │   25   │  1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 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 основе     │1 х   │  0,01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лине, на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ом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е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2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ы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корпусами: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мадными,    │1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ми,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ципановыми,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льяжными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олочными,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бивными 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сухофруктов│5 х   │  0,1 │   25   │ 2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цукатов,   │1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зорванных зерен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ремовыми,    │5 х   │  0,01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лине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3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ы         │5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бетические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4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аже (всех     │1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й)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5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мель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лазированная: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леденцовая,   │5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начинкой      │1Е2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адной,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керной,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-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ой, сбивной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начинкой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овой, 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-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овой,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й,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ой и др.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6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мель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ая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начинками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мадной,     │1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й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олочной, 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бивной, 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овой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7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мель        │5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бетическая   │1Е2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8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рис (всех      │1 х   │  1,0 │   25   │  10  │  1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й)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9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инка         │5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вательная     │1Е2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0.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лва: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лазированная │1 х   │  0,01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еглазирован- │5 х   │  0,01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      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1.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иломармелад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зделия: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астила,      │1 х   │  0,1 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фир, мармелад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лазированные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астила,      │5 х   │  0,1 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фир, мармелад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астиломарме- │1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дные изделия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бетические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2.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точные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дости: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ипа мягких   │5 х   │  0,1 │   25   │ 1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,   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халва, ойла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ипа мягких   │1 х   │  0,1 │   25   │ 1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     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щербеты       │5 х   │  0,1 │   25   │ 2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хат - лукум │1 х   │  0,01│   25   │  - 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3.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точные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дости типа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мели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рех          │1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жаренный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зинак   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ипа карамели │1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2.14.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ные        │1 х   │  1,0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делочные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а "вермишели"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3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истые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: 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 и     │кадмий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   │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о 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4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,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&gt;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3.1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: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быкновенный и│1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сертный без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й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быкновенный и│5 х   │  0,1 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сертный с 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ями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начинками и │5 х   │  0,1 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еты типа   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Ассорти",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итки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3.2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     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бетический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3.3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ы, кремы: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олочные,     │5 х   │  0,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ые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реховые      │5 х   │  0,01│   25 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4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-бобы и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-продукты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0,5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0,1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4.1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-порошок: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оварный      │1 х   │  0,01│   25   │ 1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            │1Е5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переработки │1 х   │  0,01│   25   │ 1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│мышьяк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езоксинивале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л            │        0,7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5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0,02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┬────┬─────┤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│S.  │Пато-│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-│au- │ген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│re- │ные,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│us  │в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│    │т.ч.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-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│  4 │  5  │   6  │   7  │     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1.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ты и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жные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сквитные,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оеные,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сочные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ушные,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варные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шковые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отделками,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ливочной     │5 х   │0,01│0,01│ 25  │ 100  │  50  │&lt;*&gt; в 0,1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&lt;*&gt; │&lt;*&gt; │     │      │      │г не 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ускаю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 срок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5 и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то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лково -     │1 х   │0,01│0,01│ 25  │  50  │ 100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бивной, типа   │1Е4   │&lt;*&gt; │&lt;*&gt;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фле 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руктовой,    │1 х   │0,01│0,1 │ 25  │  50  │ 100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адной, из    │1Е4   │&lt;*&gt; │&lt;*&gt;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й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ури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ровой       │5 х   │0,01│0,1 │ 25  │  50  │ 100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&lt;*&gt; │&lt;*&gt;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ворожно -    │5 х   │0,01│0,1 │ 25  │- &lt;**&gt;│- &lt;**&gt;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ой       │1Е4   │&lt;*&gt; │&lt;*&gt; │     │      │      │&lt;**&gt; дрож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 - 50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более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 срок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5 и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то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ипа          │5 х   │0,01│0,1 │ 25  │  50  │ 100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картошка"      │1Е4   │&lt;*&gt; │&lt;*&gt;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варным    │1 х   │0,01│1,0 │ 25  │  50  │ 100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мом          │1Е4   │&lt;*&gt; │&lt;*&gt;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2. Торты и│1 х   │1,0 │0,1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жные без    │1Е4   │&lt;*&gt;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делок, с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делками на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гаринов,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к и жиров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3. Торты, │5 х   │0,1 │1,0 │ 50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жные, рулеты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бетические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4. Торты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фельные с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ой: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ровой       │5 х   │0,1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алине,      │5 х   │0,01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 -     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овой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5. Рулеты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сквитные с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ой: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ливочной,    │5 х   │0,01│0,1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ой         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руктовой, с  │1 х   │1,0 │1,0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укатами, маком,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ами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6.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ксы: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сахарной    │5 х   │0,1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дрой     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лазированные,│5 х   │0,1 │  -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орехами, 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укатами, с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питкой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й,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мовой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7. Кексы  │5 х   │0,1 │0,1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рулеты в 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рметизирован-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упаковке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8.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фли: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начинки,  │5 х   │0,1 │  -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начинками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й,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адной,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ой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орехово -   │5 х   │0,01│  -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линовой      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ой,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ированные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й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урью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9.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ики,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врижки: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начинки   │2,5 х │1,0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начинкой    │5 х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0,1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10.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ченье: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ахарное, с   │1 х   │0,1 │  -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й      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зурью,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добное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кремовой    │1 х   │0,1 │0,1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слойкой,     │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ой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алеты,       │1 х   │1,0 │  - │ 25  │   -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керы    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┼────┼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5.11.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точные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дости: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исквит с     │5 х   │1,0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ицей,        │1Е2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абье,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кер - лукум,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кер - чурек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земелах       │5 х   │1,0 │  -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улеты и      │1 х   │1,0 │    │ 25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бочки с      │1Е3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ехами         │   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лазированные │1 х   │0,1 │  - │ 25  │  5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│    │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┴────┴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6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   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ксиметилфурфу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ол            │       25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: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0,005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&gt; Допустимые уровни гексахлоциклогексана (альфа-, бета-, гамма-изомеры) и ДДТ и его метаболитов рассчитываются по основному(ым) виду(ам) сырья как по массовой доле, так и по допустимым уровням нормируемых пестицид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6. Плодоовощная продукц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1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ие и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емороженые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и,        │               │        0,4       │Фрукты, ягод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,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хчевые,     │               │        0,5       │Гриб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, ягоды,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ы         │               │        0,1       │Гриб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5      │Гриб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аты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ртофель      │      25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пуста        │      9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елокочанная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нняя (до 1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ентября)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пуста        │      5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елокочанная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здняя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орковь        │      4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нняя (до 1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ентября)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орковь        │      25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здняя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маты         │      15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00         │Защищен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н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гурцы         │      15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400         │Защищен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н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екла столовая│     14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ук репчатый   │       8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ук - перо     │      6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800         │Защищен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н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истовые овощи │     20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салаты,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шпинат,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щавель,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пуста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алатных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ортов,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трушка,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ельдерей,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нза, укроп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т.д.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рец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ладкий        │      2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400         │Защищен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н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бачки        │      40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рбузы         │       6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ыни           │       90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Картофель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зеле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горошек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сахар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векл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5       │Овощи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чев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иб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5      │Фрукты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годы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иноград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     │цезий-137      │      12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4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и,        │цезий-137      │      12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хчевые      │стронций-90    │       4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, ягоды,│цезий-137      │       4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оград      │стронций-90    │       3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ы         │цезий-137      │      16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корастущие  │стронций-90    │       6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ы         │цезий-137      │      5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5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, см3), в ко-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торой не допус-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каются         │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├──────┬────────┤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ГКП  │Патоген-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1.1. Овощи и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ие,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езаморожен-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продукты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х переработки: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свежие  │1 х   │ 1,0  │   25   │1 х   │1 х 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ьные         │1Е4   │      │        │1Е2   │1Е2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ншированные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-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ные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свежие  │1 х   │ 0,01 │   25   │5 х   │5 х   │&lt;*&gt; д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ьные         │1Е5   │      │        │1Е2   │1Е2   │овощей 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бланшированные│&lt;*&gt;   │      │        │      │      │заных,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-   │      │      │        │      │      │т.ч. с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ные          │      │      │        │      │      │сей - 5 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Е5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зеленые │5 х   │ 0,01 │   25   │5 х   │5 х   │в бланш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листовые      │1Е5   │      │        │1Е2   │1Е2   │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рибы         │1 х   │ 1,0  │   25   │1 х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1Е4   │      │        │1Е2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ншированные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луфабрикаты │5 х   │ 0,01 │   25   │1 х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картофеля    │1Е4   │      │        │1Е3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(картофель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рнирный,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леты, биточки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)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алаты и смеси│5 х   │ 0,1  │   25   │1 х   │1 х 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             │1Е4   │      │        │1Е2   │1Е2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ншированных  │      │      │        │      │      │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          │      │      │        │      │ 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луфабрикаты │5 х   │ 0,1  │   25   │2 х   │2 х   │Сульфит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        │1Е4   │      │        │1Е2   │1Е2   │дуцир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юреобразные    │      │      │        │      │      │клострид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в 1 г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тлеты       │1 х   │ 0,1  │   25   │1 х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        │1Е5   │      │        │1Е3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луфабрикаты)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1.2.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ы, ягоды,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оград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продукты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х переработки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лоды         │5 х   │ 0,1  │   25   │2 х   │2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мечковых и    │1Е4   │      │        │1Е2   │1Е3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очковых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дких,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лоды         │5 х   │ 0,1  │   25   │5 х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очковых     │1Е5   │      │        │1Е2   │1Е3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ушенных,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ягоды свежие  │5 х   │ 0,1  │   25   │2 х   │5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вакуумной     │1Е4   │      │        │1Е2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ке и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целые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ягоды         │1 х   │ 0,01 │   25   │5 х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ертые или   │1Е5   │      │        │1Е2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обленные,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люда         │1 х   │ 1,0  │   25   │1 х   │1 х   │&lt;*&gt; кол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сертные       │1Е3   │      │        │1Е2   │1Е2   │честв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е │      │      │        │&lt;*&gt;   │&lt;*&gt;   │дрожжей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строзаморожен-│      │      │        │      │      │плесеней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сумм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луфабрикаты │1 х   │ 0,1  │   25   │1 х   │1 х   │&lt;*&gt; то ж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сертные       │1Е5   │      │        │1Е3   │1Е3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е │      │      │        │&lt;*&gt;   │&lt;*&gt;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2.        │Токсичные      │по п. 1.6.1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овощи,  │элементы,      │                  │исходный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,    │нитраты,       │                  │дукт с учет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, ягоды,│пестициды      │                  │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ы         │               │                  │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нем и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     │цезий-137      │      6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2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и,        │цезий-137      │      6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хчевые      │стронций-90    │      2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, ягоды,│цезий-137      │      2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оград      │стронций-90    │      15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ы         │цезий-137      │      8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корастущие  │стронций-90    │      3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ы         │цезий-137      │     25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25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Плесени, КОЕ/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, см3), в ко-│ г, не 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торой не допус-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каются 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├──────┬────────┤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ГКП  │Патоген-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   5      │  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2.1. Сухие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и и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: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сушеные,│5 х   │ 0,01 │   25   │5 х 1Е2     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бланшированные│1Е5   │      │        │             │1 х 1Е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 сушкой    │      │      │        │             │КОЕ/г,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ое         │5 х   │ 0,1  │   25   │5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ное    │1Е4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юре  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артофель су- │2 х   │ 0,01 │   25   │5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ный и другие  │1Е4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неплоды,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ншированные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 сушкой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чипсы         │1 х   │ 0,1  │   25   │      -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ные    │1Е3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чипсы и       │1 х   │ 0,1  │   25   │2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трудированные│1Е4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о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усовыми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2.2.  Сухие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 и ягоды: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рукты и ягоды│5 х   │ 0,1  │   25   │5 х 1Е2      │дрожжи 5 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ухофрукты)    │1Е4   │      │        │             │1Е2   КОЕ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лоды и ягоды,│5 х   │ 0,1  │   25   │1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юре плодово-   │1Е4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лимационной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 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цукаты        │1 х   │ 1,0  │   25   │     50      │дрожжи 5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 │        │             │КОЕ/г,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2.3. Грибы  │5 х   │ 0,001│   25   │5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еные         │1Е5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2.4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: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есерты       │5 х   │ 1,0  │   25   │1 х 1Е2      │S.aureus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и       │1Е3   │      │        │             │1 г и B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       │      │      │        │             │cereus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епловой       │      │      │        │             │0,1 г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)          │      │      │        │        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рошки       │5 х   │ 0,01 │   25   │1 х 1Е2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        │1Е4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ублимационной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)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3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,      │свинец         │        0,5       │Фрукты, ягод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,    │               │        0,4 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       │               │        1,0       │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5      │в сборной ж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яной тар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200,0       │в сборной ж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яной тар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в хром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тар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т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улин        │        0,05      │яблочн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матн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епихов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аты,       │по п. 1.6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,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ндекс, группа продуктов    │           Требовани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3.1. Консервы овощные, име-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щие pH 4,2 и выше, консервы из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брикосов, персиков, груш с pH │консервов группы      "А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,8 и выше, приготовленные без │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я кислоты             │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3.2. Неконцентрированные  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атопродукты (цельноконсерви-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ванные) с содержанием сухих  │консервов группы      "Б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 менее 12%              │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3.3. Консервы овощные, име-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щие pH 3,7 - 4,2             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нсервов группы      "В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6.3.4. Консервы овощные (с pH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е 3,7), фруктовые и плодо- 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 - ягодные пастеризованные,  │консервов группы      "Г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для общественного пи- │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ния с сорбиновой кислотой и  │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H ниже 4,0; консервы из абри- 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ов, персиков и груш с pH ни-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 3,8                         │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4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ные 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200,0       │в сборной ж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яной тар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в хром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тар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,     │по п. 1.6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жны удовлетворять требованиям  промышленной  стерильности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ов группы "А"   (из натуральных грибов)    или  консерв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"В" (из маринованных грибов) в соответствии с Прилож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к настоящим санитарным правилам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 Соки,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ктары, на-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ки, концен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ты, полу-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брикаты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, фрук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ые, ягодные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нсервиро-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); моро-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ое фрукто-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е, плодово-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ое, аро-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изированное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ищевой лед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и, некта-│свинец         │        0,5       │овощ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, полуфабри-│               │        0,4       │фруктовые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ы, мороже- │               │                  │ягод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е           │               │        1,0 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5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ово          │      200         │в сбор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стяной та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ром           │        0,5       │в хром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таре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┴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,    │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лед 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нцентраты │               │   по п. 1.6.1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сходный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укт с учет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сырье и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ч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и,       │патулин        │        0,05      │яблочн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,      │               │                  │томатн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               │                  │облепихов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           │патулин        │        0,05      │томат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│               │                  │пульпа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,      │               │                  │яблоч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     │               │                  │пульп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и,       │Нитраты,       │   по п. 1.6.1    │для напитк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,      │пестициды      │                  │и концентрат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               │           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сходный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укт с учет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ния с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их веществ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ырье и в к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чном продук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и,       │цезий-137      │   по п. 1.6.1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│стронций-90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нцентраты │цезий-137      │     1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24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ндекс, группа продуктов    │           Требовани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1. Соки овощные, консер-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ованные, имеющие pH 4,2 и  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ше                           │консервов группы      "А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2. Томатные напитки кон-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вированные с содержанием су-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х веществ менее 12%          │консервов группы      "Б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3. Концентрированные то-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опродукты с содержанием су-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х веществ 12% и выше (томат- │консервов группы      "Б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пасты, томатные соусы)     │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держание плесеней по Говарду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матной пасте    не  более  40%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лей зрения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4. Томатные кетчупы сте-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илизованные с содержанием су-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х веществ 12% и выше         │консервов группы      "Б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5. Соки овощные с pH 3,7 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4,2 (с добавлением кислот)   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нсервов группы      "В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6. Соки овощные с pH ниже│Должны удовлетворять требования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,7; фруктовые (из цитрусовых),│промышленной стерильности 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е, в том числе  с│консервов группы      "Г" 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, натуральные с мякотью,│соответствии с  Приложением  8 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ированные, пастеризо-  │настоящим санитарным правил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; соки консервированные  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абрикосов, персиков и груш с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H 3,8 и ниже                  │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┬───────────────┬──────┬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, см3), в ко-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 / │торой не допус-│КОЕ / │КОЕ /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3,  │каются         │см3,  │см3,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7. Соки и │  50  │ 1000 │    -   │1,0   │5,0   │молочн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│      │      │        │&lt;*&gt;   │      │кислые м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-ягодные│      │      │        │      │      │кроорга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,│      │      │        │      │      │низмы в 1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зированные уг-│      │      │        │      │      │см3 не 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кислотой с    │      │      │        │      │      │пускаются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H 3,7 и ниже   │      │      │        │      │      │&lt;*&gt; масс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3, в к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рой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─┴────────┴──────┴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8.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х,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х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ягодных соков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    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переработок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:      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 │Должны удовлетворять требованиям промышлен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ерильности для консервов группы "Г" в соо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тствии с Приложением 8 к настоящим санитар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авилам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┬──────┬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5 х   │1,0   │   25   │2 х   │5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в т.ч. быс-│1Е3   │      │        │1Е3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озамороженные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9.        │5 х   │1,0   │   25   │  50  │  50  │сульфит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атные соусы  │1Е3   │      │        │      │      │дуцир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кетчупы,      │      │      │        │      │      │клострид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терилизован- │      │      │        │      │      │в 0,1 см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в т.ч. с   │      │      │        │      │      │не допу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    │      │      │        │      │      │каю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антов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10.       │1 х   │0,01  │   25   │ 100  │ 10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ое │1Е5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женое и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й лед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ного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ропа, в т.ч.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оматизирован-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11. Смеси │5 х   │0,01  │   25   │ 100  │ 100  │сухие с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плодово-    │1Е4   │      │        │      │      │си конт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ого        │      │      │        │      │      │лиру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женого и    │      │      │        │      │      │после во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го льда │      │      │        │      │      │становл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я водой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─┴────────┴──────┴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5.12. Соки  │по п. 1.9.15.16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и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еотжатые,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уемые без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ранения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6. Джемы,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ье,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идло,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итюры,    │               │        1,0       │в сборной ж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ы и ягоды,│               │                  │тяной тар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ертые с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, и др.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      │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 кон-  │олово          │      200,0       │в сборной ж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аты с са-│               │                  │тяной тар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ом         │хром           │        0,5       │в хром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тар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улин        │        0,05      │яблочны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епихов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аты,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*&gt;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7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, см3), в ко-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торой не допус-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каются         │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├──────┬────────┤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ГКП  │Патоген-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6.1. Джемы, │5 х   │1,0  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ье,        │1Е3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идло,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итюры,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ы и ягоды,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ертые с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, и др.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е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с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терилизован-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─┴────────┴──────┴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6.2.        │Должны удовлетворять требованиям промышлен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жемы, варенье, │стерильности для консервов группы "Г" в соо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идло,        │ветствии с Приложением 8 к настоящим санитар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итюры,      │правилам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ы и ягоды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ертые с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 и др.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о-ягодные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с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м,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ергнутые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чным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особам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плофизического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ействия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7. Овощи и│Токсичные      │   по п. 1.6.1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, грибы │элементы,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е,      │нитраты,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ованные, │пестициды,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шенные,    │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ченые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Масса продукта в г (см3), в которой не 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ся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──────┬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зофильные сульфитре-│Патогенные, в том числ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уцирующие клостридии │сальмонеллы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7.1. Овощи│           -          │            2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шенные и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е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апуста,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гурцы,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идоры и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для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осредствен-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го   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отребления;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ы 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ченые и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е, в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бахчевые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пакованные и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упакованные)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7.2. Грибы│          0,1         │            2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отовляемые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е и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ованные в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ках,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 в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ках        │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──────┴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8. Специи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яности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        │свинец         │        5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3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 Масса продукта (г,  │Плесе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 см3), в которой не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     допускаются      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┬────────┤не б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Суль- │Патоген-│лее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фитре-│ные, в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дуци- │т.ч.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ющие│сальмо-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лост-│неллы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дии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4  │    5 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8.1. Специи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яности: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отовые к     │5 х   │0,01  │0,01  │   25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отреблению    │1Е5   │      │      │        │1Е3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пеции и      │2 х   │0,001 │      │   25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ости сырье: │1Е6   │      │      │        │1Е4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ц черный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шек, перец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шистый, перец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сный,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иандр,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ица,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скатный орех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  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8.2.        │5 х   │0,01  │0,01  │   25   │2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лексные     │1Е5   │      │      │     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и со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ями и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ыми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ами 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8.3.        │5 х   │0,01  │0,01  │   25   │2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кусовая    │1Е4   │      │      │     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права -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чица, хрен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овые        │      │      │      │  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8.4. Чеснок │5 х   │1,0   │   -  │   25   │1 х  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ообразный │1Е3   │      │      │        │1Е2   │1 х 1Е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ублимационной │      │      │      │        │      │КОЕ/г,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ки)          │      │      │      │        │      │более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┴──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9. Орехи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1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────────────────┬────────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Масса продукта (г, см3) в│Плесени, КОЕ/г,│При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│ которой не допускаются  │   не более    │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┬─────────────┤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-│Патогенные, в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ормы)     │т.ч. сальмо-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ллы        │  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──┼──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2     │      3      │       4       │   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──┼──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9.1. Орехи│    0,01   │     25      │   1 х 1Е3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уральные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индаль,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ецкие, 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ахис,  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сташки, орех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ый    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лифорний-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ий, пекан,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косовый)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щенные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обжаренные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──┼──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9.2. Орехи│    0,1    │     25      │   5 х 1Е2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жаренные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──┼──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9.3. Орехи│    0,01   │     25      │   1 х 1Е2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косовые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сушенные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льченные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──┼──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9.4. Орехи│    0,01   │     25      │   1 х 1Е2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косовые   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льченные  │           │             │        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┴─────────────┴───────────────┴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10. Чай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черный,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леный,      │свинец         │       10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иточный)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4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2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лесени        │    1 х 1Е3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е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11. Кофе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зернах,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тый,    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имый)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3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лесени        │    5 х 1Е2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е, кофей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ерна зеленые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&gt; Нитраты и пестициды рассчитываются по основному(ым) виду(ам) сырья как по массовой доле, так и по допустимым уровням этих контаминан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7. Масличное сырье и жировые продук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1. Семена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ичных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дсолнечни- │мышьяк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, сои,  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пчатника,  │ртуть 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курузы,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ьна,      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чицы,      │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пса,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ахиса)      │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2       │соя, хлопча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ник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0,4       │лен, горчиц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рапс;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5       │подсолнечн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рахис, кук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з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5      │соя, хлопча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ник, кукуруз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       │лен, горчиц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пс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5      │подсолнечн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рахис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7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9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2. Масло  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е 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е виды)    │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слотное число│        4,0       │мг КОН/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6       │то же, для р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ин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асел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рекисное     │       10,0       │ммоль актив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исло          │                  │го кислорода 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г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2       │арахисов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для нерафин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ованных масел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0,05      │рафинирован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ные, дезо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рирова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0,1       │рафинирован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, дезо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ирова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        0,00000075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        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│перекисное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ел и       │число          │       10         │ммоль актив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│               │                  │го кислорода 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, включая│               │                  │кг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 рыбный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ргарины,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ы,         │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│               │        0,3       │майонез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ы,       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йонезы,     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сфатидные   │ртуть 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)  │никель         │        0,7       │для маргар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в, кулина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и конд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рских жир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,     │по п. 1.7.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лихлорирован-│        3,0       │для продуктов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ые бифенилы   │                  │содержащ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ыбные жир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1.7.2 - на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           │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ительных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сел, по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. 1.7.4 - на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животн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ров, по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. 1.3.6 - на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жира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ыбного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- │Плесе-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жи,   │ни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КОЕ/г,│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               │не    │не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├──────┬────────┤более │более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ГКП  │Патоген-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5  │   6  │   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1. Майонез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            │   -  │ 0,1  │   25   │5 х 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ительской │      │      │        │1Е2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ре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ля           │   -  │ 0,01 │   25   │1 х 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переработки │      │      │        │1Е3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2.        │   -  │ 0,001│   25   │1 х   │1 х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    │      │      │        │1Е3   │1Е2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ы  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3.        │   -  │ 0,01 │   25   │5 х 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гарины       │      │      │        │1Е2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овые,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ербродные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4. Кремы  │1 х   │ 0,01 │   25   │  50  │ 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стительных │1Е4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х          │      │      │        │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4. Жир -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ец 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жий,      │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,     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ий и др. 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й, │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) │&lt;**&gt;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пик свиной   │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й,  │тетрациклиновая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, │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й,      │Гризин      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й      │Бацитрацин     │не допускается    │&lt; 0,02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2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0,004     │шпик копче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енз(а)пирен   │        0,001     │шпик копче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5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0,000003 - жир  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вяжий,          │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000001 - жир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иной,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000002 - жир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тичий,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000002 -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мешанный животны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р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│   Примеч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    │в которой не допуска-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ются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┬────────┤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Суль- │Патоген-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фитре-│ные, в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дуци- │т.ч.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ющие│сальмо-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лост-│неллы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дии │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4.1. Шпик   │5 х   │ 0,001│   -  │   25   │L. monocytogene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,         │1Е4   │      │      │        │в 25 г не допу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й,    │      │      │      │        │скаютс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оленый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4.2.        │5 х   │ 1,0  │  0,1 │   25   │то же для соле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з     │1Е3   │      │      │        │и копченых пр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пика свиного   │      │      │      │        │дукто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грудинки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 соленые,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е,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 -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ые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┴────────┴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5. Жиры   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е     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пленые      │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слотное число│        4,0       │Мг КОН/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рекисное     │       10,0       │ммоль актив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исло          │                  │го кислорода 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г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дь           │        0,4       │для поставля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ых на хра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железо         │        1,5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,   │по п. 1.7.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,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,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1.7.4     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 Масло  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вье      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слотность    │        2,5       │0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жировой фаз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еттстофер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1       │масло шоколад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2       │масло шоколад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дь           │        0,4       │для поставля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го на хра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железо         │        1,5       │для поставля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го на хра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M1  │       0,0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&gt;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     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1,25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6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        0,000003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┬──────┬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Масса продукта │Пле-  │Дрож-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(г), в которой │сени, │жи,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 не допускаются │КОЕ/г,│КОЕ/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┬────┬─────┤не    │г, не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│S.  │Пато-│более │более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- │au- │ген-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 │re -│ные,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 │us  │в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 │    │т.ч.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-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 │  4 │  5  │   6  │   7 │     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┴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1. Масло  │1 х   │0,1  │1,0 │  25 │ 50 в сумме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логодское и   │1Е4   │     │    │     │         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очных сортов │      │     │    │     │            │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2. Масло  │1 х   │0,01 │0,1 │  25 │ 100 в сумме│То ж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дкосливочное │1Е5   │     │    │     │            │&lt;*&gt; в ки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          │&lt;*&gt;   │     │    │     │            │лосливоч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сливочное, │      │     │    │     │            │ном масл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соленое, │      │     │    │     │            │не норм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массовой долей│      │     │    │     │            │руе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 от 60% и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   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┬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3. Масло  │1 х   │0,01 │0,1 │  25 │ 100  │ 100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ое      │1Е5   │     │    │     │      │  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4. Масло  │2 х   │0,001│0,01│  25 │ 100  │ 100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коровьего мо-│1Е5   │     │    │     │      │  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ка (бутерброд-│      │     │    │     │      │     │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е) с массовой │      │     │    │     │      │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ей жира от 30│      │     │    │     │      │     │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59%       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5. Масло  │1 х   │1,0  │  - │  25 │ 200  │  -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вье         │1Е3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пленое     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┴────┴─────┴──────┴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7. Жировые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на  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четания     │кислотность    │        2,5       │0 Кеттстофер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,     │жировой фазы   │                  │ммоль актив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ая       │перекисное     │       10         │го кислорода 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й жир, │число          │                  │кг в жиров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        │               │                  │фаз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 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0,1       │с шоколадны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3       │компонент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2       │с шоколадны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понент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дь           │        0,4       │для поставля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ых на хра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железо         │        1,5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кель         │        0,7       │комбин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масла 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идрогенизи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нным жиро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M1  │       0,0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&gt;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     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1,25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0,000002          │живот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 смеша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┬──────┬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Масса продукта │Пле-  │Дрож-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(г), в которой │сени, │жи,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 не допускаются │КОЕ/г,│КОЕ/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┬────┬─────┤не    │г, не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│S.  │Пато-│более │более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- │au- │ген-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 │re- │ные,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 │us  │в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 │    │т.ч.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-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 │  4 │  5  │   6  │  7  │     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7.1. Жировые│1 х   │0,01 │0,1 │  25 │ 100  │ 100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на     │1Е5   │     │    │     │      │     │togene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  │      │     │    │     │      │     │25 г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четания       │      │     │    │     │      │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,       │      │     │    │     │      │     │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ая      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й жир, и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 с массовой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ей жира от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% и более     │      │     │    │ 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┼─────┼──────┴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7.2. Жировые│   -  │0,01 │0,01│  25 │ 200 в сумме│то ж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на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четания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,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ая  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й жир, и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 с массовой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ей жира 30 -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%             │      │     │    │     │ 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┴────┴─────┴──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8. Жир пи-│Показатели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вой из рыбы │окислительной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морских мле-│порчи: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итающих;   │кислотное число│        4,0       │мг КОН/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 морских   │перекисное     │       10,0       │ммоль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лекопитающих │число          │                  │активного ки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рыбный в ка-│               │                  │лорода/кг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тве диети-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(ле-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бного и про-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актическо-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) питания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аболиты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лихлорирован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ые бифенилы   │        3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1.3.6       │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&gt; При использовании химических методов определения гризина, бацитрацина, пенициллина, стрептомицина и антибиотиков этой группы пересчет их фактического содержания в ед/г производится по активности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8. Напит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1.        │К бутылированным питьевым водам предъявляю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ьевая вода │требования в соответствии с СанПиН "Питьевая в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илированная│да. Гигиенические требования к качеству воды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азированная │расфасованной в емкости. Контроль качества" (з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егазирован-│регистрированных в Минюсте России 26.04.2002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) &lt;*&gt;      │регистрационный номер 3415)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п.  1.8.1   в  ред.   Дополнений   и   изменений  N 2,    утв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ановлением Главного государственного санитарного врача РФ о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04.2003 N 41)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2. Воды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ьевые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ьные   │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    │кадмий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овые,     │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чебно -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овые,     │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чебные &lt;**&gt; │&lt;**&gt;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щая альфа 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активность│        0,1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щая бета -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активность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МАФАнМ        │      100         │КОЕ/см3,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ле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фор- │                  │объем (см3),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          │      100         │котором не 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скаются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води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-кратно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сследов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 100 см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фор-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екаль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Pseudomonas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aeruginosa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3. Соки,  │См. раздел "Плодоовощная продукция", п. 1.6.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,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,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,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 и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вые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-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4. Напитки│См. раздел "Молоко и молочные продукты", п. 1.2.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содержа-│и 1.2.4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е   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 Напитки│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алкоголь-  │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в том    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е         │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косодержащие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искусственно│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изован-│цезий-137      │       70         │Бк/л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│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улин        │        0,05      │сокосодержа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е: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блочный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матный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епихов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офеин         │      150         │для напитков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щих к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еин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400         │для специал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ированных н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итков, содер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ащих кофеин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инин          │       85         │для напитков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щих х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щая          │        2,0       │г/л, не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нерализация  │                  │- искусствен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инерализов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напитк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Объем или масса│Дрожжи и пле-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продукта (см3, │сени (сумма)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  │ г), в которых │КОЕ/г, см3,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3,  │не допускаются │не более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   5      │  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1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│  30  │  333 │   25   │     100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алкогольные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без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анта со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оком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йкости менее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суток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2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алкогольные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косодержащие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 сроком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йкости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суток и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: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 сахарах    │  -   │  100 │   100  │  15 &lt;*&gt;     │&lt;*&gt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Е/1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м3,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            │ 100  │  100 │   100  │     -       │&lt;*&gt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сластителях  │ &lt;*&gt;  │      │        │             │колич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зофил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эроб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икроорг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змов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Е/1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м3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осодержащие│  -   │  100 │   100  │  40 &lt;*&gt;     │&lt;*&gt; объе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см3),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тором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3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5 х   │  1,0 │    25  │  10 &lt;**&gt;    │&lt;*&gt; кром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жидкие,        │1Е4   │      │        │             │концентр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ообразные), │&lt;*&gt;   │      │        │             │тов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си           │      │      │        │             │содержащ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рошкообраз-  │      │      │        │             │бикарбон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           │      │      │        │             │натр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блетированные,│      │      │        │             │&lt;**&gt; объ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анулированные │      │      │        │             │(см3)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п.) для     │      │      │        │             │масса (г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алкогольных  │      │      │        │             │в котор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ов в      │      │      │        │             │не допу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ительской │      │      │        │             │скаютс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ре   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4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си сухого    │5 х   │  1,0 │    25  │ 100 - дрожжи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го   │1Е5   │      │        │ 100 - плесе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для       │      │      │        │       ни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готовления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ячих 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алкогольных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ов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5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ропы          │  -   │  1,0 │    25  │  50 &lt;*&gt;     │&lt;*&gt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      │      │        │             │КОЕ/1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  │      │      │        │             │см3,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олее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6.        │      │      │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ропы          │  -   │  1,0 │    25  │  40 &lt;*&gt;     │&lt;*&gt; объе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,│      │      │        │             │см3,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ячего розлива│      │      │        │             │котором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─┴────────┴──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5.7.   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,    │Должны удовлетворять  требованиям  промышлен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сованные      │стерильности   для   консервов  группы   "Г"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одом         │соответствии  с  Приложением   8  к   настоящи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септического   │санитарным правилам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злива         │См. раздел "Плодоовощная продукция"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. 1.6.5.8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6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ожения      │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70         │Бк/л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Объем или масса про-  │   Примеч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дукта (см3, г), в ко-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 / │торых не допускаются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3,  ├──────┬──────┬────────┤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Пато- │Дрожжи и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ген-  │плесени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ные, в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.ч.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-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ел-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ы    │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  │  4   │   5    │         6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6.1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сы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ильтрованные: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кегах       │   -  │  3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зливные     │   -  │  1,0 │  25  │   -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сы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ные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: 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лимерных  │   -  │ 10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ылках (ПЭТФ)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кегах       │   -  │  3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зливные     │   -  │  1,0 │  25  │   -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сы           │  10  │ 10,0 │  25  │  100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ные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6.2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ожения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боалкогольные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ильтрованные: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кегах       │   -  │  3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зливные     │   -  │  1,0 │  25  │   -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6.3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ожения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боалкогольные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ные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: 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лимерных  │   -  │ 10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ылках (ПЭТФ и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кегах       │   -  │  3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зливные     │   -  │  1,0 │  25  │   -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6.4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брожения│  10  │ 10   │  25  │  100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боалкогольные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ные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ые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┴────────┴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7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о, вино,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ка,        │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боалкоголь-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другие  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ртные      │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тиловый спирт│        0,05      │%, не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объемная до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звод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пирт)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ки, спирт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этилов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ищев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/дм3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ле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0       │(коньяк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ьяч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пирты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инин          │      300         │спирт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итки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держащ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инин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трозам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умма НДМА и   │        0,003     │пив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ДЭА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70         │Бк/л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го санитарного врача РФ от 15.04.2003 N 41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Объем или масса про-  │   Примеч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дукта (см3, г), в ко-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 / │торых не допускаются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3,  ├──────┬──────┬────────┤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Пато- │Дрожжи и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ген-  │плесени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ные, в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.ч.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-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ел-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ы    │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7.1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о разливное  │  -   │  1,0 │  25  │    -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7.2.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о 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астеризован-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е:           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кегах       │      │  3,0 │  25  │   -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бутылках    │      │ 10,0 │  25  │   -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┼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о            │ 500  │ 10   │  25  │  40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теризованное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обеспложенное │      │      │      │        │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┴────────┴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Бутилированная питьевая вода должна изготавливаться из воды, соответствующей гигиеническим требованиям безопасности воды централизованных систем питьево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&lt;**&gt; При превышении нормативов общей активности производится измерение индивидуальных концентраций радионуклидов в соответствии с НРБ-99, в том числе природных радионуклидов Ra-226, U-238, Th-232 и техногенных радионуклидов Cs-137, Sr-90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9. Другие продук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ляты,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,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лизаты и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стураты    │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;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шрот и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ка с        │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чным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анием   │дезоксинивале- │        0,7       │из пшениц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 из семян │нол            │        1,0       │из ячмен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бовых,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ичных и   │зеараленон     │        1,0       │из пшениц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радиционных│               │                  │ячмен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               │                  │кукуруз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5       │из зерновых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кукурузы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бобовых (кром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сои)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солнечни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 арахи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4       │из льн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рчицы, рапс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2       │из со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лопчатни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5      │из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подсолнечник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рахи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1       │из льн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рчицы, рапс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5      │из бобовых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лопчатника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2      │из зернов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игосахара    │        2,0       │%, не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ля соев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ков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иетического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тск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итания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нгибитор      │        0,5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рипсина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 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    Масса продукта (г),    │Приме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 в которой не допускаются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┬────────┬──────┤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S.   │Патоген-│Суль-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aure-│ные, в  │фитре-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us   │т.ч.    │дуци-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льмо- │рующие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ллы   │клост-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дии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4  │    5   │   6  │     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1.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ляты,        │5,0 х │  0,1 │ 0,1 │   25   │ 0,1  │дрожжи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1Е4   │      │     │        │     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&lt;*&gt;   │      │     │        │      │10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, мука    │      │      │     │        │      │не более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вая          │      │      │     │        │      │&lt;*&gt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5 х 1Е3  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детск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2.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лизат      │1 х   │  1,0 │  -  │   25   │  -   │дрожжи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й        │1Е3   │      │     │        │      │плесени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рментативный  │      │      │     │        │      │1 г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соевого сырья│      │      │     │        │      │допускаются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3.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  │5 х   │  0,1 │  -  │   25   │  -  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й        │1Е4   │      │     │        │      │10 КОЕ/г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солнечный    │      │      │     │        │      │не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4. Концен-│2,5 х │  0,1 │ 0,1 │   25   │ 0,1  │дрожжи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т соевого    │1Е4   │      │     │        │     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а, мука сое-│      │      │     │        │      │10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я текстуриро- │      │      │     │        │      │не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  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ведено  Дополнениями  и  изменениями  N 2, утв.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государственного  санитарного  врача РФ  от  15.04.200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41)   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┴────────┴──────┴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х      │свинец         │        0,3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очных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,       │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зеин, 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зеинаты,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лизаты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х      │афлатоксин М1  │        0,0005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1,25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жи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3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       Примечан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        5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1.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зеинаты       │5 х   │  0,1 │   25   │сульфитредуцирующ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        │1Е4   │      │        │клостридии в 0,01 г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аются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3.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  │5 х   │  1,0 │   25   │S. aureus в 0,1 г н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очный    │1Е4   │      │        │допускаетс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й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4.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  │2,5 х │  1,0 │   25   │S. aureus в 1 г н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буминоказеи- │1Е3   │      │        │допускаетс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ый   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3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 крови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ухой   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змы, 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ки,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бумин      │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)      │цезий-137      │      1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. раздел "Мясо и мясопродукты", пп. 1.1.2.2 и 1.1.2.3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4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родыши семян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вых,   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бобовых и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   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,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пья и шрот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, отруби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езоксинивале- │        0,7       │из пшениц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л            │        1,0       │из ячмен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араленон     │        1,0       │из пшениц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1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7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2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игосахара    │по п. 1.9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нгибитор      │то же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рипсина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ные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имеси: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агрязненность 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зараженность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редителям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лебных запасов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насекомые,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лещи)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Плесени,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КОЕ в 1 г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4.1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и пищевые  │5 х   │  0,1 │   25   │   100   │с термическ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зерновых     │1Е4   │      │        │         │обработкой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4.2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волокна │5 х   │  0,1 │   25   │    50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отрубей;     │1Е4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рот из овощей,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ые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жимки 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5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е из   │свинец         │        0,2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мян         │кадмий         │        0,1       │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вых, 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рнобобовых и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:      │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,    │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сква-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нные;       │дезоксинивале- │        0,7       │из пшениц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фу и окара  │нол            │        1,0       │из ячмен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араленон     │        1,0       │из пшениц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органичес-│не допускаютс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естициды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30         │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лигосахара    │по п. 5.9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нгибитор      │по п. 5.9.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рипсина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     │Токсичные      │           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иро-  │элементы:      │                  │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,       │свинец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гущеные и 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; тофу и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ара сухие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B1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езоксинивале- │        0,7       │из пшениц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л            │        1,0       │из ячмен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еараленон     │        1,0       │из пшениц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ячмен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куруз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не допускаются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органичес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естициды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хое веще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3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ы │КМАФА-│Масса продукта (г), в кото- │Приме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рой не допускаются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┬────────┬──────┤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S.   │Патоген-│  B.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aure-│ные, в  │cereus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us   │т.ч.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льмо-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ллы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4  │    5   │   6  │     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5.1.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из бобов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и     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─┴─────┴────────┴──────┴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       │Должны удовлетворять требованиям промышлен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вые          │стерильности для консервов группы "А" 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септического   │соответствии с Приложением 8 к настоящи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злива         │санитарным правилам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┬──────┬─────┬────────┬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       │5 х   │  0,1 │ 1,0 │   25   │  0,1 │&lt;*&gt; 1,0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вые,         │1Е4   │  &lt;*&gt; │     │        │      │со срока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ктейли,       │      │      │     │        │      │годност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 и   │      │      │     │        │      │более 7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  │      │      │     │        │      │часов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серты         │      │      │     │        │     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,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итки соевые│  -   │  0,1 │ 1,0 │   25   │  0,1 │&lt;*&gt; то же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вашенные      │      │  &lt;*&gt; │     │        │     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ожжи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Е/г,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оле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┼─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5.2.        │      │      │     │ 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  │5 х   │  0,1 │ 1,0 │   25   │  0,1 │&lt;*&gt; то же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е соевые │1Е4   │  &lt;*&gt; │     │        │      │&lt;**&gt;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офу)          │&lt;**&gt;  │      │     │        │      │примен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квасоч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ьтур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нормир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ется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 и дрожж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50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Е/г,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оле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кара         │5 х   │  0,01│ 1,0 │   25   │  0,1 │плесен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 │     │        │      │10 КОЕ/г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 более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┴────────┴──────┴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устители,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билизаторы,│свинец         │        2,0       │каррагинан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ирующие    │               │                  │гуммиарабик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генты        │               │                  │камеди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ектин, агар,│               │                  │рожков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гинаты,    │               │                  │дерева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рагинан,   │               │                  │гуаровая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еди и др.) │               │                  │ксантановая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еланов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жаков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к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5,0       │агар, альгин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10,0       │пектин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и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хати, тар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рай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3,0       │пектин, агар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льгинаты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ррагинан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и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хати, тар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рай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еланов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жаков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к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1,0       │каррагинан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едь           │       50         │пектин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инк           │       25         │пектин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9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тахлорфенол:│не допускается    │гуаров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менее 0,001      │камедь, каме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г/кг)            │рожков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рева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рагака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ь, карай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ь, тар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ь, гхат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мед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Постановлением Главного 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Плесени,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КОЕ в 1 г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 3  │    4   │    5    │       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1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ктин: 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ля продуктов │5 х   │  1,0 │   25   │    50   │дрожжи - 5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ого и      │1Е2   │      │        │ 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етического    │      │      │        │         │более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ля продуктов │5 х   │  0,1 │   25   │   100   │дрожжи - 1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ого       │1Е4   │      │        │ 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ления     │      │      │        │         │боле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2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гар пищевой,   │5 х   │  1,0 │   25   │   100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гароид,        │1Е4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рцеллярин,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гинат натрия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3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рагинан      │5 х   │  1,0 │   25   │   100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4.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устители и   │5 х   │  1,0 │   25   │   500   │дрожжи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билизаторы на│1Е3   │      │        │   &lt;*&gt;   │плесени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камедей  │      │      │        │         │сумм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уаровой,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сантановой и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    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7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атин,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свинец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динительно-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канных белков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       Примечан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7.1.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атин пищевой: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ля продуктов │1 х   │  1,0 │   25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ого и      │1Е4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етического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   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ля продуктов │1 х   │  0,01│   25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ого       │1Е5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ления     │      │      │        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хмалы,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тока и 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их   │мышьяк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5       │кукуруз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0,1       │картофельн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5      │кукуруз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0,1       │картофельн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4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┬─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Дрожжи,│Плесени,│При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КОЕ/г, │ КОЕ/г, │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не   │не более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более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 │   2  │   3  │    4   │   5   │    6   │   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1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хмал сухой,  │1 х   │ 0,01 │    25  │  500  │   5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артофельный,  │1Е5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курузный,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ховый)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2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хмал         │1 х   │ 0,1  │    25  │  250  │   25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лопектиновый │1Е4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бухающий,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хмал 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трузионный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3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тока          │1 х   │ 1,0  │    25  │   50  │   1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зкоосахаренная│1Е4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4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льтин,        │5 х   │ 1,0  │    25  │   50  │   1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льтодекстрины │1Е4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5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  │5 х   │ 1,0  │    50  │   50  │   100  │S. au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ктулозы       │1Е3   │      │        │       │        │reus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,0 г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тс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6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юкозо -       │1 х   │ 1,0  │    25  │   50  │   1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зный сироп│1Е5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7. 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юкоза         │1 х   │ 1,0  │    25  │   50  │   1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анулированная │1Е4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соковыми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      │      │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┴────────┴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ожжи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,    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масса  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ноклеточных │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ений,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ктериальные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ртовые     │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ы      │цезий-137  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8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┬───────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декс, группа    │Масса продукта (г), в│    Примеч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одуктов       │в которой не допуска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ются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────┬─────┬────────┤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ГКП  │S.   │Патоген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коли-│aure-│ные, в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формы)│us   │т.ч.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льм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ллы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┼─────┼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 │   2  │  3  │    4   │         5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┼─────┼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1.               │      │     │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ожжи хлебопекарные   │ 0,01 │ 0,1 │   25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                 │      │     │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┼─────┼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2.               │      │     │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ожжи хлебопекарные   │ 0,001│ 0,1 │   25   │плесени - 1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сованные           │      │     │        │КОЕ/г, не более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┼─────┼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3.               │      │     │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ртовые культуры     │ 1,0  │ 1,0 │   10   │сульфитредуциру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офильно высушенные   │      │     │        │щие клостридии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производства      │      │     │        │1 г не допускаю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рментированных мясных│      │     │        │ся; количеств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)             │      │     │        │микроорганизм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ческ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крофлоры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ее 1Е9 - д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льтур, 1Е1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Е / см3 - д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центратов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ожжи - 10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есени - 1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Е/г, не более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┼─────┼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5.               │      │     │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масса одноклеточных │ 1,0  │ 1,0 │   25   │КМАФАнМ 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ений, дрожжей для  │      │     │        │1 х 1Е4   КОЕ/г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переработки        │      │     │        │не более;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ожжи - 50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есени - 50 КОЕ /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, не более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ичие жив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еток продуцен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1 г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допускается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┴─────┴────────┴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 2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0.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льоны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сухие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: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0,1       │в пересчете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исход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дук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16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 5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 по п. 1.9.14.7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1.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силит,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рбит, маннит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         │мышьяк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спирты  │кадмий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кель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Плесени,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КОЕ/г, н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более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1.1.     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силит, сорбит,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ннит и др.    │1 х   │  1,0 │   25   │1 х 1Е2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оспирты    │1Е4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2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ь    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аренная и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чебно-профи-│свинец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ктическая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"Экстра"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,01      │лечебно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филактич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йод            │        0,04      │мг/г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йодированна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и определ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и допустим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ровень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04 +/- 0,01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3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3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нокислоты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исталличес-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е и смеси из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х       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┬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│Плесени,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(г), в которой │КОЕ/г, н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не допускаются │  более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─┬────────┤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 │Патоген-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-│ные, в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т.ч.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мо-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   │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┼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3.1.       │      │      │        │   1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нокислоты    │1 х   │  1,0 │   25   │  10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исталлические │1Е3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меси из них  │      │      │        │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┴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Токсичные      │в пересчете на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      │элементы &lt;**&gt;  │исходный продукт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&gt;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в пересчете на исходный проду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в пересчете на жир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┬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 │    Масса продукта     │Пле- 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   (г), в которой     │сени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│    не допускаются     │КОЕ /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├─────┬──────┬────┬─────┤г,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БГКП │Суль- │S.  │Пато-│не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- │фитре-│au- │ген- │более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 │дуци- │re- │ные,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 │рующие│us  │в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 │клост-│    │т.ч.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идии │    │саль-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 │   4  │  5 │  6  │  7  │   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1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ы кулинарные│1 х   │ 0,01│  1,0 │1,0 │ 25  │ 100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ообразные │1Е4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епловой сушки)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2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усовые        │1 х   │ 0,01│  1,0 │ -  │ 25  │ 100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правы        │1Е4   │     │      │    │     │     │- 1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ообразные │      │     │      │    │     │     │КОЕ/г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овощными      │      │     │      │    │     │     │не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,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ями и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остями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епловой сушки)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4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5 х   │ 0,1 │   -  │ 0,1│ 25  │ 100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денных блюд, │1Е4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требующие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ки (супы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стант) 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5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вые и вторые │5 х   │ 1,0 │   -  │ 1,0│ 25  │ 100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денные блюда │1Е4   │     │      │    │     │     │- 1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трузионной   │      │     │      │    │     │     │КОЕ/г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логии, не  │      │     │      │    │     │     │не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бующие варки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6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 сухие      │5 х   │ 0,01│  0,01│  - │ 25  │ 500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ногокомпонент- │1Е4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требующие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ки (овощные с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стями,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и куриные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макаронными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ми,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и куриные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юре, овощные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юре)  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8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 сухие      │5 х   │0,001│  0,01│  - │ 25  │ 500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ные,        │1Е4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бующие варки │      │     │      │    │     │     │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7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льоны -       │5 х   │1,0  │  0,01│    │ 25  │ 200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  │1Е4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с  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остями,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бующие варки │      │     │      │    │     │     │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9. 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каш │1 х   │ 0,01│   -  │  - │ 25  │ 100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быстрого  │1Е4   │     │      │    │     │     │- 100 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готовления   │      │     │      │    │     │   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10.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ели плодово- │1 х   │ 0,01│   -  │  - │ 25  │ 500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е сухие   │1Е5   │     │      │    │     │     │5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─┼────┼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4.11. 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продукты  │5 х   │ 0,1 │   -  │ 1,0│ 25  │ 100 │B. cereus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профилакти- │1Е3   │     │      │    │     │     │- 10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питания │      │     │      │    │     │   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меси         │      │     │      │    │     │     │10,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пяные,       │      │     │      │    │     │     │не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, мясные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кструзионной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логии)     │      │     │      │    │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┴──────┴─────┴──────┴────┴─────┴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которой│Приме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      не допускаются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┬─────┬────┬──────┬─────┤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│  E. │S.  │Prote-│Пат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- │coli │au- │us    │ген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 │     │re- │      │ные,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 │     │us  │      │в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 │     │    │      │т.ч.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ль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-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лы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2  │  3  │   4 │  5 │   6  │  7  │     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товые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, в том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е продукция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ственного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аты из сырых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 и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: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 │1 х   │ 0,1 │ 1,0 │ 1,0│  -   │ 25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│     │    │      │     │togenes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25 г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я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 │5 х   │ 0,1 │ 1,0 │ 1,0│  -   │ 25  │то же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йонез, соусы │1Е4   │     │     │    │      │   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│      │     │     │    │      │     │500,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серв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ми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2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аты из сырых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 с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яиц,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ных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, плодов и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: 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и│1 х   │ 0,01│ 0,1 │ 0,1│ 0,1  │ 25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добавления  │1Е5   │     │     │    │      │     │togenes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х овощей  │      │     │     │    │      │     │в 25 г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я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 │1 х   │ 0,01│ 0,1 │ 0,1│ 0,1  │ 25  │то же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йонез, соусы │1Е5   │     │     │    │      │   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│      │     │     │    │      │     │500,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серв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ми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3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аты из       │  -   │ 0,1 │ 0,1 │ 0,1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ованных,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шеных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х овощей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4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аты и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егреты из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х овощей и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ых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х, тушеных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: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добавления│5 х   │ 0,1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х овощей и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равки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 │5 х   │ 0,1 │ 0,1 │ 1,0│ 0,1  │ 25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йонез, соусы │1Е4   │     │     │    │      │     │500,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│      │     │     │    │      │     │консерв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ми - 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Е/г,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ее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5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аты с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а, птицы,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ы, 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стей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: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 │1 х   │ 0,1 │ 0,1 │ 0,1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 │5 х   │ 0,1 │ 0,1 │ 0,1│ 0,1  │ 25  │дрожжи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йонез, соусы │1Е4   │     │     │    │      │     │500,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│      │     │     │    │      │     │консерв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ми - 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Е/г,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ее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0 КОЕ/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ле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6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удни из рыбы 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ливные)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удни из       │1 х   │ 0,1 │ 1,0 │ 0,1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ы,       │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ы, птицы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ливные)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штет из мяса и│1 х   │ 0,1 │ 1,0 │ 0,1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чени          │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ы, птица,│1 х   │ 1,0 │  -  │ 1,0│ 0,1  │ 25  │без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лик, свинина │1Е4   │     │     │    │      │     │заправки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, отварные│      │     │     │    │      │     │соу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а отварная, 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ая под     │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инадом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7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 холодные: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крошка,      │  -   │ 0,01│ 0,1 │ 0,1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ные и мясные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квасе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фире;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кольник,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твинья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орщи, щи     │1 х   │ 0,01│ 0,1 │ 0,1│ 0,1  │ 25  │без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леные с мясом,│1Е4   │     │     │    │      │     │заправк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ой, яйцом    │      │     │     │    │      │     │смета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пы сладкие и│1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 - пюре из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 и ягод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ных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ушеных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8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 горячие и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горячие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: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орщи, щи,    │5 х   │ 1,0 │  -  │  - 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сольник,    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 - харчо,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янки, овощные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ы, бульоны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пы с        │5 х   │ 1,0 │     │ 1,0│   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ми    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ми и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ем,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ами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бовыми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пами; супы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с тем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 наполнителями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пы - пюре   │5 х   │ 1,0 │ 1,0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9.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яиц: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яйца вареные  │1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млеты из яиц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еланжа, 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ого порошка)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уральные и с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, мясных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п., начинк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включением яиц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0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га: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ареники      │5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ивые, пудинг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енный на пару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ырники      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жные,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канки,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динг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й,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инки из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га, пирог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1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рыбы: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ыба отварная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пущенная,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ная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ая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ая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люда из      │2,5 х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ной котлетной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ы (котлеты,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разы, шницели,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икадельки с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атным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ом);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, пирог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2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мяса и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х    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: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 отварное,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ое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ное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вы,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льмени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яши,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инчики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бленного мяса,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 и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  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3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юда из птицы,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лика,  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,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е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ные,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ченные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бленой птицы,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льмени, пироги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4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рниры: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ис отварной, │1 х   │ 1,0 │ 1,0 │ 1,0│ 0,1  │ 25  │без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аронные      │1Е3   │     │     │    │      │     │заправк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, пюре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ное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п.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артофель    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ой, 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й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тушеные │5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5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ы и заправки│5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вторых блюд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6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дкие блюда 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: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мпоты из    │5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 и ягод  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их,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ных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мпоты из    │5 х   │ 1,0 │  -  │ 1,0│  -   │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 и ягод  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шеных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исели из     │5 х   │ 1,0 │  -  │ 1,0│  -   │ 50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их, сушеных │1Е2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в и ягод,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ков, сиропов,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юре плодовых и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годных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ки фруктовые│1 х   │ 1,0 │ 1,0 │ 1,0│  -   │ 25  │в овощ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овощные       │1Е3   │     │     │    │      │     │соках: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еотжатые    │      │     │     │    │      │     │L. 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togenes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25 г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еле, муссы   │1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ремы (из     │1 х   │ 0,1 │  -  │ 0,1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трусовых,     │1Е5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льный,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околадный и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п.)     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шарлотка с    │1 х   │ 1,0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блоками        │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ктейли      │1 х   │ 0,1 │  -  │ 1,0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       │1Е5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ливки взбитые│1 х   │ 0,1 │  -  │ 0,1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5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7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товые         │1 х   │ 1,0 │  -  │ 1,0│ 0,1  │ 25  │в упак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  │1Е3   │     │     │    │      │     │ванных п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из мяса │      │     │     │    │      │     │вакуумо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, рыбы в   │      │     │     │    │      │     │сульфит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ительской │      │     │     │    │      │     │дуцир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ре, в т.ч.    │      │     │     │    │      │     │клострид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под │      │     │     │    │      │     │в 0,1 г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уумом        │      │     │     │    │      │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я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8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цца           │5 х   │ 0,01│ 0,1 │ 0,1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    │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19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цца готовая   │1 х   │ 1,0 │  -  │ 1,0│ 0,1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20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та сахарная   │1 х   │ 1,0 │  -  │  - │  -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Е3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┼─────┼────┼──────┼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21.      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мбургеры,     │2 х   │ 0,1 │ 1,0 │ 1,0│      │ 25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збургеры,     │1Е4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эндвичи готовые│      │     │     │    │      │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┴─────┴─────┴────┴──────┴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5.21.      │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         │по п. 1.5.5                         │E. coli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   │                                    │в 0,1 г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       │                                    │допускаю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делками,      │                                    │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абатываемые  │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ями   │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ственного   │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        │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&gt; Содержание токсичных элементов и радионуклидов в пищевых концентратах (комбинированных) рассчитывается по основному(ым) компоненту(ам) как по массовой доле, так и по допустимому уровню этих контаминант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0. Биологически активные добавки к пищ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1.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          │Показатели безопасности регламентируются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-│разделам п. п. 1.1.16, 1.2.4, 1.9.1, 1.9.2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 на основе  │1.9.3, 1.9.4, 1.9.13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,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нокислот и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х комплексов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2.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Показатели безопасности регламентируются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-│разделам: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 липидов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ого и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го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схождения: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п. п. 1.7.2, 1.7.3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ел 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п. 1.7.8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рыбьего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  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п. п. 1.7.4, 1.7.5, 1.7.6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жиров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по преобладающему компоненту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шанной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ой основе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1.7.2, 1.7.3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титель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асел (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п. 1.7.8    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ыбного жи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п. 1.7.4    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вотных жир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п. 1.7.3,      │БАД н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7.7             │смешан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овой основ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 пересче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жир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3. 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Показатели безопасности регламентируются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-│разделам п. 1.5.1, 1.6.2, 1.9.8, 1.5.6.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 усвояемых  │Для сиропов расчет показателей безопасности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глеводов, в  │сухому веществу (п. 1.5.1)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мед с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ками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ически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тивных  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онентов,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ропы и др.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4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-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 пищевых   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локон       │мышьяк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целлюлоза,   │кадмий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еди,       │ртуть 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ктин, гумми,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кристал- │Микотоксины:   │                  │регламентир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еская      │               │                  │ются по сырь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люлоза,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и,       │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олиго-  │гексахлорцикло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а,       │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тозан и др. │(альфа-, бета-,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сахариды) │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2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 Масса продукта (г), в 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которой не допускаются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────┬────────┤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 E. coli │Патоген-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         │ные, 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         │т.ч.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льмо-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ллы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─┼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4.1.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  │5 х   │  0,1 │   1,0   │   25   │дрожжи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но │1Е4   │      │         │        │плесени - 1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х волокон │      │      │         │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целлюлоза,     │      │      │         │        │боле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еди, пектин,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умми, 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кристалли-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ая 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люлоза,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уби,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олигосаха-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, хитозан и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    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сахариды),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с пребио-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ческим дейст-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ем   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─┴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5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станций    │свинец         │        5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итамины,    │мышьяк         │        3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ьные   │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а,     │ртуть 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ческие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и др.)│Пестициды &lt;*&gt;: │                  │для композиц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х        │гексахлорцикло-│        0,1       │с включение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ов  │гексан         │                  │раститель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кстракты    │(альфа-, бета-,│                  │компонен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ений и    │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с        │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м│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чных     │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олнителей, │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сухие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│Радионуклиды:  │                  │для композиц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напитков  │               │                  │с включение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титель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понен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  Масса продукта (г), в  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 которой не допускаются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────┬────────┤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 E. coli │Патоген-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         │ные, 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         │т.ч.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льмо-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ллы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──┼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5.1.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  │5 х   │  0,1 │   1,0   │  10,0  │дрожжи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  │1Е4   │      │         │        │плесени - 1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станций      │      │      │         │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итамины,      │      │      │         │        │боле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ьные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а,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ческие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и др.)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х  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ов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кстракты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ений и др.)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использованием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чных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олнителей,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сухие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для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ов        │      │      │         │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──┴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6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х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ов     │свинец         │        6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цеолиты и    │мышьяк         │        3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, в т.ч.  │               │       12,0       │мум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мие         │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┬──────┬──────────────────────┬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екс, группа │КМАФА-│Масса продукта (г), в │B. ce-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нМ,   │которой не допускаются│reus,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Е/г,├──────┬───────┬───────┤КОЕ/г,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бо-│БГКП  │  S.   │Пато-  │не б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е   │(коли-│aureus │генные,│лее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ы)│       │в т.ч.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альмо-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еллы  │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┼──────┼───────┼───────┼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6.1.       │      │      │       │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  │1 х   │ 0,1  │  1,0  │ 10,0  │ 200  │дрожжи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х       │1Е4   │      │       │       │      │плесени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ералов       │      │      │       │       │      │100 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цеолиты  и     │      │      │       │       │      │не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, в т.ч.    │      │      │       │       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мие           │      │      │       │       │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┴──────┴───────┴───────┴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7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расти-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ьной осно-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, в т.ч.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веточная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ыльца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(чаи)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винец         │        6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шьяк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400         │то же, лека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венные ра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ния (трав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ра, корнев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е, плоды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00         │то же, лека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венные ра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ния (трав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ра, корнев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е, плоды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   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ликсиры,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ьзамы,     │свинец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йки и    │мышьяк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         │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┬──────────────────────┬──────┬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КМАФА-│Масса продукта (г), в │Дрож- │Пле- 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нМ,   │которой не допускаются│жи,   │сени,│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ОЕ/г,├─────┬─────┬────┬─────┤КОЕ/г,│КОЕ/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е бо-│БГКП │ E.  │S.  │Пато-│не    │г, не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е   │(ко- │coli │au- │ген- │более │более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-  │     │re- │ные,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- │     │us  │в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)  │     │    │т.ч.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-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┼─────┼─────┼────┼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2  │  3  │  4  │  5 │  6  │   7  │  8  │   9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┼─────┼─────┼────┼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7.1.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  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й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, в т.ч.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веточная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ыльца:  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аблетиро-  │1 х   │0,1  │1,0  │1,0 │  10 │  100 │ 100 │B. ce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,       │1Е4   │     │     │    │     │      │     │reus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сулирован- │      │     │     │    │     │      │     │2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         │      │     │     │    │     │      │     │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ообраз- │      │     │     │    │     │      │     │не б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          │      │     │     │    │     │      │     │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аблетиро-  │   -  │0,1  │1,0  │1,0 │  10 │  100 │ 100 │Мик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,       │      │     │     │    │     │      │     │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сулирован- │      │     │     │    │     │      │     │низ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,          │      │     │     │    │     │      │     │мы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шкообраз- │      │     │     │    │     │      │     │проб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с         │      │     │     │    │     │      │     │отики: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  │      │     │     │    │     │      │     │1 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 │     │     │    │     │      │     │1Е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 -         │      │     │     │    │     │      │     │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иотиков   │      │     │     │    │     │      │     │не 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┴─────┴─────┴────┴─────┴──────┴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     │Должны удовлетворять требованиям промышл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септического │стерильности для соответствующих групп консерв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ва       │в соответствии с Приложением 8 к настоящим сан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арным правилам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┬─────┬─────┬────┬─────┬──────┬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в    │5 х   │1,0  │  -  │  - │  10 │   50 │  50 │B. ce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е          │1Е3   │     │     │    │     │      │     │reus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ропов,      │      │     │     │    │     │      │     │2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иксиров,    │      │     │     │    │     │      │     │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ев,      │      │     │     │    │     │      │     │не б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ьзамов и   │      │     │     │    │     │      │     │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      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меси       │5 х   │0,01 │0,1  │  - │  10 │  100 │1Е3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сушенных    │1Е5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карственных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ений 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чаи)         │      │     │     │    │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- чаи   │5 х   │0,1  │1,0  │1,0 │  25 │   50 │  50 │B. ce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етские      │1Е3   │     │     │    │     │      │     │reus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)        │      │     │     │    │     │      │     │2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Е/г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б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е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┴─────┴─────┴────┴─────┴──────┴─────┴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8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молочного │свинец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, в т.ч. │мышьяк         │        1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, │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;        │ртуть          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ленистоногих,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мноводных,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человодства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точное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ко,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полис и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- сухие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отоксины:   │                  │для БАД на о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флатоксин М1  │        0,0005    │нове перера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ки молоч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 сырь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нтибиотики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&lt;**&gt;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тетрациклиновой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ого       │групп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, в т.ч. │Гризин      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│Бацитрацин     │не допускается    │&lt; 0,02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на      │Левомицетин    │не допускается    │&lt; 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татрациклиновой│не допускаю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го     │групп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     │Стрептомицин   │не допускается    │&lt; 0,5 ед/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     │не допускается    │&lt; 0,01 ед/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ческие показатели: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МАФАнМ        │    1 х 1Е4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фор- │        0,1       │масса (г),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          │                  │которой не 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скаютс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E. coli  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S. aureus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огенные, в  │       10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.ч. сальмонел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ы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рожжи и плесе-│      200  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             │                  │лее, для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уктов пчел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ств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п. 1.1.1,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1.2, 1.1.9,     │мясного сырь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1.10            │в т.ч.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бпродукт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тицы (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п. 1.2.1    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лоч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ырья (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есчете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р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, N  1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в.  Постановлением Главного государственного санитарного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Ф от 16.07.2008 N 43)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9.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на основе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ы, морских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позвоноч-  │свинец         │       10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х,          │мышьяк         │       1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кообразных, │кадмий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люсков и   │ртуть          │        0,5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  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епродуктов,│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│гексахлорцикло-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ских       │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мов    │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одоросли и  │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- сухие  │ДДТ и его мета-│        0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-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еские показа-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ли: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МАФАнМ        │    1 х 1Е4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фор- │        0,1       │масса (г),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          │                  │которой не 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скаютс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E. coli  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S. aureus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огенные, в  │       10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.ч. сальмонел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ы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рожжи и плесе-│      200  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и             │                  │лее &lt;*&gt; д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Д растите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морски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рганизм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иоксины &lt;***&gt;:│по п. 1.3.1    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ыб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п. 1.3.6       │БАД на основ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ыбного жи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 ред.  Дополнений  и  изменений  N  10,  утв.  Постанов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ого      государственного      санитарного     врача     РФ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.07.2008 N 43)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10.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- на осно-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 пробиоти-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х микро- │свинец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мов    │мышьяк         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дмий         │        0,03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туть          │        0,005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05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икробиологические показатели: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───────────────┬───────┬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Масса продукта (г), в │Дрожжи,│Плесе-│Приме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которой не допускаются│КОЕ/г, │ни,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┬─────┬────┬─────┤</w:t>
      </w:r>
      <w:r>
        <w:rPr/>
        <w:t>не бо- │КОЕ/г,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│ E.  │S.  │Пато-│лее    │не бо-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ко- │coli │au- │ген- │       │лее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и-  │     │re- │ные,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ор- │     │us  │в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│     │    │т.ч.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ль-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-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ллы│    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2  │  3  │  4 │  5  │   6   │  7   │    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10.1.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- на  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иотических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:      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- сухие │2,0  │  -  │2,0 │10,0 │   10  │  10  │микро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│     │     │    │     │       │      │низмы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│     │     │    │     │       │      │пробиоти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     │     │    │     │       │      │не ме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│     │    │     │       │      │1 х 1Е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           │     │     │    │     │       │      │КОЕ/г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- сухие │1,0  │5,0  │1,0 │10,0 │   50  │  50  │Микро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│     │     │    │     │       │      │низмы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│     │     │    │     │       │      │пробиоти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     │     │    │     │       │      │не ме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│     │    │     │       │      │1 х 1Е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 с         │     │     │    │     │       │      │КОЕ/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нокислот,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элемен-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, моно-,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- и     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лигосахаридов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)       │     │     │    │     │       │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┴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-       │10,0 │  -  │10,0│50,0 │    10 &lt;*&gt;    │микро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дкие на     │     │     │    │     │              │низмы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     │     │    │     │              │пробиоти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│     │     │    │     │              │не ме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     │     │    │     │              │1 х 1Е1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│     │    │     │              │КОЕ/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           │     │     │    │     │              │&lt;*&gt; дрожж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иро-  │     │     │    │     │              │и плесен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        │     │     │    │     │              │суммарно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┼─────┼────┼─────┼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АД - жидкие│10,0 │  -  │10,0│50,0 │    10 &lt;*&gt;    │Микроорг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│     │     │    │     │              │низмы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х        │     │     │    │     │              │пробиоти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       │     │     │    │     │              │не ме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- │     │     │    │     │              │1 х 1Е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в           │     │     │    │     │              │КОЕ/г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концентриро-│     │     │    │     │              │&lt;*&gt; то ж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ые        │     │     │    │     │         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┴─────┴────┴─────┴──────────────┴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│       2       │         3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11. БАД  │Токсичные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│элементы: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ноклеточных │свинец         │        2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рослей    │мышьяк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пирулина,   │кадмий         │        1,0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елла и    │ртуть          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, дрожжей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их лизатов  │Нитраты        │     1000         │для БАД на о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ве водоро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стициды &lt;*&gt;: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хлорцикло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ксан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альфа-, бета-,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амма-изомеры)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ДТ и его мета-│        0,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олиты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ептахлор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алдрин         │не допускается    │&lt; 0,0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адионуклиды: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цезий-137      │      200         │Бк/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онций-90    │      100  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икробиологиче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оказатели: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МАФАнМ        │    1 х 1Е4       │КОЕ/г, не б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ГКП (колифор- │        0,1       │масса (г),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мы)            │                  │которой не д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скаютс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E. coli        │        1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атогенные, в  │       10,0       │то ж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.ч. сальмонел-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ы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рожжи         │       10 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00         │более, д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рожжей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х лизат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 же дл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росл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лесени        │       50         │КОЕ/г,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00         │более, д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рожжей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х лизат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 же дл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рослей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Живые клетки   │для дрожжей и их лизатов в 1,0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родуцента     │не допускаются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Дополнений и изменений N 2, утв. Постановлением Гла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ого санитарного врача РФ от 15.04.2003 N 41)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обходимо контролировать остаточные количества и тех пестицидов, которые были использованы при производстве продовольственного сырья (см. п. п. 3.12, 3.13).</w:t>
      </w:r>
    </w:p>
    <w:p>
      <w:pPr>
        <w:pStyle w:val="ConsPlusNormal"/>
        <w:widowControl/>
        <w:ind w:firstLine="540"/>
        <w:jc w:val="both"/>
        <w:rPr/>
      </w:pPr>
      <w:r>
        <w:rPr/>
        <w:t>&lt;**&gt; При использовании химических методов определения гризина, бацитрацина и антибиотиков тетрациклиновой группы пересчет их фактического содержания в ед/г производится по активности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&lt;***&gt; - максимальный уровень не относится к продуктам, содержащим менее 1% жира;</w:t>
      </w:r>
    </w:p>
    <w:p>
      <w:pPr>
        <w:pStyle w:val="ConsPlusNormal"/>
        <w:widowControl/>
        <w:ind w:firstLine="540"/>
        <w:jc w:val="both"/>
        <w:rPr/>
      </w:pPr>
      <w:r>
        <w:rPr/>
        <w:t>- здесь и далее диоксины представляют собой сумму полихлорированных дибензо-п-диоксинов (ПХДД) и полихлорированных дибензофуранов (ПХДФ) и выражены как сумма токсических эквивалентов (ТЭ) по шкале ВОЗ (WHO-TEFs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ОКСИЧЕСКИЕ ЭКВИВАЛЕНТЫ (по шкале ВОЗ)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онгенер                   │     Величина ТЭ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-п-диоксины (ПХДД)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диоксин  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диоксин  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диоксин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диоксин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диоксин                    │       0,0001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бензофураны (ПХДФ)          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7,8-тетрахлордибензофуран    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-пентахлордибензофуран           │        0,0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7,8-пентахлордибензофуран           │         0,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7,8,9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,4,6,7,8-гексахлордибензофуран         │         0,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6,7,8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2,3,4,7,8,9-гептахлордибензофуран       │        0,0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тахлордибензофуран                      │       0,0001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(примечание введено Дополнениями и изменениями N 10, утв. Постановлением Главного государственного санитарного врача РФ от 16.07.2008 N 4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1 нг ТЭ означает, что это смесь ПХДД и ПХДФ, которая соответствует 1 нг 2,3,7,8-ТХДД.</w:t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05:00Z</dcterms:created>
  <dc:creator>ConsultantPlus</dc:creator>
  <dc:description/>
  <cp:keywords/>
  <dc:language>en-US</dc:language>
  <cp:lastModifiedBy>Лунина</cp:lastModifiedBy>
  <dcterms:modified xsi:type="dcterms:W3CDTF">2013-06-20T11:47:00Z</dcterms:modified>
  <cp:revision>6</cp:revision>
  <dc:subject/>
  <dc:title>Зарегистрировано в Минюсте РФ 22 марта 2002 г</dc:title>
</cp:coreProperties>
</file>