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ДИНЫЕ ВЕТЕРИНАРНЫ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ЕТЕРИНАРНО-САНИТАРНЫЕ) ТРЕБОВАНИЯ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ъявляемые к товарам,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подлежащим ветеринарному контролю (надзору) </w:t>
        <w:br/>
      </w:r>
      <w:r>
        <w:rPr>
          <w:sz w:val="23"/>
          <w:szCs w:val="23"/>
        </w:rPr>
        <w:t>(УТВЕРЖДЕНЫ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Решением Комиссии таможенного союза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от 18 июня 2010 года № 317 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изменениями: от 17 августа 2010 года, от 18 ноября 2010 года, от 02 марта 2011 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bookmarkStart w:id="0" w:name="яйцо"/>
      <w:bookmarkEnd w:id="0"/>
      <w:r>
        <w:rPr>
          <w:b/>
          <w:bCs/>
          <w:sz w:val="28"/>
          <w:szCs w:val="28"/>
        </w:rPr>
        <w:t>Глава 32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ТЕРИНАРНО-САНИТАРНЫЕ ТРЕБ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ввозе на таможенную территорию таможенного союза и (или) перемещению между Сторонами пищевого яйца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bookmarkStart w:id="1" w:name="яйцо"/>
      <w:bookmarkEnd w:id="1"/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допускаются пищевое яйцо, полученное от здоровой птицы из хозяйств, свободных от заразных болезней животных, и произведенное на предприятиях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Яйцо должно происходить из хозяйств, свободных от заразных болезней животных и птиц, в том числе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а, подлежащего в соответствии с Кодексом МЭБ обязательной декларации – в течение последних 6 месяцев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вирусов гриппа – в течение последних 3 месяцев в хозяйстве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каслской болезни птиц – в течение последних 12 месяцев на территории страны, или административной территории в соответствии с регионализацие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итоза (пситтакоза), парамиксовирусной инфекции, инфекционному бронхиту кур, б. Гамборо, инфекционном ларинготрахеиту, инфекционному энцефаломиелиту – в течение последних 6 месяцев на территории хозяйства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е яйцо должно быть признано пригодным для употребления в пищу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, химико-токсикологические и радиологические показатели пищевого яйца должны соответствовать действующим территории таможенного союза ветеринарным требованиям и санитарным правилам и нормам.</w:t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bookmarkStart w:id="2" w:name="яичные_продукты"/>
      <w:bookmarkEnd w:id="2"/>
      <w:r>
        <w:rPr>
          <w:b/>
          <w:bCs/>
          <w:sz w:val="28"/>
          <w:szCs w:val="28"/>
        </w:rPr>
        <w:t>Глава 31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ТЕРИНАРНО-САНИТАРНЫЕ ТРЕБ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ввозе на таможенную территорию таможенного союза и (или) перемещению между Сторонами яичного порошка, меланжа, альбумина и других пищевых продуктов переработки куриного яйца</w:t>
      </w:r>
    </w:p>
    <w:p>
      <w:pPr>
        <w:pStyle w:val="Default"/>
        <w:spacing w:before="120" w:after="0"/>
        <w:ind w:firstLine="709"/>
        <w:jc w:val="both"/>
        <w:rPr/>
      </w:pPr>
      <w:bookmarkStart w:id="3" w:name="яичные_продукты"/>
      <w:bookmarkEnd w:id="3"/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допускаются яичный порошок, меланж, альбумин и другие пищевые продукты переработки куриного яйца, полученные от здоровой птицы из хозяйств, свободных от заразных болезней животных, и произведенные на предприятиях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йцо, используемое для переработки должно происходить из хозяйств, свободных от заразных болезней животных, в том числе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а, подлежащего в соответствии с Кодексом МЭБ обязательной декларации – в течение последних 6 месяцев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вирусов гриппа – в течение последних 3 месяцев в хозяйстве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каслской болезни птиц – в течение последних 12 месяцев на территории страны, или административной территории в соответствии с регионализацие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итоза (пситтакоза), парамиксовирусной инфекции, инфекционному бронхиту кур, болезнь Гамборо, инфекционному ларинготрахеиту, инфекционному энцефаломиелиту – в течение последних 6 месяцев на территории хозяйства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не допускаются пищевая продукция из яиц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ая измененные органолептические показатели или нарушения целостности упаковки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емененная сальмонеллами или возбудителями других бактериальных инфекци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нная химическими веществами, ионизирующим облучением или ультрафиолетовыми лучами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яемые продукты из яиц или с содержанием яиц должны быть подвергнуты процессу переработки, в результате которой гарантируется отсутствие жизнеспособной патогенной флоры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продукция из яиц должна быть признана пригодной компетентной государственной службой страны – экспортѐра для употребления в пищу людям и свободной продаже без ограничений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икробиологические, химико-токсикологические, радиологические и другие показатели пищевой продукции из яиц должны соответствовать действующим на территории таможенного союза ветеринарным требованиям и санитарным правилам и нормам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1:00Z</dcterms:created>
  <dc:creator>Лунина</dc:creator>
  <dc:description/>
  <cp:keywords/>
  <dc:language>en-US</dc:language>
  <cp:lastModifiedBy>Лунина</cp:lastModifiedBy>
  <dcterms:modified xsi:type="dcterms:W3CDTF">2013-06-19T13:51:00Z</dcterms:modified>
  <cp:revision>6</cp:revision>
  <dc:subject/>
  <dc:title/>
</cp:coreProperties>
</file>